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这个日子不能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新北区罗溪中心小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zh-CN"/>
        </w:rPr>
        <w:t>三（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  <w:lang w:val="en-US" w:eastAsia="zh-CN"/>
        </w:rPr>
        <w:t>）班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陈佳蕊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指导老师：王海燕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今天，新北区质监分局的吴阿姨给我们做了讲座。吴阿姨首先做了自我介绍。一开讲，吴阿姨问了我们一个问题：“今天是什么日子？”坐在观众席上的同学立刻变得鸦雀无声，大家面面相觑。吴阿姨笑着告诉我们：“今天是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，是世界计量日。”吴阿姨还讲了古人是怎样测量长度，如何知道时间的。在那样不发达的年代用测日影的方式和滴漏来计算时间，中国古代的人可真聪明啊！吴阿姨还介绍了一些与计量有关的民生小常识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接下来，亨德利眼镜店的叔叔阿姨给我们验光、测视力，他们使用的视力表就是一种精准的计量工具。在互动采访的环节，我向亨德利眼镜店阿姨提问：“阿姨你好！现在很多同学都近视了，请问如何能预防近视？”阿姨对我说：“现在的很多小朋友都喜欢看电视，手机、</w:t>
      </w:r>
      <w:r>
        <w:rPr>
          <w:sz w:val="24"/>
        </w:rPr>
        <w:t>ipad</w:t>
      </w:r>
      <w:r>
        <w:rPr>
          <w:sz w:val="24"/>
        </w:rPr>
        <w:t>不离手，所以眼睛越来越不好。要开阔自己的视野，多看绿色的东西，休息下来出去散散步，不要经常看电视、玩手机。”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通过这次活动，我知道了许多与计量有关的知识，记住了一个节日—世界计量日。</w:t>
      </w:r>
    </w:p>
    <w:p>
      <w:pPr>
        <w:pStyle w:val="Normal"/>
        <w:spacing w:lineRule="auto" w:line="360"/>
        <w:ind w:firstLine="48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小记者证号：</w:t>
      </w:r>
      <w:r>
        <w:rPr>
          <w:sz w:val="24"/>
          <w:lang w:val="en-US" w:eastAsia="zh-CN"/>
        </w:rPr>
        <w:t>LB140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1:02:00Z</dcterms:created>
  <dc:creator>雨林木风</dc:creator>
  <dc:description/>
  <dc:language>en-US</dc:language>
  <cp:lastModifiedBy>Administrator</cp:lastModifiedBy>
  <dcterms:modified xsi:type="dcterms:W3CDTF">2014-05-26T03:27:05Z</dcterms:modified>
  <cp:revision>6</cp:revision>
  <dc:subject/>
  <dc:title>世界计量日      计量进校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