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计量进校园，</w:t>
      </w:r>
      <w:r>
        <w:rPr>
          <w:b/>
          <w:sz w:val="44"/>
          <w:szCs w:val="44"/>
        </w:rPr>
        <w:t>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北区罗溪中心小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三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班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蒋雯煊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辅导老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钱志群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计量进校园啦！当学校的大屏幕上滚动播出有关计量的字幕内容时，我头脑中立刻想到我们学到的计量单位：长度：米……重量：千克……这些知识还要讲吗？带着疑问，我和小记者们“盛装”走进报告厅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首先，新北质监分局的吴阿姨给我们作了《计量与绿色生活》的讲座。原来，最初人们是用指长、臂长等身体部位来测量长度，可是因为人的高度不同，身体器官的长度也不一样，所以结果也不精确。到</w:t>
      </w:r>
      <w:r>
        <w:rPr>
          <w:sz w:val="28"/>
          <w:szCs w:val="28"/>
        </w:rPr>
        <w:t>185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，有</w:t>
      </w:r>
      <w:r>
        <w:rPr>
          <w:sz w:val="28"/>
          <w:szCs w:val="28"/>
        </w:rPr>
        <w:t>17</w:t>
      </w:r>
      <w:r>
        <w:rPr>
          <w:sz w:val="28"/>
          <w:szCs w:val="28"/>
        </w:rPr>
        <w:t>个国家的代表在巴黎签署了《米制公约》，就产生了现在的计量方法，同时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也就成了世界计量日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接下来亨得利眼镜店的叔叔阿姨给我们免费进行眼镜计量检测。我东瞧瞧，西望望，先去测视力。我用阿姨给我的黑色眼罩捂住左眼，右眼能把视力表上的大小不一、方向不同的“</w:t>
      </w:r>
      <w:r>
        <w:rPr>
          <w:sz w:val="28"/>
          <w:szCs w:val="28"/>
        </w:rPr>
        <w:t>E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字母看的清清楚楚；一换左眼看时，就觉得下面两排有点模模糊糊的，但还能勉强分辨出来。我去验光那凑了凑热闹。可听同学说验光时眼睛要一直盯着看机器里的东西，我就先溜了，因为刚才测视力用眼过猛，要让眼睛休息。我看到配镜指导那聚着好几个人，就走过去，看到一位叔叔前面的盒子里面装着好多镜片，不停调换测试，给需要配制眼镜的同学以精确数据指导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啊，计量原来还有这么多事！计量进校园——</w:t>
      </w:r>
      <w:r>
        <w:rPr>
          <w:sz w:val="28"/>
          <w:szCs w:val="28"/>
        </w:rPr>
        <w:t>OK</w:t>
      </w:r>
      <w:r>
        <w:rPr>
          <w:sz w:val="28"/>
          <w:szCs w:val="28"/>
        </w:rPr>
        <w:t>！</w:t>
      </w:r>
    </w:p>
    <w:p>
      <w:pPr>
        <w:pStyle w:val="Normal"/>
        <w:spacing w:lineRule="exact" w:line="500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小记者证号：</w:t>
      </w:r>
      <w:r>
        <w:rPr>
          <w:b/>
          <w:bCs/>
          <w:sz w:val="28"/>
          <w:szCs w:val="28"/>
          <w:lang w:val="en-US" w:eastAsia="zh-CN"/>
        </w:rPr>
        <w:t>LB14016</w:t>
      </w:r>
    </w:p>
    <w:p>
      <w:pPr>
        <w:pStyle w:val="Normal"/>
        <w:spacing w:lineRule="exact" w:line="500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56:00Z</dcterms:created>
  <dc:creator>雨林木风</dc:creator>
  <dc:description/>
  <dc:language>en-US</dc:language>
  <cp:lastModifiedBy>Administrator</cp:lastModifiedBy>
  <dcterms:modified xsi:type="dcterms:W3CDTF">2014-05-26T05:02:14Z</dcterms:modified>
  <cp:revision>2</cp:revision>
  <dc:subject/>
  <dc:title>啊，这就是计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