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护好“窗户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eastAsia="zh-CN"/>
        </w:rPr>
        <w:t>新北区罗溪中心小学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eastAsia="zh-CN"/>
        </w:rPr>
        <w:t>三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  <w:lang w:val="en-US" w:eastAsia="zh-CN"/>
        </w:rPr>
        <w:t>）班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刘香寒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指导老师：王海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走在校园里，随处可见的就是一个个小“眼镜”，年级小小就戴上了厚厚的眼镜。眼睛是心灵的“窗户”，透过眼睛我们可以看到精彩的大千世界。同学们，我们要保护眼睛，不要让美丽的花朵在我们眼中变得黯淡，不要让湛蓝的天空在我们眼中蒙上阴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是世界计量日，我们小记者听了吴阿姨的计量知识讲座。听完讲座后，亨德利眼镜店的工作人员利用计量知识帮我们测了视力。紧接着，我们小记者对他们进行了采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从老师手里接过话筒，对亨德利眼镜店的阿姨提问道：“阿姨您好，我想请问现在我们班级很多学生已经戴了眼镜，他们的视力是不合格吗？请问什么样的视力才算是合格？”阿姨笑了笑说：“我们小朋友现阶段的近视大多都是假性近视，与你们不好的用眼习惯有关，比如过度使用电子产品，在被窝里看书，写字时眼睛距离书本太近，如果及时矫正，视力能得到改善。合格的视力必须要达到</w:t>
      </w:r>
      <w:r>
        <w:rPr>
          <w:sz w:val="24"/>
        </w:rPr>
        <w:t>1.0</w:t>
      </w:r>
      <w:r>
        <w:rPr>
          <w:sz w:val="24"/>
        </w:rPr>
        <w:t>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还有小记者提问：“阿姨，为什么要使用</w:t>
      </w:r>
      <w:r>
        <w:rPr>
          <w:sz w:val="24"/>
        </w:rPr>
        <w:t>E</w:t>
      </w:r>
      <w:r>
        <w:rPr>
          <w:sz w:val="24"/>
        </w:rPr>
        <w:t>字母测视力呢？”阿姨耐心地解答道：“因为</w:t>
      </w:r>
      <w:r>
        <w:rPr>
          <w:sz w:val="24"/>
        </w:rPr>
        <w:t>E</w:t>
      </w:r>
      <w:r>
        <w:rPr>
          <w:sz w:val="24"/>
        </w:rPr>
        <w:t>字母既美观又方便，精准度很高，是</w:t>
      </w:r>
      <w:r>
        <w:rPr>
          <w:sz w:val="24"/>
          <w:lang w:eastAsia="zh-CN"/>
        </w:rPr>
        <w:t>一般人</w:t>
      </w:r>
      <w:r>
        <w:rPr>
          <w:sz w:val="24"/>
        </w:rPr>
        <w:t>很好的视力检测工具</w:t>
      </w:r>
      <w:r>
        <w:rPr>
          <w:sz w:val="24"/>
          <w:lang w:eastAsia="zh-CN"/>
        </w:rPr>
        <w:t>。只有</w:t>
      </w:r>
      <w:r>
        <w:rPr>
          <w:sz w:val="24"/>
        </w:rPr>
        <w:t>飞行员</w:t>
      </w:r>
      <w:r>
        <w:rPr>
          <w:sz w:val="24"/>
          <w:lang w:eastAsia="zh-CN"/>
        </w:rPr>
        <w:t>用的是</w:t>
      </w:r>
      <w:r>
        <w:rPr>
          <w:sz w:val="24"/>
          <w:lang w:val="en-US" w:eastAsia="zh-CN"/>
        </w:rPr>
        <w:t>C</w:t>
      </w:r>
      <w:r>
        <w:rPr>
          <w:sz w:val="24"/>
          <w:lang w:val="en-US" w:eastAsia="zh-CN"/>
        </w:rPr>
        <w:t>字母</w:t>
      </w:r>
      <w:r>
        <w:rPr>
          <w:sz w:val="24"/>
        </w:rPr>
        <w:t>。”“那检测视力要距离多远呢？”阿姨回答：“要距离</w:t>
      </w:r>
      <w:r>
        <w:rPr>
          <w:sz w:val="24"/>
        </w:rPr>
        <w:t>5</w:t>
      </w:r>
      <w:r>
        <w:rPr>
          <w:sz w:val="24"/>
        </w:rPr>
        <w:t>米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亨德利眼镜店的阿姨还给我们讲了许多保护眼睛的小秘诀。我知道了如果眼睛疲劳，要多看绿色的东西，多眺望远方，或者闭目养神，让自己的眼睛充分休息。在饮食上要避免挑食。同学们，行动起来，让我们保护好“窗户”，和说“小眼镜”说</w:t>
      </w:r>
      <w:r>
        <w:rPr>
          <w:sz w:val="24"/>
        </w:rPr>
        <w:t>bye-bye!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eastAsia="zh-CN"/>
        </w:rPr>
        <w:t>小记者证号：</w:t>
      </w:r>
      <w:r>
        <w:rPr>
          <w:sz w:val="24"/>
          <w:lang w:val="en-US" w:eastAsia="zh-CN"/>
        </w:rPr>
        <w:t>LB14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3:01:00Z</dcterms:created>
  <dc:creator>雨林木风</dc:creator>
  <dc:description/>
  <dc:language>en-US</dc:language>
  <cp:lastModifiedBy>Administrator</cp:lastModifiedBy>
  <dcterms:modified xsi:type="dcterms:W3CDTF">2014-05-26T03:23:40Z</dcterms:modified>
  <cp:revision>10</cp:revision>
  <dc:subject/>
  <dc:title>走在校园里，随处可见的就是一个个小“眼镜”，年级小小就戴上了厚厚的眼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