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雪花啤酒，给你点个“赞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北区罗溪中心小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六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班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杨京松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指导老师：钱志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，我第一次喝啤酒了。原来啤酒是这个味啊！口感润滑，甜淡适宜，芳香绵绵，回味悠长，好像还有点面包的味道呢！不光是我喝了，我们小记者和随行的老师都喝了。这可是少儿不宜啊！为什么老师不阻止，反而和我们一起喝呢？哈哈，不着急啊，我们是和新北质监分局携手，在华润雪花啤酒（中国）有限公司开展“食品安全大家行”活动呢！只有喝了这小半杯啤酒，才能给他们公司点上一个“赞”哪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雪花啤酒，勇闯天涯”，这句广告词，大家耳熟能详。我从来也没喝过酒，对酒广告也从不上心。今天在这里，听了杨经理的介绍，亲眼目睹了整个啤酒的生产过程，不得不给它点个“赞”。那宽大的糖化车间中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巨大的金属“马桶抽”分列中间，每个上面有个盖子，打开看看，里面深不可测，麦芽就是在里面被粉碎并糖化的，那浓郁的麦芽香味一直在我鼻子旁萦绕。那每小时生产</w:t>
      </w:r>
      <w:r>
        <w:rPr>
          <w:sz w:val="28"/>
          <w:szCs w:val="28"/>
        </w:rPr>
        <w:t>40000</w:t>
      </w:r>
      <w:r>
        <w:rPr>
          <w:sz w:val="28"/>
          <w:szCs w:val="28"/>
        </w:rPr>
        <w:t>瓶的包装车间，机器声、瓶子间的碰撞声和消毒时“哗哗”的水声，凑成了一曲曲美妙的音乐；流水线上，一排排的空瓶子亮晶晶，一瓶瓶的啤酒黄灿灿，一箱箱的啤酒笑盈盈；那整洁的环境，精致的管理和独特的企业文化，与会的各界人士不住称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雪花啤酒，我也给你们点个“赞”！</w:t>
      </w:r>
    </w:p>
    <w:p>
      <w:pPr>
        <w:pStyle w:val="P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记者证号：</w:t>
      </w:r>
      <w:r>
        <w:rPr>
          <w:rFonts w:cs="宋体;SimSun" w:ascii="宋体;SimSun" w:hAnsi="宋体;SimSun"/>
          <w:b/>
          <w:sz w:val="28"/>
          <w:szCs w:val="28"/>
        </w:rPr>
        <w:t>LB140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23:00Z</dcterms:created>
  <dc:creator>雨林木风</dc:creator>
  <dc:description/>
  <cp:keywords/>
  <dc:language>en-US</dc:language>
  <cp:lastModifiedBy>雨林木风</cp:lastModifiedBy>
  <dcterms:modified xsi:type="dcterms:W3CDTF">2014-09-23T03:23:00Z</dcterms:modified>
  <cp:revision>2</cp:revision>
  <dc:subject/>
  <dc:title>雪花啤酒，给你点个“赞”</dc:title>
</cp:coreProperties>
</file>