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b/>
          <w:b/>
          <w:spacing w:val="60"/>
          <w:sz w:val="36"/>
          <w:szCs w:val="36"/>
        </w:rPr>
      </w:pPr>
      <w:r>
        <w:rPr>
          <w:rFonts w:ascii="黑体;SimHei" w:hAnsi="黑体;SimHei" w:eastAsia="黑体;SimHei"/>
          <w:b/>
          <w:spacing w:val="60"/>
          <w:sz w:val="36"/>
          <w:szCs w:val="36"/>
        </w:rPr>
        <w:t>常州“仙鹤”，想说爱你不容易</w:t>
      </w:r>
    </w:p>
    <w:p>
      <w:pPr>
        <w:pStyle w:val="Normal"/>
        <w:ind w:firstLine="275"/>
        <w:rPr/>
      </w:pPr>
      <w:r>
        <w:rPr>
          <w:rFonts w:ascii="黑体;SimHei" w:hAnsi="黑体;SimHei" w:eastAsia="黑体;SimHei"/>
          <w:b/>
          <w:sz w:val="28"/>
          <w:szCs w:val="28"/>
        </w:rPr>
        <w:t>常州新北区罗溪中心小学  六（</w:t>
      </w:r>
      <w:r>
        <w:rPr>
          <w:rFonts w:eastAsia="黑体;SimHei" w:ascii="黑体;SimHei" w:hAnsi="黑体;SimHei"/>
          <w:b/>
          <w:sz w:val="28"/>
          <w:szCs w:val="28"/>
        </w:rPr>
        <w:t>2</w:t>
      </w:r>
      <w:r>
        <w:rPr>
          <w:rFonts w:ascii="黑体;SimHei" w:hAnsi="黑体;SimHei" w:eastAsia="黑体;SimHei"/>
          <w:b/>
          <w:sz w:val="28"/>
          <w:szCs w:val="28"/>
        </w:rPr>
        <w:t xml:space="preserve">）言芳嫣    </w:t>
      </w:r>
      <w:r>
        <w:rPr>
          <w:b/>
          <w:sz w:val="28"/>
          <w:szCs w:val="28"/>
        </w:rPr>
        <w:t>指导老师：王维益</w:t>
      </w:r>
      <w:r>
        <w:rPr>
          <w:rFonts w:eastAsia="Times New Roman"/>
          <w:b/>
          <w:sz w:val="28"/>
          <w:szCs w:val="28"/>
        </w:rPr>
        <w:t xml:space="preserve"> </w:t>
      </w:r>
    </w:p>
    <w:p>
      <w:pPr>
        <w:pStyle w:val="Normal"/>
        <w:ind w:firstLine="549"/>
        <w:rPr/>
      </w:pPr>
      <w:r>
        <w:rPr>
          <w:sz w:val="28"/>
          <w:szCs w:val="28"/>
        </w:rPr>
        <w:t>9</w:t>
      </w:r>
      <w:r>
        <w:rPr>
          <w:sz w:val="28"/>
          <w:szCs w:val="28"/>
        </w:rPr>
        <w:t>月</w:t>
      </w:r>
      <w:r>
        <w:rPr>
          <w:sz w:val="28"/>
          <w:szCs w:val="28"/>
        </w:rPr>
        <w:t>21</w:t>
      </w:r>
      <w:r>
        <w:rPr>
          <w:sz w:val="28"/>
          <w:szCs w:val="28"/>
        </w:rPr>
        <w:t>日下午，我们这群小记者们，去参观常州的仙鹤食品酿造厂。虽然仙鹤酱油是江苏的名牌，但我心里并不是很了解，因为我觉得酱油是妈妈们的事，跟我们这些小孩并没有多大的关系。</w:t>
      </w:r>
      <w:r>
        <w:rPr>
          <w:rFonts w:eastAsia="Times New Roman"/>
          <w:sz w:val="28"/>
          <w:szCs w:val="28"/>
        </w:rPr>
        <w:t xml:space="preserve"> </w:t>
      </w:r>
    </w:p>
    <w:p>
      <w:pPr>
        <w:pStyle w:val="Normal"/>
        <w:rPr/>
      </w:pPr>
      <w:r>
        <w:rPr>
          <w:rFonts w:eastAsia="Times New Roman"/>
          <w:sz w:val="28"/>
          <w:szCs w:val="28"/>
        </w:rPr>
        <w:t xml:space="preserve">    </w:t>
      </w:r>
      <w:r>
        <w:rPr>
          <w:sz w:val="28"/>
          <w:szCs w:val="28"/>
        </w:rPr>
        <w:t>坐了</w:t>
      </w:r>
      <w:r>
        <w:rPr>
          <w:sz w:val="28"/>
          <w:szCs w:val="28"/>
        </w:rPr>
        <w:t>30</w:t>
      </w:r>
      <w:r>
        <w:rPr>
          <w:sz w:val="28"/>
          <w:szCs w:val="28"/>
        </w:rPr>
        <w:t>分钟的车之后，我们来到了目的地。一下车，就有一股扑鼻而来的香气，让我舒畅了许多，刚开始的不经意慢慢地在我心里消失了。接下来，工作人员带我们参观酱油的整个生产过程。我们边走边听，从他的话中，我了解到：酱油是以大豆或小麦为原料，经微生物发酵而成的，具有特殊色、香、味的液体主调和品；其主要理化指标有：可溶性无盐固形物、全氮、氨基酸态氨、铵盐等，其中氨基酸态氮是表明酿造酱油中大豆蛋白水解率高低的特征性指标，是酱油产品的重要营养成份之一；酱油是以氨基酸态氮的含量的高低来区分酱油的等级的，有特级、一级、二级、三级。含量越高，质量越好，鲜味越浓，含量过低，就失去了酱油的调味实用性了。</w:t>
      </w:r>
    </w:p>
    <w:p>
      <w:pPr>
        <w:pStyle w:val="Normal"/>
        <w:rPr>
          <w:sz w:val="28"/>
          <w:szCs w:val="28"/>
        </w:rPr>
      </w:pPr>
      <w:r>
        <w:rPr>
          <w:rFonts w:eastAsia="Times New Roman"/>
          <w:sz w:val="28"/>
          <w:szCs w:val="28"/>
        </w:rPr>
        <w:t xml:space="preserve">    </w:t>
      </w:r>
      <w:r>
        <w:rPr>
          <w:sz w:val="28"/>
          <w:szCs w:val="28"/>
        </w:rPr>
        <w:t>在机器自动灌装车间，大家停了下来。我一听到“自动”这个词时，好奇心就被诱惑出来了。“自动”？怎么个“自动”法？于是我就迫不及待地来到了流水线前。我看到一个机器把几个酱油瓶传送到透明板前，在光照下来判断这瓶是否破裂，破的直接扔掉，好的就继续放行，传送到灌放酱油的地方：一个大漏斗下几个铁管一字排开，瓶子排好队，齐刷刷地站在铁管下。工人们手指的轻轻一按，铁管张开丰满的大嘴，一口气灌满了整个瓶子，真正做到了“滴油不漏”，这么精湛的技术看得我们不住赞叹。稍作停顿，灌好酱油的瓶子又顺着流水线继续前行，被自动传送到摁盖子的地方，一阵阵“咔咔咔”的声音在整个车间形成了一支独特的交响乐。摁好盖子的瓶子又整装出发，一会被自动传送到贴标签的地方。一张张色彩鲜艳的标签经机器人的妙手一按，整齐妥帖的粘在了一瓶瓶光滑的酱油瓶上，给一瓶瓶酱油增添了活力，它们一个个鲜活起来。贴好标签的酱油结束了它的一路行程，最后在箱子里“安营扎寨”了。整个过程完全自动化，流程合理，操作细致，让我们惊叹不已！</w:t>
      </w:r>
    </w:p>
    <w:p>
      <w:pPr>
        <w:pStyle w:val="Normal"/>
        <w:rPr/>
      </w:pPr>
      <w:r>
        <w:rPr>
          <w:rFonts w:eastAsia="Times New Roman"/>
          <w:sz w:val="28"/>
          <w:szCs w:val="28"/>
        </w:rPr>
        <w:t xml:space="preserve">    </w:t>
      </w:r>
      <w:r>
        <w:rPr>
          <w:sz w:val="28"/>
          <w:szCs w:val="28"/>
        </w:rPr>
        <w:t>最后，我们来到产品陈列室，除了了解所有酱油品种，更主要的是观察如何快速检验酱油的品质。我们的小记者和《新闻都市坊》的记者阿姨分别从成堆成箱中随意抽出品种不同的两瓶酱油。市质检局的质检人员从</w:t>
      </w:r>
      <w:r>
        <w:rPr>
          <w:sz w:val="28"/>
          <w:szCs w:val="28"/>
        </w:rPr>
        <w:t>3</w:t>
      </w:r>
      <w:r>
        <w:rPr>
          <w:sz w:val="28"/>
          <w:szCs w:val="28"/>
        </w:rPr>
        <w:t>个手提箱中拿出了检测仪器，在我们周围几十人的众目睽睽之下，认真仔细的按程序一步步进行检测，每个过程都做得一丝不苟。</w:t>
      </w:r>
      <w:r>
        <w:rPr>
          <w:sz w:val="28"/>
          <w:szCs w:val="28"/>
        </w:rPr>
        <w:t>20</w:t>
      </w:r>
      <w:r>
        <w:rPr>
          <w:sz w:val="28"/>
          <w:szCs w:val="28"/>
        </w:rPr>
        <w:t>多分钟后，检测结果出来了，全部合格！我看了这一切之后，心想：原来检测要经过这么多步骤，每个步骤的要求这么严密啊，看来质检工作真不容易啊！那么多化学名称，化学药品，要是万一搞错了怎么办？所以，这就要求质检人员在检测过程中专心致志才能不出差错，才能让人们放心的使用“仙鹤”酱油。</w:t>
      </w:r>
    </w:p>
    <w:p>
      <w:pPr>
        <w:pStyle w:val="Normal"/>
        <w:spacing w:before="0" w:after="156"/>
        <w:ind w:firstLine="574"/>
        <w:rPr/>
      </w:pPr>
      <w:r>
        <w:rPr>
          <w:sz w:val="28"/>
          <w:szCs w:val="28"/>
        </w:rPr>
        <w:t>这次活动让我受益匪浅。透过一盘盘色香味俱全的菜肴，我能看到酱油的功不可没，更看到了工人们与质监人员的辛勤踏实、不断创新、孜孜以求的敬业精神。常州“仙鹤”，想说爱你不容易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46:00Z</dcterms:created>
  <dc:creator>sun</dc:creator>
  <dc:description/>
  <cp:keywords/>
  <dc:language>en-US</dc:language>
  <cp:lastModifiedBy>雨林木风</cp:lastModifiedBy>
  <dcterms:modified xsi:type="dcterms:W3CDTF">2010-10-15T01:46:00Z</dcterms:modified>
  <cp:revision>2</cp:revision>
  <dc:subject/>
  <dc:title>小记者参观酱油厂</dc:title>
</cp:coreProperties>
</file>