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哦，啤酒是这样生产出来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新北区罗溪中心小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六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梁雨欣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指导老师：钱志群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啤酒是怎样生产出来的？”带着这个疑问，我们学校的小记者参加了由新北区质检分局组织的“啤酒是怎样生产出来的？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食品安全大家行”活动，在华润雪花啤酒（中国）有限公司找到了答案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在听了杨经理的简单介绍后，我们随着人流进入了糖化车间。“哇，好香啊！”一进门，大家都快要沉醉了。一个个庞大的圆形麦芽粉碎机又大又深，让我们好奇不已。在得到杨经理的同意后，我们几个用力掀开一个容器的盖子，里面深不可测，黑乎乎的，只有一阵阵麦芽的香味传出来。杨经理告诉我们，这是啤酒生产的第一道程序：麦芽粉碎—糖化。转了个弯，我们进入了发酵、滤酒车间，那一个个大小不一，形状各异的密封管道布满在车间的上空，我们仿佛看到碎麦芽和水</w:t>
      </w:r>
      <w:r>
        <w:rPr>
          <w:sz w:val="28"/>
          <w:szCs w:val="28"/>
          <w:lang w:eastAsia="zh-CN"/>
        </w:rPr>
        <w:t>加上啤酒花，</w:t>
      </w:r>
      <w:r>
        <w:rPr>
          <w:sz w:val="28"/>
          <w:szCs w:val="28"/>
        </w:rPr>
        <w:t>在酵母的作用下，变成清亮的啤酒汩汩地往外流着。啤酒经过过滤后，就要灌装、装箱了。在包装</w:t>
      </w:r>
      <w:r>
        <w:rPr>
          <w:sz w:val="28"/>
          <w:szCs w:val="28"/>
        </w:rPr>
        <w:t>A</w:t>
      </w:r>
      <w:r>
        <w:rPr>
          <w:sz w:val="28"/>
          <w:szCs w:val="28"/>
        </w:rPr>
        <w:t>线，我们看见很多空瓶在一系列的除污消毒后，晶莹剔透；在灌装啤酒流水线“潇洒走一回”后，一瓶瓶啤酒如同金黄的豆油，在灯光的照耀下，一闪一闪金灿灿。再走一个“</w:t>
      </w:r>
      <w:r>
        <w:rPr>
          <w:sz w:val="28"/>
          <w:szCs w:val="28"/>
        </w:rPr>
        <w:t>S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型，一箱一箱的啤酒就</w:t>
      </w:r>
      <w:r>
        <w:rPr>
          <w:sz w:val="28"/>
          <w:szCs w:val="28"/>
        </w:rPr>
        <w:t>OK</w:t>
      </w:r>
      <w:r>
        <w:rPr>
          <w:sz w:val="28"/>
          <w:szCs w:val="28"/>
        </w:rPr>
        <w:t>了。每小时</w:t>
      </w:r>
      <w:r>
        <w:rPr>
          <w:sz w:val="28"/>
          <w:szCs w:val="28"/>
        </w:rPr>
        <w:t>40000</w:t>
      </w:r>
      <w:r>
        <w:rPr>
          <w:sz w:val="28"/>
          <w:szCs w:val="28"/>
        </w:rPr>
        <w:t>瓶！这个数字引来了大家一阵的赞叹！怪不得他们的广告这么牛：雪花啤酒，勇闯天涯！</w:t>
      </w:r>
    </w:p>
    <w:p>
      <w:pPr>
        <w:pStyle w:val="P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记者证号：</w:t>
      </w:r>
      <w:r>
        <w:rPr>
          <w:rFonts w:cs="宋体" w:ascii="宋体" w:hAnsi="宋体"/>
          <w:b/>
          <w:sz w:val="28"/>
          <w:szCs w:val="28"/>
        </w:rPr>
        <w:t>LB14051</w:t>
      </w:r>
    </w:p>
    <w:p>
      <w:pPr>
        <w:pStyle w:val="Normal"/>
        <w:spacing w:lineRule="exact" w:line="6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33:00Z</dcterms:created>
  <dc:creator>雨林木风</dc:creator>
  <dc:description/>
  <dc:language>en-US</dc:language>
  <cp:lastModifiedBy>Administrator</cp:lastModifiedBy>
  <dcterms:modified xsi:type="dcterms:W3CDTF">2014-09-23T02:34:49Z</dcterms:modified>
  <cp:revision>1</cp:revision>
  <dc:subject/>
  <dc:title>哦，啤酒是这样生产出来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