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jc w:val="center"/>
        <w:rPr>
          <w:rFonts w:ascii="黑体;SimHei" w:hAnsi="黑体;SimHei" w:eastAsia="黑体;SimHei" w:cs="黑体;SimHei"/>
          <w:color w:val="212121"/>
          <w:sz w:val="32"/>
          <w:szCs w:val="32"/>
        </w:rPr>
      </w:pPr>
      <w:r>
        <w:rPr>
          <w:rFonts w:ascii="黑体;SimHei" w:hAnsi="黑体;SimHei" w:cs="黑体;SimHei" w:eastAsia="黑体;SimHei"/>
          <w:color w:val="212121"/>
          <w:sz w:val="32"/>
          <w:szCs w:val="32"/>
        </w:rPr>
        <w:t>学“八礼四仪”做文明少年之待人之礼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212121"/>
        </w:rPr>
        <w:t>各位老师、同学们：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color w:val="212121"/>
        </w:rPr>
      </w:pPr>
      <w:r>
        <w:rPr>
          <w:color w:val="212121"/>
        </w:rPr>
        <w:t>大家好。今天我国旗下讲话的主题是待人之礼。</w:t>
      </w:r>
    </w:p>
    <w:p>
      <w:pPr>
        <w:pStyle w:val="Style15"/>
        <w:shd w:fill="FFFFFF" w:val="clear"/>
        <w:spacing w:lineRule="atLeast" w:line="375" w:before="0" w:after="0"/>
        <w:ind w:firstLine="420"/>
        <w:rPr/>
      </w:pPr>
      <w:r>
        <w:rPr>
          <w:color w:val="212121"/>
        </w:rPr>
        <w:t>在我们的学习生涯中，校园是一个极其重要的场所。每天与我们接触最多的，除了亲人外便是老师和同学。我们的待人之礼就应先从尊敬师长、友爱伙伴开始。</w:t>
      </w:r>
    </w:p>
    <w:p>
      <w:pPr>
        <w:pStyle w:val="Style15"/>
        <w:shd w:fill="FFFFFF" w:val="clear"/>
        <w:spacing w:lineRule="atLeast" w:line="375" w:before="0" w:after="0"/>
        <w:ind w:firstLine="420"/>
        <w:rPr/>
      </w:pPr>
      <w:r>
        <w:rPr>
          <w:color w:val="212121"/>
        </w:rPr>
        <w:t>“</w:t>
      </w:r>
      <w:r>
        <w:rPr>
          <w:color w:val="212121"/>
        </w:rPr>
        <w:t>师者，所以传道受业解惑也。”老师在课堂上传授给我们知识，下课后耐心解答我们的疑惑，我们理应给予他们尊重。著名数学家华罗庚曾不止一次地说过“我能取得一些成就，全靠老师的栽培。”无疑，老师在我们的成功之路上会给予我们不小的帮助。这些帮助其实就在每天的生活中。老师对于我们的奉献是无私的。他们不需要我们付出多大的回报，只需要我们上课时的认真听讲，课后的勤学多问，在校园内遇到时的一声“老师好”便足够了。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color w:val="212121"/>
        </w:rPr>
      </w:pPr>
      <w:r>
        <w:rPr>
          <w:color w:val="212121"/>
        </w:rPr>
        <w:t>同学之间的情谊也是难能可贵的。团结友爱是中华民族的美德，友爱身边的伙伴也并非难事：</w:t>
      </w:r>
      <w:r>
        <w:rPr>
          <w:color w:val="212121"/>
          <w:shd w:fill="FFFFFF" w:val="clear"/>
        </w:rPr>
        <w:t>可能是在伤心气馁时的一句鼓励；可能是课间耐心的答疑解惑……这些最平常的小事情都能让对方心中涌起一阵暖流。</w:t>
      </w:r>
      <w:r>
        <w:rPr>
          <w:color w:val="212121"/>
        </w:rPr>
        <w:t>大家都听过孔融让梨的故事，孔融幼时不但非常聪明，还是一个注重兄弟之礼、互助友爱的典型。再如雷锋对同志有着春天般的温暖，图娅对伙伴的有着金子般的心，这些都是对团结友爱的准确诠释我们也应该以真诚的心，用满腔的爱去对待每一个人，让自己的身边洋溢着其乐融融的真情。</w:t>
      </w:r>
    </w:p>
    <w:p>
      <w:pPr>
        <w:pStyle w:val="Style15"/>
        <w:shd w:fill="FFFFFF" w:val="clear"/>
        <w:spacing w:lineRule="atLeast" w:line="375" w:before="0" w:after="0"/>
        <w:ind w:firstLine="420"/>
        <w:rPr/>
      </w:pPr>
      <w:r>
        <w:rPr>
          <w:color w:val="212121"/>
        </w:rPr>
        <w:t>同学们在一起读书是一种缘分；在一起游戏是一种快乐；在一起生活是一种幸福。同学情谊值得我们用心去珍惜，同学之间难免有一些磕磕碰碰，自己的牙齿还有咬到舌头的时候呢，怎么办？学会宽容，培养起严于律已、宽以待人的心胸：当别人不小心踩到你，你应该摆摆手，说声没关系；当别人弄坏了你的东西，向你道歉时，你也应该宽容地付之一笑。学会宽容，人与人之间便会多几分理解，多几分感激；学会宽容，人世间便会多几分温暖，多几分关爱。每个人都会有不如意，每个人都会有不顺心的时候，无论你面临怎样的困难，遇到怎样的摩擦，请别忘了：学会宽容、善待他人。</w:t>
      </w:r>
    </w:p>
    <w:p>
      <w:pPr>
        <w:pStyle w:val="Style15"/>
        <w:shd w:fill="FFFFFF" w:val="clear"/>
        <w:spacing w:lineRule="atLeast" w:line="375" w:before="0" w:after="0"/>
        <w:ind w:firstLine="420"/>
        <w:rPr/>
      </w:pPr>
      <w:r>
        <w:rPr>
          <w:color w:val="212121"/>
        </w:rPr>
        <w:t>我们还要讲诚信，以真诚的言行对待他人。不说谎话，不隐瞒错误，不弄虚作假，言行一致。答应别人的事，一定要时时放在心上，努力做到。如果自己尽了努力还没有做到，就应主动向对方说明原因，表示歉意。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color w:val="212121"/>
        </w:rPr>
      </w:pPr>
      <w:r>
        <w:rPr>
          <w:color w:val="212121"/>
        </w:rPr>
        <w:t>最后，希望大家在平时生活中都能贯彻待人之礼，做到尊敬师长、友爱伙伴、宽容礼让、诚信待人。</w:t>
      </w:r>
    </w:p>
    <w:p>
      <w:pPr>
        <w:pStyle w:val="Style15"/>
        <w:shd w:fill="FFFFFF" w:val="clear"/>
        <w:spacing w:lineRule="atLeast" w:line="375" w:before="0" w:after="0"/>
        <w:ind w:firstLine="420"/>
        <w:rPr/>
      </w:pPr>
      <w:r>
        <w:rPr>
          <w:color w:val="212121"/>
          <w:szCs w:val="21"/>
        </w:rPr>
        <w:t>我的讲话完了，谢谢！</w:t>
      </w:r>
    </w:p>
    <w:p>
      <w:pPr>
        <w:pStyle w:val="Normal"/>
        <w:rPr>
          <w:color w:val="212121"/>
          <w:sz w:val="24"/>
          <w:szCs w:val="21"/>
        </w:rPr>
      </w:pPr>
      <w:r>
        <w:rPr>
          <w:color w:val="212121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32:00Z</dcterms:created>
  <dc:creator>Administrator</dc:creator>
  <dc:description/>
  <cp:keywords/>
  <dc:language>en-US</dc:language>
  <cp:lastModifiedBy>User</cp:lastModifiedBy>
  <dcterms:modified xsi:type="dcterms:W3CDTF">2015-04-14T06:37:00Z</dcterms:modified>
  <cp:revision>118</cp:revision>
  <dc:subject/>
  <dc:title/>
</cp:coreProperties>
</file>