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学八礼四仪，做文明少年之“言谈之礼”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们、同学们：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</w:t>
      </w:r>
      <w:r>
        <w:rPr>
          <w:rFonts w:ascii="宋体;SimSun" w:hAnsi="宋体;SimSun" w:cs="宋体;SimSun"/>
          <w:sz w:val="24"/>
        </w:rPr>
        <w:t>早上好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孔子曾说过“不学礼，无以立。”我国是一个有着悠久历史的文明古国，具有“礼仪之邦”的美称。文明礼貌并非是个人生活的小节小事，而是一个国家社会风尚的真实反映，是一个民族道德素质水平和精神文明程度的标志之一。今天，我和</w:t>
      </w:r>
      <w:r>
        <w:rPr>
          <w:rFonts w:ascii="宋体;SimSun" w:hAnsi="宋体;SimSun" w:cs="宋体;SimSun"/>
          <w:sz w:val="24"/>
        </w:rPr>
        <w:t>同学们</w:t>
      </w:r>
      <w:r>
        <w:rPr>
          <w:rFonts w:ascii="宋体;SimSun" w:hAnsi="宋体;SimSun" w:cs="宋体;SimSun"/>
          <w:sz w:val="24"/>
        </w:rPr>
        <w:t>一起说说</w:t>
      </w:r>
      <w:r>
        <w:rPr>
          <w:rFonts w:ascii="宋体;SimSun" w:hAnsi="宋体;SimSun" w:cs="宋体;SimSun"/>
          <w:sz w:val="24"/>
        </w:rPr>
        <w:t>言谈之礼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言谈之礼的</w:t>
      </w:r>
      <w:r>
        <w:rPr>
          <w:rFonts w:ascii="宋体;SimSun" w:hAnsi="宋体;SimSun" w:cs="宋体;SimSun"/>
          <w:color w:val="000000"/>
          <w:sz w:val="24"/>
        </w:rPr>
        <w:t>四个行为规范要求：</w:t>
      </w:r>
      <w:r>
        <w:rPr>
          <w:rFonts w:ascii="Microsoft Yahei" w:hAnsi="Microsoft Yahei" w:cs="Microsoft Yahei"/>
          <w:color w:val="333333"/>
          <w:sz w:val="24"/>
          <w:shd w:fill="FFFFFF" w:val="clear"/>
        </w:rPr>
        <w:t>用语文明、心平气和、耐心倾听、诚恳友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都知道：语言，是心灵的窗户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语言，是思想的外化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语言，是人际交往不可或缺的工具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语言，是人们思想情感表达、传递的一种直截了当的方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，我们应如何运用好自己的语言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下面，听听她们是怎么说的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有一个小嘴巴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讲起话来呱呱呱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粗言秽语莫出口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只说文明礼貌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请请请请对不起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谢谢谢谢没关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您好再见不能忘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人人听了心欢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学们，喜欢听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之所以喜欢听，是因为这首礼仪歌谣中，把“请”、“谢谢”、“您好”、“再见”、“对不起”、“没关系”等常用的礼仪语言都唱出来了。听了这样的文明语言，大家自然会心平气和、心情愉快，怨气没了，怒气消了，一丝丝微笑马上会浮现在我们的脸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语言能有此等神奇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告诉你们吧，这就是我们民族语言丰富的表现力和强烈的感染力的体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们知道吗，除了这些标准的礼貌语言以外，民间还有不少长期使用、流传至今的礼貌语言，如初次见面说“久仰”，向人祝贺说“恭喜”，求人答复说“请问”，征求意见说“请教”，询问姓氏说“贵姓”，请人指点说“赐教”，求人帮忙说“劳驾”，表示谢意说“费心”，请求方便说“借光”，托人办事说“拜托”，表示等待说“恭候”，借物归还说“奉还”，中途离开说“失陪”，劝阻送行说“留步”，送客出门说“慢走”，麻烦人家说“打扰”，分别重逢说“久违”，欢迎前来说“光临”，请人原谅说“包涵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除了使用这些礼貌语言之外，我们与人谈话时还应注意这样几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论什么场合，谈话的声音不宜太大。尤其是在教室、办公室里，音量应该控制在你周围的人能听到就行，不要防碍周边的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当两人同时讲话时，应该请对方先讲，并应全神贯注地倾听别人的讲话，这是对人的尊重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当你要找一个人，而这个人又</w:t>
      </w:r>
      <w:r>
        <w:rPr>
          <w:rFonts w:ascii="宋体;SimSun" w:hAnsi="宋体;SimSun" w:cs="宋体;SimSun"/>
          <w:sz w:val="24"/>
        </w:rPr>
        <w:t>在与别人说话时，不要打断他们的讲话，或心不在焉的样子，这样很不礼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自己讲话时，只要把问题讲述清楚就行了，不要滔滔不绝，不管他人的反应。讲话时应该同时注意对方的表情，如果对方表现出反感的神态，则应早收话题，或转向其他话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与人交谈不要指手画脚，经常出现大幅度的手势。说话要平缓，表情要安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与人交谈时还应注意举止，所谓：坐有坐像，站有站像，谈话时叉腰劈腿地站着，或是东倒西歪地坐着，翘腿抖脚都是不礼貌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俗话说“礼多人不怪。”老师相信，作为</w:t>
      </w:r>
      <w:r>
        <w:rPr>
          <w:rFonts w:ascii="宋体;SimSun" w:hAnsi="宋体;SimSun" w:cs="宋体;SimSun"/>
          <w:sz w:val="24"/>
        </w:rPr>
        <w:t>罗</w:t>
      </w:r>
      <w:r>
        <w:rPr>
          <w:rFonts w:ascii="宋体;SimSun" w:hAnsi="宋体;SimSun" w:cs="宋体;SimSun"/>
          <w:sz w:val="24"/>
        </w:rPr>
        <w:t>小的学生，你们一定会说出这些温和体贴、通情达理的文明语</w:t>
      </w:r>
      <w:r>
        <w:rPr>
          <w:rFonts w:ascii="宋体;SimSun" w:hAnsi="宋体;SimSun" w:cs="宋体;SimSun"/>
          <w:sz w:val="24"/>
        </w:rPr>
        <w:t>，做一个文明的孩子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crosoft Yahe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44:00Z</dcterms:created>
  <dc:creator>Administrator</dc:creator>
  <dc:description/>
  <cp:keywords/>
  <dc:language>en-US</dc:language>
  <cp:lastModifiedBy>User</cp:lastModifiedBy>
  <dcterms:modified xsi:type="dcterms:W3CDTF">2015-03-23T23:40:00Z</dcterms:modified>
  <cp:revision>46</cp:revision>
  <dc:subject/>
  <dc:title/>
</cp:coreProperties>
</file>