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年罗溪中心小学“美德少年”事迹介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刘思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学习认真，品学兼优，在礼貌、感恩、友爱、团结等方面表现突出。她是同学们学习的好榜样，老师眼中的“五星好儿童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王怡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学习勤奋，每天按时到校，自主早读。她还是一个善良的女孩，热心班级事务，爱绿护绿，经常得到老师的赞扬。在家里，自己的事情自己做，懂事又孝顺，是爷爷奶奶的“小拐棍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班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胥莉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小小年纪，却有着良好的思想品质。尊敬老师，关爱同学，能协助老师管理好班级，还经常帮助房东家腿脚不便的老奶奶做一些力所能及的事。她是老师和家长心目中的好孩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班 谢钰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她聪明活泼，待人有礼，从不说脏话。懂得感恩，在家会主动为父母分担家务，给爷爷奶奶捶背，让老人开心；在校自主学习、助人为乐，是同学们一致推荐的美德好少年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古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尊敬师长，团结同学，勤奋学习，在知识的海洋里，是一个快乐的畅游者。她兴趣广泛，积极参加各级各类活动，在德、智、体、美、劳各个方面都有着突出的成绩和表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刘杰夫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他是一个乐观开朗的男孩，有着良好的学习和生活习惯。担任班里的早读小老师和纪律监督员，能主动关心、帮助同伴，是同学们的美德好榜样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二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班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殷镇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他有一颗真诚的爱心，每天第一个到班级带领大家进行早读，看到同学没带文具，总是微笑着说：“我这里有，用我的。”他还经常主动扫地，把教师的卫生工作搞得有声有色。他不愧为新时期的“美德少年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 陈俊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他是一个朴实的男孩，学习踏实，思想好，懂得谦让，在班里以身作则，就像一个大哥哥一样团结爱护着每一名同学。他还兼任劳动委员一职，工作中不怕苦不怕累，尽心又尽责，得到老师和同学们的一致称赞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 陆唯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热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爱学习，遵守纪律，做事认真负责，待人真诚友善。在班级工作中，她经常帮助老师和同学们做一些好事、实事。她还是</w:t>
      </w:r>
      <w:r>
        <w:rPr>
          <w:rFonts w:ascii="宋体;SimSun" w:hAnsi="宋体;SimSun" w:cs="Arial"/>
          <w:color w:val="000000"/>
          <w:sz w:val="24"/>
        </w:rPr>
        <w:t>一个非常有公德心的女孩，</w:t>
      </w:r>
      <w:r>
        <w:rPr>
          <w:rFonts w:ascii="宋体;SimSun" w:hAnsi="宋体;SimSun" w:cs="宋体;SimSun"/>
          <w:color w:val="000000"/>
          <w:sz w:val="24"/>
        </w:rPr>
        <w:t>不乱扔垃圾，</w:t>
      </w:r>
      <w:r>
        <w:rPr>
          <w:rFonts w:ascii="宋体;SimSun" w:hAnsi="宋体;SimSun" w:cs="Arial"/>
          <w:color w:val="000000"/>
          <w:sz w:val="24"/>
        </w:rPr>
        <w:t>公交车上给老人让座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街上</w:t>
      </w:r>
      <w:r>
        <w:rPr>
          <w:rFonts w:ascii="宋体;SimSun" w:hAnsi="宋体;SimSun" w:cs="宋体;SimSun"/>
          <w:color w:val="000000"/>
          <w:sz w:val="24"/>
        </w:rPr>
        <w:t>看到乞讨的残疾人总能伸出援助之手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大家都很喜欢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 陈佳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她</w:t>
      </w:r>
      <w:r>
        <w:rPr>
          <w:rFonts w:ascii="宋体;SimSun" w:hAnsi="宋体;SimSun" w:cs="宋体;SimSun"/>
          <w:sz w:val="24"/>
        </w:rPr>
        <w:t>学习勤奋，有着很强的集体荣誉感和突出的班队管理能力，只要是班集体的事情都能见到她快乐的身影。</w:t>
      </w:r>
      <w:r>
        <w:rPr>
          <w:rFonts w:ascii="宋体;SimSun" w:hAnsi="宋体;SimSun" w:cs="宋体;SimSun"/>
          <w:color w:val="000000"/>
          <w:sz w:val="24"/>
        </w:rPr>
        <w:t>她还热心于公益，积极参与学校组织的各项义卖活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奉献自己的一片爱心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被大家称为“爱心小天使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三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班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严鑫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他勤奋好学，乐于帮助学习上有困难的同学，是老师的好帮手。他经常参加一些义务劳动，能主动捡起地上的果皮纸屑，公交车上给老人和孕妇让座，扶盲人过马路，遵守并弘扬社会公德，</w:t>
      </w:r>
      <w:r>
        <w:rPr>
          <w:rFonts w:ascii="宋体;SimSun" w:hAnsi="宋体;SimSun" w:cs="宋体;SimSun"/>
          <w:color w:val="000000"/>
          <w:sz w:val="24"/>
        </w:rPr>
        <w:t>左邻右舍都夸他是一个懂事的孩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四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班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王迪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班上，她率先垂范，学习刻苦，成绩优秀。在校外，她热心公益，是社区小雷锋。清理墙壁上的小广告；劝阻小区居民高空抛物；让哭泣的垃圾回家。做到了一言一行讲道德，举手投足见文明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 汤彬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是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的班长，学习认真，凡事都以集体利益为先，甘于付出，工作中讲求方法，得到老师的信任和同学们的喜爱。她以自己的言行不断地为胸前的红领巾争光添彩，成为校园里的一道亮丽风景线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温培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他活泼开朗，爱好广泛。作为班里的劳动卫生部部长，总是抢着干最脏最累的活儿。如果有同学不守纪律，他会及时指出并帮助他们改正错误。作为大队委干部，他按时执勤上岗，处处维护学校荣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四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班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费雨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EFEFE" w:val="clear"/>
        </w:rPr>
        <w:t>作为一名班长，她坚持以身作则，遵守学校的校纪校规，老师不在时，主动维护好班级的纪律。“一花独放不是春，百花齐放春满园”，她有一颗执著的与同学共同进步的责任心，受到同学、老师的认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五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班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王  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他是一个帅气的阳光男孩，用自信与灵气描绘金色的童年。他助人为乐、洒向同学们无微不至的关爱，让胸前的红领巾熠熠闪光，让理想之舟扬帆远航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五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班 莫佳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性格开朗，爱好广泛。她是学习的小标兵、多才多艺的小明星、能干的小干部、助人为乐的好少年。她以自己的一言一行，真实地展现了新时代少先队员应该具备的美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 谢佳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中的她灿烂、阳光，见到老师，总能甜甜地说声：“老师好！”学习上，她有一股可贵的钻劲和韧劲，除认真学习课本知识外，还特别喜欢看书，尤其喜爱《我要做好孩子》这本书。在校外，她孝老敬老、助人为乐，得到邻里的由衷夸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 黄昱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老师的言传身教，父母的悉心熏陶，在他幼小的心灵中种下了一颗颗健康向上的种子，使他一天天茁壮成长为一名品学兼优的小学生。尊敬长辈，孝敬父母；勤奋学习，心系集体；遵守公德，</w:t>
      </w:r>
      <w:r>
        <w:rPr>
          <w:rFonts w:ascii="宋体;SimSun" w:hAnsi="宋体;SimSun" w:cs="宋体;SimSun"/>
          <w:sz w:val="24"/>
        </w:rPr>
        <w:t>拾金不昧。他以自己的行动，践行着中华名族的优良传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 江  静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pacing w:val="15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在学校，她是一名称职的班干部，严于律己，甘于付出，具有较强的组织管理能力和高度责任感；</w:t>
      </w:r>
      <w:r>
        <w:rPr>
          <w:rFonts w:ascii="宋体;SimSun" w:hAnsi="宋体;SimSun" w:cs="Arial"/>
          <w:spacing w:val="15"/>
          <w:sz w:val="24"/>
        </w:rPr>
        <w:t>在家里，她孝敬长辈，</w:t>
      </w:r>
      <w:r>
        <w:rPr>
          <w:rFonts w:ascii="宋体;SimSun" w:hAnsi="宋体;SimSun" w:cs="Arial"/>
          <w:spacing w:val="15"/>
          <w:sz w:val="24"/>
        </w:rPr>
        <w:t>主动承担一些</w:t>
      </w:r>
      <w:r>
        <w:rPr>
          <w:rFonts w:ascii="宋体;SimSun" w:hAnsi="宋体;SimSun" w:cs="Arial"/>
          <w:spacing w:val="15"/>
          <w:sz w:val="24"/>
        </w:rPr>
        <w:t>力所能及的家务</w:t>
      </w:r>
      <w:r>
        <w:rPr>
          <w:rFonts w:ascii="宋体;SimSun" w:hAnsi="宋体;SimSun" w:cs="Arial"/>
          <w:spacing w:val="15"/>
          <w:sz w:val="24"/>
        </w:rPr>
        <w:t>劳动。</w:t>
      </w:r>
      <w:r>
        <w:rPr>
          <w:rFonts w:ascii="宋体;SimSun" w:hAnsi="宋体;SimSun" w:cs="Arial"/>
          <w:spacing w:val="15"/>
          <w:sz w:val="24"/>
        </w:rPr>
        <w:t>她如一颗璀璨的星星，闪烁着耀眼的光芒</w:t>
      </w:r>
      <w:r>
        <w:rPr>
          <w:rFonts w:cs="Arial" w:ascii="宋体;SimSun" w:hAnsi="宋体;SimSun"/>
          <w:spacing w:val="15"/>
          <w:sz w:val="24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 唐书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她助人为乐献爱心，主动带头为有困难的小伙伴捐书、捐款；她关心集体献红心，作为语文课代表，积极协助老师管理班级事务；她尊老爱亲献孝心，经常帮助父母做日常家务。她就是这样一个用“心”做人的阳光女孩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 徐  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努力学习，积极进取，是班里的热心肠，团结同学，热爱集体。生活中的她自强自立，注重环保，身体力行地做服务社会的小使者，她还是一个拾金不昧的好少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8:00Z</dcterms:created>
  <dc:creator>Administrator</dc:creator>
  <dc:description/>
  <cp:keywords/>
  <dc:language>en-US</dc:language>
  <cp:lastModifiedBy>pingan cz</cp:lastModifiedBy>
  <dcterms:modified xsi:type="dcterms:W3CDTF">2016-02-19T16:02:00Z</dcterms:modified>
  <cp:revision>238</cp:revision>
  <dc:subject/>
  <dc:title/>
</cp:coreProperties>
</file>