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学习八礼四仪 做文明少年之“游览之礼”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老师们、同学们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家早上好！</w:t>
      </w:r>
    </w:p>
    <w:p>
      <w:pPr>
        <w:pStyle w:val="Normal"/>
        <w:spacing w:lineRule="exact" w:line="42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宋体;SimSun" w:hAnsi="宋体;SimSun" w:cs="宋体;SimSun"/>
          <w:sz w:val="24"/>
        </w:rPr>
        <w:t>今天我讲话的题目是学习八礼四仪 做文明少年之“游览之礼”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游览之礼，就是善待景观、爱护文物、尊重民俗、恪守公德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随着人们生活水平的提高，节假日增多，选择旅游已然成为一种生活方式，进入寻常百姓家。然而一些不文明的现象，其中乱扔垃圾较为典型：曾记否，四川峨眉山上，一位游客随手将垃圾扔下悬崖。一位悬崖清洁工上前劝阻，却得到一句“我不扔垃圾，你就没工作”的回应。这位清洁工告诉我们“当时他眼泪都快流出来了，如果可以的话，我宁愿丢掉饭碗、甚至性命换游客不乱扔垃圾！”这种举止，不仅破坏了自然环境，而且玷污了自身的素养，它需要引起我们每个人反思，莫忘了文明旅游。文明游览要做到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注意保护生态环境，不随意踩踏绿地、攀折花木和果实，不追捉、投打和随意乱喂动物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保护文物古迹，不随意涂刻、攀爬、触摸文物，拍照摄像遵守规定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要把果皮纸屑、杂物等废弃物丢进垃圾桶，不要弃置在地上、抛入水池中或扔下悬崖，并注意垃圾分类投放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在景区拍照时，要主动谦让，不要争抢，也不要妨碍他人拍照，请他人帮助拍照要道谢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多为他人提供方便，如行经曲径小路或小桥山洞时，要主动为老弱妇孺让道，不争先抢行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参观博物馆、教堂、艺术殿堂、寺庙时，要遵守禁烟、禁食、禁饮、禁用闪光灯拍照等规定，不随意触摸展品、文物和其他器物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旅游不仅仅是舒心畅意的游玩，同时也是一个展示美好修养的过程。自然美景、和煦春光，再加上您参与营造的良好氛围、文明环境，让心灵与美景呼应，才能构成真正的美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我们呼吁所有出游或即将出游的公众，从自己做起，为展示文明风采，树立文明形象，共建文明社会，文明出游吧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23:36:00Z</dcterms:created>
  <dc:creator>Administrator</dc:creator>
  <dc:description/>
  <cp:keywords/>
  <dc:language>en-US</dc:language>
  <cp:lastModifiedBy>User</cp:lastModifiedBy>
  <dcterms:modified xsi:type="dcterms:W3CDTF">2015-05-10T23:40:00Z</dcterms:modified>
  <cp:revision>41</cp:revision>
  <dc:subject/>
  <dc:title/>
</cp:coreProperties>
</file>