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0" w:before="0" w:after="0"/>
        <w:ind w:firstLine="4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学八礼四仪，做文明少年之“仪式之礼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们、同学们：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好！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之前我们已经学习了“八礼”中仪表之礼、餐饮之礼、言谈之礼、待人之礼、行走之礼、观赏之礼、游览之礼，最后我们要来学习仪式之礼。仪式之礼的要求是：参加升国旗、入队、入团、毕业、传统民俗等仪式活动时讲究文明礼仪，做到按规行礼、心存敬畏、严肃庄重、尊重礼俗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件事、一个日子，当它被定为仪式，就具有了独特的意义。今天是每周一的升旗仪式，我们就来学一学升国旗的仪式礼仪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首先给大家讲一个天安门广场国旗护卫队的故事！天安门广场国旗护卫队的战士们威严庄重的形象， 向世界展示了中华人民共和国的国威和中国人民的尊严！！为了保持庄重的形象，练一身站立行走的硬功夫，国旗班的战士们进行了常人难以想象的超强度训练：他们冬天不穿棉衣、夏天不穿单衣；平时的训练中，他们要在风霜雪雨中穿着一件制服一动不动，一站就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小时。他们甚至自己发明了一些残酷的方法，训练面对国旗的礼仪功：他们在衣领上别上了大头针，在肩膀和头顶上顶上瓷碗，连续几个小时脖颈挺直，头一动不动；他们贴着墙根在背上绑着十字架练站立，身体从前后左右看都是一根直线；他们迎着太阳看几个小时，练威严的眼神；他们有时候甚至要抓来一些小虫子放在脸上，练面部表情不变形；他们绑着沙袋练踢腿，拉着绳子练抬脚，保证正步走时每一步都脚离地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公分，腿迈出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公分。国旗护卫队大队长说：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时一动不动，站的时间长了，蜘蛛在一位哨兵耳朵上结了一个蜘蛛网，但这位哨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时愣是一动没动！！！”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比一下常年累月艰苦训练升旗护旗礼仪的国旗班战士，我们每周的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的升旗仪式上有很多文明的想象！！集合时，有的同学一边走一边说笑！！升国旗时，有些同学随意的站着，手还插在衣兜里！！发表庄重的国旗下讲话时，有些同学在下面旁若无人的交头接耳，有说有笑，还有些同学在人群里前拥后挤！！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，当我们今天听到国旗班的故事的时候，你是否感到羞愧？  在这里，我向全体同学发出呼吁，每一个真正的中国人，请从爱我们的五星红旗开始爱我们的祖国！同学们，让我们记住“升旗仪式上的礼仪”：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举行升旗仪式时，全体师生参加，整齐列队，面向国旗，肃立。   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奏国歌、升国旗时要立刻停止一切活动，肃立，行注目礼，少先队员要佩戴红领巾、行队礼，仰视国旗冉冉升起。行注目礼时一定要注意自己的眼神，眼睛要始终望着国旗，目光随着国旗升起。这个时候每一个人心中都要充满自豪感和使命感，这个过程要持续到升旗仪式完毕。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升国旗的仪式和国旗下的讲话活动中，应严格遵守纪律，禁止说笑打闹，国旗下讲话要潜心聆听，整个升旗场地应该始终是鸦雀无声。 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同学们，让我们遵守仪式之礼，做到按规行礼、心存敬畏、严肃庄重、尊重礼俗。我的演讲到此结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谢谢大家</w:t>
      </w:r>
      <w:r>
        <w:rPr>
          <w:rFonts w:cs="宋体;SimSun" w:ascii="宋体;SimSun" w:hAnsi="宋体;SimSun"/>
          <w:sz w:val="24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28:00Z</dcterms:created>
  <dc:creator>Administrator</dc:creator>
  <dc:description/>
  <cp:keywords/>
  <dc:language>en-US</dc:language>
  <cp:lastModifiedBy>User</cp:lastModifiedBy>
  <dcterms:modified xsi:type="dcterms:W3CDTF">2016-08-04T01:44:00Z</dcterms:modified>
  <cp:revision>74</cp:revision>
  <dc:subject/>
  <dc:title/>
</cp:coreProperties>
</file>