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习八礼四仪，做文明少年之“行走之礼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老师们，同学们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早上好。今天，我想和大家说的就是八礼中的一项——行走之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走，无论是在日常生活中还是在社交场合，往往是最引人注目的身体语言，也最能表现一个人的风度和活力。文豪巴尔扎克曾经说过：“巴黎的女性是走路的天才。”不管她们的身材高矮或穿着如何，由于具有优美的走姿，都可以展现自己绰约的风姿。军营里的军人，总是给人感觉那么严谨有序、充满活力，为什么？是因为军人们个个步履方正稳健，团队行进整齐规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中，可以说行走之礼是无处不在的。联系到我们自身，我们行走时要掌握哪些知识、遵守哪些礼仪常规呢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行走时要抬头挺胸，切忌弯腰驼背。目视前方，行走的速度要适中。 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上下楼梯要一步一个台阶，不能两步并一步走，还要坚持“右上右下”原则。过楼道也要靠右行，不拥挤。出入教室、办公室等轻声慢步，不影响他人。 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课间活动严禁奔跑，追逐打闹，不跨围栏，不踏草坪。操场出操和集会疏散时，都要按照规定的校园通道和楼道，两列纵队往返教室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步行过程中遇到熟人要主动打招呼，互致问候，谈话不要站在道路当中或人多拥挤的地方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行走时要懂得礼让，主动给长者让路，主动给残疾人和有需要的人士让路。 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如果想要向别人打听道路，先用礼貌语言打招呼，问完路，一定要说：“谢谢！ 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乘坐交通工具要排队，主动给老、幼、病、残、孕妇让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同学们，人的行走绝不只是双腿的机械运动，它是个人气质与修养、团队形象与精神的直观再现，希望同学们守礼仪，展文明，积极践行行走之礼，做到遵守交规、礼让三先、扶老助弱、主动让座，做一个有涵养的罗小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20:00Z</dcterms:created>
  <dc:creator>Administrator</dc:creator>
  <dc:description/>
  <cp:keywords/>
  <dc:language>en-US</dc:language>
  <cp:lastModifiedBy>User</cp:lastModifiedBy>
  <dcterms:modified xsi:type="dcterms:W3CDTF">2015-04-24T02:34:00Z</dcterms:modified>
  <cp:revision>247</cp:revision>
  <dc:subject/>
  <dc:title/>
</cp:coreProperties>
</file>