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罗溪中心小学“美德少年”事迹介绍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一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游子康</w:t>
      </w:r>
    </w:p>
    <w:p>
      <w:pPr>
        <w:pStyle w:val="Normal"/>
        <w:spacing w:before="240" w:after="0"/>
        <w:ind w:firstLine="480"/>
        <w:rPr/>
      </w:pPr>
      <w:r>
        <w:rPr>
          <w:color w:val="000000"/>
          <w:sz w:val="24"/>
        </w:rPr>
        <w:t>他品学兼优，在礼貌、感恩、友爱、团结等方面表现突出。在班里是同学们的好榜样，得到师生们的一致认可；在家里是一个感恩父母的好孩子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一（</w:t>
      </w:r>
      <w:r>
        <w:rPr>
          <w:sz w:val="24"/>
        </w:rPr>
        <w:t>2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许智皓</w:t>
      </w:r>
    </w:p>
    <w:p>
      <w:pPr>
        <w:pStyle w:val="Normal"/>
        <w:spacing w:before="240" w:after="0"/>
        <w:ind w:firstLine="480"/>
        <w:rPr/>
      </w:pPr>
      <w:r>
        <w:rPr>
          <w:sz w:val="24"/>
        </w:rPr>
        <w:t>他尊敬老师，关爱同学，特别能主动帮助班级里的特殊同学，能协助老师管理好班级，是同学们的美德好榜样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一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有为</w:t>
      </w:r>
    </w:p>
    <w:p>
      <w:pPr>
        <w:pStyle w:val="Normal"/>
        <w:spacing w:before="240" w:after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他小小年纪，却有着良好的思想品质。学习上主动当好小老师，帮助有困难的同学；在家里，自己的事情自己做，还经常给爸爸、妈妈洗脚，帮爷爷奶奶捶背。他是老师和家长心目中的好孩子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二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梅鑫卉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她个性温和善良，待人有礼，从不说脏话。在家会主动为父母分担家务，在校是个尊敬师长、乐于助人的好少年。她品德出众，学习刻苦，是同学们一致推荐的美德好少年！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二（</w:t>
      </w:r>
      <w:r>
        <w:rPr>
          <w:sz w:val="24"/>
        </w:rPr>
        <w:t>2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吴长展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他个子不大，但内心有着一股无穷的力量。学习上刻苦努力，作业及时完成。劳动积极主动，班级管理认真负责。在</w:t>
      </w:r>
      <w:r>
        <w:rPr>
          <w:color w:val="000000"/>
          <w:sz w:val="24"/>
        </w:rPr>
        <w:t>生活上独立性强，</w:t>
      </w:r>
      <w:r>
        <w:rPr>
          <w:sz w:val="24"/>
        </w:rPr>
        <w:t>主动承担家务，照顾弟弟，自强自立美德少年非他莫属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二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廷轩</w:t>
      </w:r>
    </w:p>
    <w:p>
      <w:pPr>
        <w:pStyle w:val="Normal"/>
        <w:spacing w:before="240" w:after="0"/>
        <w:rPr>
          <w:color w:val="333333"/>
          <w:sz w:val="24"/>
          <w:shd w:fill="FFFFFF" w:val="clear"/>
        </w:rPr>
      </w:pPr>
      <w:r>
        <w:rPr>
          <w:rFonts w:eastAsia="Times New Roman"/>
          <w:sz w:val="24"/>
        </w:rPr>
        <w:t xml:space="preserve">    </w:t>
      </w:r>
      <w:r>
        <w:rPr>
          <w:color w:val="333333"/>
          <w:sz w:val="24"/>
          <w:shd w:fill="FFFFFF" w:val="clear"/>
        </w:rPr>
        <w:t>他见到老师，总能甜甜地说声：“老师好！”公交车上，他能主动给老人让座；在街上，为困难的残疾人捐款；在班级，总能给有需要的同学力所能及的帮助；大家都很喜欢他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二（</w:t>
      </w:r>
      <w:r>
        <w:rPr>
          <w:sz w:val="24"/>
        </w:rPr>
        <w:t>4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子成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他尊敬师长，关心同学，学习成绩优秀，知识面广，想法独特。每天到校，总能主动帮助班级搞好卫生工作。他是同学的好朋友，老师的好助手，父母的好孩子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迪芸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她品学兼优，热心公益活动。曾向全班同学发起倡议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为贫困地区的小朋友奉献自己的一片爱心。她用一颗炽热的心感动着身边每一个人，左邻右舍也都夸她是一个懂事的孩子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2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学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他热心帮助同学解决困难，乐于助人；他主动给老人和小朋友让座，尊老爱幼；他曾勇敢地救起落水的小朋友，见义勇为。他就是班级公认的美德少年！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徐忆果</w:t>
      </w:r>
    </w:p>
    <w:p>
      <w:pPr>
        <w:pStyle w:val="Normal"/>
        <w:spacing w:before="240" w:after="0"/>
        <w:ind w:firstLine="480"/>
        <w:rPr>
          <w:color w:val="000000"/>
          <w:sz w:val="24"/>
          <w:shd w:fill="FFFFFF" w:val="clear"/>
        </w:rPr>
      </w:pPr>
      <w:r>
        <w:rPr>
          <w:sz w:val="24"/>
        </w:rPr>
        <w:t>她心地善良，独立自强，尊敬师长，勤奋好学。作为一名班干部，她总是严格要求自己，</w:t>
      </w:r>
      <w:r>
        <w:rPr>
          <w:color w:val="000000"/>
          <w:sz w:val="24"/>
          <w:shd w:fill="FEFEFE" w:val="clear"/>
        </w:rPr>
        <w:t>热心帮助学习上有困难的同学，对于他人的不文明行为敢于及时劝阻，</w:t>
      </w:r>
      <w:r>
        <w:rPr>
          <w:sz w:val="24"/>
        </w:rPr>
        <w:t>工作尽职尽责，班级管理得仅仅有条。</w:t>
      </w:r>
    </w:p>
    <w:p>
      <w:pPr>
        <w:pStyle w:val="Normal"/>
        <w:spacing w:before="24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三（</w:t>
      </w:r>
      <w:r>
        <w:rPr>
          <w:color w:val="000000"/>
          <w:sz w:val="24"/>
          <w:shd w:fill="FFFFFF" w:val="clear"/>
        </w:rPr>
        <w:t>4</w:t>
      </w:r>
      <w:r>
        <w:rPr>
          <w:color w:val="000000"/>
          <w:sz w:val="24"/>
          <w:shd w:fill="FFFFFF" w:val="clear"/>
        </w:rPr>
        <w:t>）班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费雨涵</w:t>
      </w:r>
    </w:p>
    <w:p>
      <w:pPr>
        <w:pStyle w:val="Normal"/>
        <w:spacing w:before="240" w:after="0"/>
        <w:ind w:first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EFEFE" w:val="clear"/>
        </w:rPr>
        <w:t>作为一名班长，她坚持以身作则，遵守学校的校纪校规，老师不在时，主动维护好班级的纪律，“一花独放不是春，百花齐放春满园”。她有一颗执著的与同学共同进步的责任心，受到同学、老师的认可。</w:t>
      </w:r>
    </w:p>
    <w:p>
      <w:pPr>
        <w:pStyle w:val="Normal"/>
        <w:spacing w:before="24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四（</w:t>
      </w:r>
      <w:r>
        <w:rPr>
          <w:color w:val="000000"/>
          <w:sz w:val="24"/>
          <w:shd w:fill="FFFFFF" w:val="clear"/>
        </w:rPr>
        <w:t>1</w:t>
      </w:r>
      <w:r>
        <w:rPr>
          <w:color w:val="000000"/>
          <w:sz w:val="24"/>
          <w:shd w:fill="FFFFFF" w:val="clear"/>
        </w:rPr>
        <w:t>）班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苏馨悦</w:t>
      </w:r>
    </w:p>
    <w:p>
      <w:pPr>
        <w:pStyle w:val="Normal"/>
        <w:spacing w:before="240" w:after="0"/>
        <w:rPr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   </w:t>
      </w:r>
      <w:r>
        <w:rPr>
          <w:color w:val="000000"/>
          <w:sz w:val="24"/>
          <w:shd w:fill="FFFFFF" w:val="clear"/>
        </w:rPr>
        <w:t>礼貌的种子已播撒在她心灵的沃土上，文明的花朵已盛开在她的心田。见到老师亲切问好，见到同学主动打招呼。公交车上，她能主动给老人让座；公共场合，她从来不乱扔垃圾；家里的长辈们个个都很喜欢她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四（</w:t>
      </w:r>
      <w:r>
        <w:rPr>
          <w:sz w:val="24"/>
        </w:rPr>
        <w:t>2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莫佳琪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性格开朗，爱好广泛。她是学习的小标兵、多才多艺的小明星、能干的小干部、助人为乐的好少年。她以自己的一言一行，真实地展现了新时代少先队员应该具备的美德。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四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艳</w:t>
      </w:r>
    </w:p>
    <w:p>
      <w:pPr>
        <w:pStyle w:val="Normal"/>
        <w:spacing w:before="240" w:after="0"/>
        <w:ind w:firstLine="480"/>
        <w:rPr>
          <w:color w:val="000000"/>
          <w:sz w:val="24"/>
        </w:rPr>
      </w:pPr>
      <w:r>
        <w:rPr>
          <w:color w:val="000000"/>
          <w:sz w:val="24"/>
        </w:rPr>
        <w:t>她是一名品学兼优的女孩。父母的言传身教，老师们良好的感染和熏陶，在她幼小的心灵中种下了一颗健康向上的种子，使她一天天茁壮成长起来。她积极参加各项活动并取得了佳绩，成绩和能力非常突出。她喜欢读书、上进好学，以自己的努力、真诚赢得了老师、同学的称赞。</w:t>
      </w:r>
    </w:p>
    <w:p>
      <w:pPr>
        <w:pStyle w:val="Normal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四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陈孟娇</w:t>
      </w:r>
    </w:p>
    <w:p>
      <w:pPr>
        <w:pStyle w:val="Normal"/>
        <w:spacing w:before="240" w:after="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她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爱学习，守纪律，做事认真负责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待人真诚友善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班级工作中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她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热爱集体，经常帮助老师和同学们做一些好事、实事，被大家称为“爱心大使”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她还是</w:t>
      </w:r>
      <w:r>
        <w:rPr>
          <w:rFonts w:ascii="宋体;SimSun" w:hAnsi="宋体;SimSun" w:cs="Arial"/>
          <w:color w:val="000000"/>
          <w:sz w:val="24"/>
        </w:rPr>
        <w:t>一个非常有公德心的女孩</w:t>
      </w:r>
      <w:r>
        <w:rPr>
          <w:rFonts w:ascii="宋体;SimSun" w:hAnsi="宋体;SimSun" w:cs="Arial"/>
          <w:color w:val="000000"/>
          <w:sz w:val="24"/>
        </w:rPr>
        <w:t>，公交车上给老人让座，扶老人过马路，</w:t>
      </w:r>
      <w:r>
        <w:rPr>
          <w:rFonts w:ascii="宋体;SimSun" w:hAnsi="宋体;SimSun" w:cs="宋体;SimSun"/>
          <w:color w:val="000000"/>
          <w:sz w:val="24"/>
        </w:rPr>
        <w:t>收留流浪的小狗。</w:t>
      </w:r>
    </w:p>
    <w:p>
      <w:pPr>
        <w:pStyle w:val="Normal"/>
        <w:spacing w:before="24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五（</w:t>
      </w:r>
      <w:r>
        <w:rPr>
          <w:color w:val="000000"/>
          <w:sz w:val="24"/>
          <w:shd w:fill="FFFFFF" w:val="clear"/>
        </w:rPr>
        <w:t>1</w:t>
      </w:r>
      <w:r>
        <w:rPr>
          <w:color w:val="000000"/>
          <w:sz w:val="24"/>
          <w:shd w:fill="FFFFFF" w:val="clear"/>
        </w:rPr>
        <w:t>）班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谢</w:t>
      </w: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color w:val="000000"/>
          <w:sz w:val="24"/>
          <w:shd w:fill="FFFFFF" w:val="clear"/>
        </w:rPr>
        <w:t>玲</w:t>
      </w:r>
    </w:p>
    <w:p>
      <w:pPr>
        <w:pStyle w:val="Normal"/>
        <w:spacing w:before="240" w:after="0"/>
        <w:ind w:firstLine="480"/>
        <w:rPr/>
      </w:pPr>
      <w:r>
        <w:rPr>
          <w:color w:val="000000"/>
          <w:sz w:val="24"/>
          <w:shd w:fill="FFFFFF" w:val="clear"/>
        </w:rPr>
        <w:t>她是一个爱学习、爱生活的好少年。</w:t>
      </w:r>
      <w:r>
        <w:rPr>
          <w:rFonts w:ascii="宋体;SimSun" w:hAnsi="宋体;SimSun" w:cs="宋体;SimSun"/>
          <w:color w:val="000000"/>
          <w:sz w:val="24"/>
        </w:rPr>
        <w:t>在学校，对待同学，总爱伸出援手，真诚付出，助人为乐。看到别人生活上有不开心的事情时，她能进行安慰、开导。她是同学们的好伙伴，是老师的得力助手，“帮助别人就是快乐自己”是她的座右铭。</w:t>
      </w:r>
    </w:p>
    <w:p>
      <w:pPr>
        <w:pStyle w:val="Normal"/>
        <w:spacing w:before="240" w:after="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五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 蒋依霖</w:t>
      </w:r>
    </w:p>
    <w:p>
      <w:pPr>
        <w:pStyle w:val="Normal"/>
        <w:spacing w:before="240" w:after="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她学习优秀，利用课余时间主动帮助学习上有困难的同学，是老师的小助手。在家里，她能帮助父母做力所能及的家务。对待邻里，她文明礼貌、与人为善，邻居的奶奶都夸她是一个懂事的孩子。她以一颗真诚的心，得到了大家的认可，无论何时都深受同学的拥护。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 梅  婷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她学习勤奋，有着很强的集体荣誉感和突出的班队管理能力，只要是班集体的事情都能见到她快乐的身影。在老师心目中她是好帮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同学心目中她是知心伙伴和学习榜样。广泛的兴趣和爱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她对学习和生活充满了热情和自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与同学们在互相帮助中茁壮成长。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 卢  晶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color w:val="333333"/>
          <w:sz w:val="24"/>
          <w:shd w:fill="FFFFFF" w:val="clear"/>
        </w:rPr>
        <w:t>她勤奋好学，志向远大，是个全面发展的好学生。看，小记者采风活动中，有她活跃的身影；写作、绘画、七巧板等竞赛中，她为班级赢得了多项荣誉；作为一名大队委员，工作尽心尽责，是大家学习的好榜样。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 于子君</w:t>
      </w:r>
    </w:p>
    <w:p>
      <w:pPr>
        <w:pStyle w:val="Normal"/>
        <w:spacing w:before="24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她是一个沉稳、内敛的女孩，在家里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她尊敬长辈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孝敬父母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独立自强；在学校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她勤奋学习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心系集体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团结同学；在社会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她诚实守信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遵守社会公德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热心公益活动。她是家长心中的乖乖女，老师心中的好学生。</w:t>
      </w:r>
    </w:p>
    <w:p>
      <w:pPr>
        <w:pStyle w:val="Normal"/>
        <w:spacing w:before="24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 谢  典</w:t>
      </w:r>
    </w:p>
    <w:p>
      <w:pPr>
        <w:pStyle w:val="Normal"/>
        <w:spacing w:before="240" w:after="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她是个自信、活泼开朗的阳光女孩，学习认真，工作积极，热心助人。她把学校和班级看作一个快乐的大家庭，把老师和同学看作自己的长辈和兄弟姐妹，她以自己的言行不断地为胸前的红领巾争光添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06:00Z</dcterms:created>
  <dc:creator>Administrator</dc:creator>
  <dc:description/>
  <cp:keywords/>
  <dc:language>en-US</dc:language>
  <cp:lastModifiedBy>User</cp:lastModifiedBy>
  <dcterms:modified xsi:type="dcterms:W3CDTF">2016-02-16T08:09:00Z</dcterms:modified>
  <cp:revision>1250</cp:revision>
  <dc:subject/>
  <dc:title/>
</cp:coreProperties>
</file>