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15975</wp:posOffset>
            </wp:positionH>
            <wp:positionV relativeFrom="paragraph">
              <wp:posOffset>-38100</wp:posOffset>
            </wp:positionV>
            <wp:extent cx="3800475" cy="2371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</wp:posOffset>
                </wp:positionH>
                <wp:positionV relativeFrom="paragraph">
                  <wp:posOffset>140970</wp:posOffset>
                </wp:positionV>
                <wp:extent cx="4638040" cy="1247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们是来自二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杨润琪、冯阳瑞、徐雨萱、狄子健（从左至右），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份，我们学习上认真努力，不甘落后，工作上积极负责，为同学们服务。我们是小朋友们的榜样，我们会继续保持，积极向上，争取更上一层楼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8.2pt;mso-wrap-distance-left:9.05pt;mso-wrap-distance-right:9.05pt;mso-wrap-distance-top:0pt;mso-wrap-distance-bottom:0pt;margin-top:11.1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们是来自二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杨润琪、冯阳瑞、徐雨萱、狄子健（从左至右），在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份，我们学习上认真努力，不甘落后，工作上积极负责，为同学们服务。我们是小朋友们的榜样，我们会继续保持，积极向上，争取更上一层楼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3130</wp:posOffset>
            </wp:positionH>
            <wp:positionV relativeFrom="paragraph">
              <wp:posOffset>802005</wp:posOffset>
            </wp:positionV>
            <wp:extent cx="3800475" cy="23717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525</wp:posOffset>
                </wp:positionH>
                <wp:positionV relativeFrom="paragraph">
                  <wp:posOffset>343725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们是来自二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杨润琪、冯阳瑞、徐雨萱、狄子健（从左至右），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份，我们学习上认真努力，不甘落后，工作上积极负责，为同学们服务。我们是小朋友们的榜样，我们会继续保持，积极向上，争取更上一层楼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70.65pt;mso-position-vertical-relative:text;margin-left: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们是来自二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杨润琪、冯阳瑞、徐雨萱、狄子健（从左至右），在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份，我们学习上认真努力，不甘落后，工作上积极负责，为同学们服务。我们是小朋友们的榜样，我们会继续保持，积极向上，争取更上一层楼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Administrator</cp:lastModifiedBy>
  <cp:lastPrinted>2018-05-02T14:55:00Z</cp:lastPrinted>
  <dcterms:modified xsi:type="dcterms:W3CDTF">2018-10-30T0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