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 xml:space="preserve">             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2706350" cy="95345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-635</wp:posOffset>
                </wp:positionV>
                <wp:extent cx="4076065" cy="1247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黄语川、吴迪、孙浩翔、聂奥、管玉婷和刘莹津，我们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的学习生活中积极上进，努力学习，是同学们的好榜样；在平时的生活中，我们遵守纪律，尊敬师长，是老师的小助手。我们一定更加努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98.25pt;mso-wrap-distance-left:9.05pt;mso-wrap-distance-right:9.05pt;mso-wrap-distance-top:0pt;mso-wrap-distance-bottom:0pt;margin-top:-0.0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黄语川、吴迪、孙浩翔、聂奥、管玉婷和刘莹津，我们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的学习生活中积极上进，努力学习，是同学们的好榜样；在平时的生活中，我们遵守纪律，尊敬师长，是老师的小助手。我们一定更加努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15390</wp:posOffset>
            </wp:positionH>
            <wp:positionV relativeFrom="paragraph">
              <wp:posOffset>932180</wp:posOffset>
            </wp:positionV>
            <wp:extent cx="3164840" cy="2379345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322955</wp:posOffset>
                </wp:positionV>
                <wp:extent cx="4257040" cy="1244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黄语川、吴迪、孙浩翔、聂奥、管玉婷和刘莹津，我们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的学习生活中积极上进，努力学习，是同学们的好榜样；在平时的生活中，我们遵守纪律，尊敬师长，是老师的小助手。我们一定更加努力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98pt;mso-wrap-distance-left:9.05pt;mso-wrap-distance-right:9.05pt;mso-wrap-distance-top:0pt;mso-wrap-distance-bottom:0pt;margin-top:261.6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黄语川、吴迪、孙浩翔、聂奥、管玉婷和刘莹津，我们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的学习生活中积极上进，努力学习，是同学们的好榜样；在平时的生活中，我们遵守纪律，尊敬师长，是老师的小助手。我们一定更加努力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11-01T16:11:00Z</cp:lastPrinted>
  <dcterms:modified xsi:type="dcterms:W3CDTF">2018-11-01T08:12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