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3630</wp:posOffset>
            </wp:positionH>
            <wp:positionV relativeFrom="paragraph">
              <wp:posOffset>-57086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56055</wp:posOffset>
            </wp:positionH>
            <wp:positionV relativeFrom="paragraph">
              <wp:posOffset>-485140</wp:posOffset>
            </wp:positionV>
            <wp:extent cx="2483485" cy="28936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</wp:posOffset>
                </wp:positionH>
                <wp:positionV relativeFrom="paragraph">
                  <wp:posOffset>104140</wp:posOffset>
                </wp:positionV>
                <wp:extent cx="4638040" cy="1266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我是来自二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班的王芯蕊，很荣幸能当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份的和乐娃之星。在课堂上我积极思考、大胆发言；课后认真完成作业，作业保质保量，成绩优异；不浪费粮食，光盘行动从我做起；排队能做到快、静、齐；见到垃圾能主动捡起来……今后我会继续努力，争取更上一层楼！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份，我在课堂上积极思考、敢于质疑、大胆发言；不攀折花木、践踏草坪；不大声喧哗、乱丢杂物；不在课桌上乱涂乱画；见到老师主动问好；保持教室、校园整洁美丽……我是圩小讲文明、懂礼貌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9.75pt;mso-wrap-distance-left:9.05pt;mso-wrap-distance-right:9.05pt;mso-wrap-distance-top:0pt;mso-wrap-distance-bottom:0pt;margin-top:8.2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我是来自二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班的王芯蕊，很荣幸能当选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月份的和乐娃之星。在课堂上我积极思考、大胆发言；课后认真完成作业，作业保质保量，成绩优异；不浪费粮食，光盘行动从我做起；排队能做到快、静、齐；见到垃圾能主动捡起来……今后我会继续努力，争取更上一层楼！　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在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月份，我在课堂上积极思考、敢于质疑、大胆发言；不攀折花木、践踏草坪；不大声喧哗、乱丢杂物；不在课桌上乱涂乱画；见到老师主动问好；保持教室、校园整洁美丽……我是圩小讲文明、懂礼貌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44015</wp:posOffset>
            </wp:positionH>
            <wp:positionV relativeFrom="paragraph">
              <wp:posOffset>546735</wp:posOffset>
            </wp:positionV>
            <wp:extent cx="2344420" cy="278003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725</wp:posOffset>
                </wp:positionH>
                <wp:positionV relativeFrom="paragraph">
                  <wp:posOffset>3646805</wp:posOffset>
                </wp:positionV>
                <wp:extent cx="4714240" cy="1301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我是来自二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班的王芯蕊，很荣幸能当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份的和乐娃之星。在课堂上我积极思考、大胆发言；课后认真完成作业，作业保质保量，成绩优异；不浪费粮食，光盘行动从我做起；排队能做到快、静、齐；见到垃圾能主动捡起来……今后我会继续努力，争取更上一层楼！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02.5pt;mso-wrap-distance-left:9.05pt;mso-wrap-distance-right:9.05pt;mso-wrap-distance-top:0pt;mso-wrap-distance-bottom:0pt;margin-top:287.1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我是来自二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班的王芯蕊，很荣幸能当选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月份的和乐娃之星。在课堂上我积极思考、大胆发言；课后认真完成作业，作业保质保量，成绩优异；不浪费粮食，光盘行动从我做起；排队能做到快、静、齐；见到垃圾能主动捡起来……今后我会继续努力，争取更上一层楼！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cp:keywords/>
  <dc:language>en-US</dc:language>
  <cp:lastModifiedBy>HP</cp:lastModifiedBy>
  <cp:lastPrinted>2018-05-02T14:55:00Z</cp:lastPrinted>
  <dcterms:modified xsi:type="dcterms:W3CDTF">2018-11-01T01:3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