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6005</wp:posOffset>
            </wp:positionH>
            <wp:positionV relativeFrom="paragraph">
              <wp:posOffset>16510</wp:posOffset>
            </wp:positionV>
            <wp:extent cx="3416935" cy="2564130"/>
            <wp:effectExtent l="0" t="0" r="0" b="0"/>
            <wp:wrapNone/>
            <wp:docPr id="1" name="H7M%25R8M%5DJ$~UIGJ%7BSE%7B_3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7M%25R8M%5DJ$~UIGJ%7BSE%7B_3W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吉佳慧、李芷汐、李雨彤、刘子墨、曹艺萍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们在课堂上积极思考、敢于质疑、大胆发言；平时不大声喧哗，见到老师主动问好，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吉佳慧、李芷汐、李雨彤、刘子墨、曹艺萍，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们在课堂上积极思考、敢于质疑、大胆发言；平时不大声喧哗，见到老师主动问好，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6005</wp:posOffset>
            </wp:positionH>
            <wp:positionV relativeFrom="paragraph">
              <wp:posOffset>924560</wp:posOffset>
            </wp:positionV>
            <wp:extent cx="3416935" cy="2564130"/>
            <wp:effectExtent l="0" t="0" r="0" b="0"/>
            <wp:wrapNone/>
            <wp:docPr id="6" name="H7M%25R8M%5DJ$~UIGJ%7BSE%7B_3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7M%25R8M%5DJ$~UIGJ%7BSE%7B_3W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吉佳慧、李芷汐、李雨彤、刘子墨、曹艺萍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们在课堂上积极思考、敢于质疑、大胆发言；平时不大声喧哗，见到老师主动问好，保持教室、校园整洁美丽……我们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吉佳慧、李芷汐、李雨彤、刘子墨、曹艺萍，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们在课堂上积极思考、敢于质疑、大胆发言；平时不大声喧哗，见到老师主动问好，保持教室、校园整洁美丽……我们是圩小讲文明、懂礼貌的“和乐娃”。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lenovo</cp:lastModifiedBy>
  <cp:lastPrinted>2018-05-02T14:55:00Z</cp:lastPrinted>
  <dcterms:modified xsi:type="dcterms:W3CDTF">2018-10-31T0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