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6640</wp:posOffset>
            </wp:positionH>
            <wp:positionV relativeFrom="paragraph">
              <wp:posOffset>-29845</wp:posOffset>
            </wp:positionV>
            <wp:extent cx="7359015" cy="468185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87725" cy="32524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3234690</wp:posOffset>
                </wp:positionV>
                <wp:extent cx="5190490" cy="1329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陈梓涵，我是副中队长，热心帮助同学，我也是老师的好帮手，能帮助老师管好班级纪律，我也是个懂礼貌的好孩子，在学校每每见到老师总是面带微笑向老师问好，早上见到同学也可以主动问好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以后我会更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努力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时刻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“和乐娃”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的标准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来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要求自己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104.65pt;mso-wrap-distance-left:9.05pt;mso-wrap-distance-right:9.05pt;mso-wrap-distance-top:0pt;mso-wrap-distance-bottom:0pt;margin-top:254.7pt;mso-position-vertical-relative:text;margin-left:2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陈梓涵，我是副中队长，热心帮助同学，我也是老师的好帮手，能帮助老师管好班级纪律，我也是个懂礼貌的好孩子，在学校每每见到老师总是面带微笑向老师问好，早上见到同学也可以主动问好。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以后我会更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努力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时刻用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“和乐娃”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的标准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来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要求自己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val="en-US"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val="en-US"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施宇轩、姚鸿宇、李宇彤、顾文翼，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们在课堂上积极思考、敢于质疑、大胆发言；不攀折花木、践踏草坪；不大声喧哗、乱丢杂物；不在课桌上乱涂乱画；见到老师主动问好；保持教室、校园整洁美丽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一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施宇轩、姚鸿宇、李宇彤、顾文翼，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们在课堂上积极思考、敢于质疑、大胆发言；不攀折花木、践踏草坪；不大声喧哗、乱丢杂物；不在课桌上乱涂乱画；见到老师主动问好；保持教室、校园整洁美丽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aa</cp:lastModifiedBy>
  <cp:lastPrinted>2018-05-02T14:55:00Z</cp:lastPrinted>
  <dcterms:modified xsi:type="dcterms:W3CDTF">2018-10-30T07:59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