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Times New Roman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5675</wp:posOffset>
            </wp:positionH>
            <wp:positionV relativeFrom="paragraph">
              <wp:posOffset>-52959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/>
        <w:drawing>
          <wp:inline distT="0" distB="0" distL="0" distR="0">
            <wp:extent cx="3965575" cy="262064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075</wp:posOffset>
                </wp:positionH>
                <wp:positionV relativeFrom="paragraph">
                  <wp:posOffset>-635</wp:posOffset>
                </wp:positionV>
                <wp:extent cx="4638040" cy="1247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，我们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梁雅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董漫妮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田啸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朱欣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从左至右），在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份，我们学习上认真努力，不甘落后，工作上积极负责，为同学们服务。我们是小朋友们的榜样，我们会继续保持，积极向上，争取更上一层楼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8.2pt;mso-wrap-distance-left:9.05pt;mso-wrap-distance-right:9.05pt;mso-wrap-distance-top:0pt;mso-wrap-distance-bottom:0pt;margin-top:-0.05pt;mso-position-vertical-relative:text;margin-left:2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，我们是来自二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梁雅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董漫妮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田啸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朱欣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（从左至右），在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份，我们学习上认真努力，不甘落后，工作上积极负责，为同学们服务。我们是小朋友们的榜样，我们会继续保持，积极向上，争取更上一层楼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60120</wp:posOffset>
            </wp:positionH>
            <wp:positionV relativeFrom="paragraph">
              <wp:posOffset>113030</wp:posOffset>
            </wp:positionV>
            <wp:extent cx="7359015" cy="460629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</w:t>
      </w:r>
      <w:r>
        <w:rPr/>
        <w:drawing>
          <wp:inline distT="0" distB="0" distL="0" distR="0">
            <wp:extent cx="3965575" cy="262064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7405</wp:posOffset>
                </wp:positionH>
                <wp:positionV relativeFrom="paragraph">
                  <wp:posOffset>148590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11.7pt;mso-position-vertical-relative:text;margin-left:-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905</wp:posOffset>
                </wp:positionH>
                <wp:positionV relativeFrom="paragraph">
                  <wp:posOffset>2875280</wp:posOffset>
                </wp:positionV>
                <wp:extent cx="4638040" cy="12471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，我们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梁雅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董漫妮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田啸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朱欣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从左至右），在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份，我们学习上认真努力，不甘落后，工作上积极负责，为同学们服务。我们是小朋友们的榜样，我们会继续保持，积极向上，争取更上一层楼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8.2pt;mso-wrap-distance-left:9.05pt;mso-wrap-distance-right:9.05pt;mso-wrap-distance-top:0pt;mso-wrap-distance-bottom:0pt;margin-top:226.4pt;mso-position-vertical-relative:text;margin-left: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，我们是来自二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梁雅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董漫妮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田啸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朱欣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（从左至右），在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份，我们学习上认真努力，不甘落后，工作上积极负责，为同学们服务。我们是小朋友们的榜样，我们会继续保持，积极向上，争取更上一层楼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眼镜心灵的防盗窗</cp:lastModifiedBy>
  <cp:lastPrinted>2018-05-02T14:55:00Z</cp:lastPrinted>
  <dcterms:modified xsi:type="dcterms:W3CDTF">2018-10-31T02:31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