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56640</wp:posOffset>
            </wp:positionH>
            <wp:positionV relativeFrom="paragraph">
              <wp:posOffset>-502285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</w:t>
      </w:r>
      <w:r>
        <w:rPr/>
        <w:drawing>
          <wp:inline distT="0" distB="0" distL="0" distR="0">
            <wp:extent cx="3220085" cy="26695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85750</wp:posOffset>
                </wp:positionH>
                <wp:positionV relativeFrom="paragraph">
                  <wp:posOffset>57150</wp:posOffset>
                </wp:positionV>
                <wp:extent cx="875665" cy="3619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九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285pt;mso-wrap-distance-left:9.05pt;mso-wrap-distance-right:9.05pt;mso-wrap-distance-top:0pt;mso-wrap-distance-bottom:0pt;margin-top:4.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九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9760</wp:posOffset>
                </wp:positionH>
                <wp:positionV relativeFrom="paragraph">
                  <wp:posOffset>77470</wp:posOffset>
                </wp:positionV>
                <wp:extent cx="4638040" cy="12668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大家好，我们是来自二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班的和乐娃，在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份，我们在课堂上积极思考、敢于质疑、大胆发言；不攀折花木、践踏草坪；不大声喧哗、乱丢杂物；不在课桌上乱涂乱画；见到老师主动问好；保持教室、校园整洁美丽……我们是圩小讲文明、懂礼貌的“和乐娃”。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2pt;height:99.75pt;mso-wrap-distance-left:9.05pt;mso-wrap-distance-right:9.05pt;mso-wrap-distance-top:0pt;mso-wrap-distance-bottom:0pt;margin-top:6.1pt;mso-position-vertical-relative:text;margin-left:48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大家好，我们是来自二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）班的和乐娃，在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月份，我们在课堂上积极思考、敢于质疑、大胆发言；不攀折花木、践踏草坪；不大声喧哗、乱丢杂物；不在课桌上乱涂乱画；见到老师主动问好；保持教室、校园整洁美丽……我们是圩小讲文明、懂礼貌的“和乐娃”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36015</wp:posOffset>
            </wp:positionH>
            <wp:positionV relativeFrom="paragraph">
              <wp:posOffset>534035</wp:posOffset>
            </wp:positionV>
            <wp:extent cx="7396480" cy="481774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28625</wp:posOffset>
                </wp:positionH>
                <wp:positionV relativeFrom="paragraph">
                  <wp:posOffset>393065</wp:posOffset>
                </wp:positionV>
                <wp:extent cx="1341755" cy="36195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>
                                <w:rFonts w:ascii="楷体" w:hAnsi="楷体" w:eastAsia="楷体" w:cs="楷体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九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285pt;mso-wrap-distance-left:9.05pt;mso-wrap-distance-right:9.05pt;mso-wrap-distance-top:0pt;mso-wrap-distance-bottom:0pt;margin-top:30.95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>
                          <w:rFonts w:ascii="楷体" w:hAnsi="楷体" w:eastAsia="楷体" w:cs="楷体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九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9725</wp:posOffset>
                </wp:positionH>
                <wp:positionV relativeFrom="paragraph">
                  <wp:posOffset>3646805</wp:posOffset>
                </wp:positionV>
                <wp:extent cx="4714240" cy="13017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大家好，我们是来自一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班的施宇轩、姚鸿宇、李宇彤、顾文翼，在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份，我们在课堂上积极思考、敢于质疑、大胆发言；不攀折花木、践踏草坪；不大声喧哗、乱丢杂物；不在课桌上乱涂乱画；见到老师主动问好；保持教室、校园整洁美丽……我们是圩小讲文明、懂礼貌的“和乐娃”。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2pt;height:102.5pt;mso-wrap-distance-left:9.05pt;mso-wrap-distance-right:9.05pt;mso-wrap-distance-top:0pt;mso-wrap-distance-bottom:0pt;margin-top:287.15pt;mso-position-vertical-relative:text;margin-left:2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大家好，我们是来自一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）班的施宇轩、姚鸿宇、李宇彤、顾文翼，在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月份，我们在课堂上积极思考、敢于质疑、大胆发言；不攀折花木、践踏草坪；不大声喧哗、乱丢杂物；不在课桌上乱涂乱画；见到老师主动问好；保持教室、校园整洁美丽……我们是圩小讲文明、懂礼貌的“和乐娃”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drawing>
          <wp:inline distT="0" distB="0" distL="0" distR="0">
            <wp:extent cx="3539490" cy="2243455"/>
            <wp:effectExtent l="0" t="0" r="0" b="0"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949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正文文本 Char"/>
    <w:qFormat/>
    <w:rPr>
      <w:rFonts w:ascii="华文中宋" w:hAnsi="华文中宋" w:eastAsia="华文中宋" w:cs="华文中宋"/>
      <w:sz w:val="30"/>
      <w:szCs w:val="30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26:00Z</dcterms:created>
  <dc:creator>USER</dc:creator>
  <dc:description/>
  <cp:keywords/>
  <dc:language>en-US</dc:language>
  <cp:lastModifiedBy>asus</cp:lastModifiedBy>
  <cp:lastPrinted>2018-05-02T14:55:00Z</cp:lastPrinted>
  <dcterms:modified xsi:type="dcterms:W3CDTF">2018-11-01T00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