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2016-2017</w:t>
      </w:r>
      <w:r>
        <w:rPr>
          <w:rFonts w:ascii="宋体;SimSun" w:hAnsi="宋体;SimSun" w:cs="宋体;SimSun"/>
          <w:b/>
          <w:sz w:val="28"/>
          <w:szCs w:val="28"/>
        </w:rPr>
        <w:t>学年一学期总务处工作总结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总务处在校长室的领导下，在各处室的配合下和广大教师的支持下，</w:t>
      </w:r>
      <w:r>
        <w:rPr>
          <w:rFonts w:ascii="宋体;SimSun" w:hAnsi="宋体;SimSun" w:cs="宋体;SimSun"/>
          <w:sz w:val="24"/>
        </w:rPr>
        <w:t>以教学为主体，以学校可持续发展为方针，以办人民满意的教育为前提，以教书育人为中心，以提高服务意识和质量、提供有力保障为目标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经全体工作人员共同努力，努力工作圆满完成本学期工作计划。现将工作</w:t>
      </w:r>
      <w:hyperlink r:id="rId2" w:tgtFrame="http://www.so100.cn/html/bgzj/gzzj2/_blank">
        <w:r>
          <w:rPr>
            <w:rStyle w:val="InternetLink"/>
            <w:rFonts w:ascii="宋体;SimSun" w:hAnsi="宋体;SimSun" w:cs="宋体;SimSun"/>
            <w:color w:val="333333"/>
            <w:sz w:val="24"/>
            <w:u w:val="none"/>
            <w:shd w:fill="FFFFFF" w:val="clear"/>
          </w:rPr>
          <w:t>总结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汇报如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: </w:t>
        <w:br/>
        <w:t xml:space="preserve">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一、积极配合做好服务工作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br/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　　工作中树立全局观念，只要教育教学工作需要，无条件服从。主动积极配合各部门做好服务工作，努力做好后勤工作。分别为各处室、年级月考、期中考试、校运动会及校长室各种活动和会议做好会场布置、环境卫生治理、校园美化建设等一系列后勤服务，使每项工作得以顺利进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二、</w:t>
      </w:r>
      <w:r>
        <w:rPr>
          <w:rFonts w:ascii="宋体;SimSun" w:hAnsi="宋体;SimSun" w:cs="宋体;SimSun"/>
          <w:sz w:val="24"/>
        </w:rPr>
        <w:t>加强对校产的管理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“资产与装备管理信息系统”对校产实行网络管理，对增减的固定资产及时登记，对损坏的固定资产及时索赔；期初及时做好教室、专用教室、办公室和其他科室财产登记并签订手续，并对所有课桌凳进行编号方便管理。学期末做好这些财产的清查工作，保证教学设施的正常使用；加强电教设备和多媒体系统的使用指导，指定专用设备的责任人，负责管理、维护和保养，以减少电教设备的损耗；及时对低值易耗品进行采购，保证教师正常的教育教学之需；大力宣传建设节约型校园的精神，加大检查力度，确保措施落实到位；加大对水电的管理力度，经常检查学校的用水设施，及时处理漏水现象，号召全校各个管理部门齐抓共管，节水节电，把浪费现象压到最低限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三、不断加强内部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学校制度化管理的要求，完善后勤管理制度，加强过程管理，落实岗位职责，对后勤组人员做到分工明确，责任到人，增强责任感，提升后勤管理效率，加强和完善对后勤人员的常规考核。通过常规考核找出工作中的不足，不断反思工作中的得失，并对存在问题进行及时处理。进一步加强对寄宿生管理，提高舍务管理能力和水平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抓校园环境卫生，优化育人环境。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br/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　　本学期，在班主任的配合下进一步加强了校园卫生管理，认真抓好清洁卫生工作。各卫生区由班级承包，每天进行晨扫和中扫制度，加大检查力度，采取打分评比并在每周一升旗仪式上进行通报，将评比结果落入班级量化考评等措施，使校园环境更加整洁。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br/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　　进一步加强了校园绿化管理，修剪了花草树木，清除了草坪杂草，并对部分花木进行调整、移植，同时在校长室的引导下创设了校园八景。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br/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　　五、安全工作常抓不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定期对学生食堂和小店进行安全卫生检查，确保食品安全和饮食质量，严防食品安全事故的发生。定期向学生进行小店及食堂服务质量测评并及时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期对校园校舍和消防设施以及校园监控进行全面检查，消除安全隐患，并组织学生进行消防安全教育和消防、逃生演练，提高全体学生的安全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好节假日和平时的安保工作，节假日安排人员在校园巡视，做好节假日的保卫值日工作，防止意外事件发生。平时经常性对校内进行巡视，及时发现问题，及时维修，保证教育教学工作的顺利进行。近期我校又成立了防汛小组，责任到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化门卫工作制度，加强对外来人员的管理、登记和校园周边的巡视，严防意外事件的发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六、</w:t>
      </w:r>
      <w:r>
        <w:rPr>
          <w:rFonts w:ascii="宋体;SimSun" w:hAnsi="宋体;SimSun" w:cs="宋体;SimSun"/>
          <w:sz w:val="24"/>
        </w:rPr>
        <w:t>加强教育技术装备建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上级教育技术装备建设要求，本学期完善实验室等专用室各种制度，添置部分器材，重视装备信息化管理，本学期高三年级全部配置了先进的短焦投影设备，大大提高了教师的教学效率，同时加强对专用室器材和使用情况的检查。加强对电子阅览室和数字图书馆管理。对照省教育技术装备建设的要求，对我校教育技术装备建设进行自查并针对存在问题进行整改，并以优异的成绩完成了上级对我校教育技术装备建设的督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严格规范做好学校基建项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经上级研究决定在本学期初，我校圆满完成了田径场塑胶跑道的改造，并已正常投入使用。本学期我校成功新建了学生浴室以及开水房的改造并已投入使用，同时学期末校体育馆也已完成了地板维护更换。学校食堂操作间的改造工程已也已进入招投标阶段。</w:t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西夏墅中学总务处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2016-12-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100.cn/html/bgzj/gzzj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56:00Z</dcterms:created>
  <dc:creator>China</dc:creator>
  <dc:description/>
  <dc:language>en-US</dc:language>
  <cp:lastModifiedBy>Administrator</cp:lastModifiedBy>
  <dcterms:modified xsi:type="dcterms:W3CDTF">2016-12-27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