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百丈小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6</w:t>
      </w: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阳光体育与祖国同行”冬季长跑活动方案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一、指导思想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全面贯彻落实《中共中央国务院关于加强青少年体育增强青少年体质的意见》，《关于开展第二届全国亿万学生阳光体育冬季长跑活动的通知》精神，深入开展学生阳光体育运动，通过开展冬季长跑活动磨练青少年的意志品质，树立“快乐长跑、健康长跑”的健身理念，培养良好的锻炼习惯，进一步掀起阳光体育运动的新高潮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b/>
          <w:sz w:val="24"/>
        </w:rPr>
        <w:t>活动主题：</w:t>
      </w:r>
      <w:r>
        <w:rPr>
          <w:sz w:val="24"/>
        </w:rPr>
        <w:t>“阳光体育与祖国同行”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</w:rPr>
        <w:t>参加对象：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6</w:t>
      </w:r>
      <w:r>
        <w:rPr>
          <w:sz w:val="24"/>
        </w:rPr>
        <w:t>年级全体学生。附：特殊体质学生除外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活动时间：</w:t>
      </w:r>
    </w:p>
    <w:p>
      <w:pPr>
        <w:pStyle w:val="Normal"/>
        <w:spacing w:lineRule="auto" w:line="360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  <w:r>
        <w:rPr>
          <w:sz w:val="24"/>
        </w:rPr>
        <w:t>----------201</w:t>
      </w:r>
      <w:r>
        <w:rPr>
          <w:sz w:val="24"/>
        </w:rPr>
        <w:t>7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组织领导：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组长：陆钦磊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副组长：张春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黄小红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组员：班主任老师与体育教师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场地后勤：宣洪波、张志伟、体育组成员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活动场地：</w:t>
      </w:r>
    </w:p>
    <w:p>
      <w:pPr>
        <w:pStyle w:val="Normal"/>
        <w:spacing w:lineRule="auto" w:line="360"/>
        <w:ind w:left="5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年级绕教室门前的走道和花坛进行跑步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年级绕竹林园和盆景园进行跑步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年级在铭志楼前的走道上进行跑步活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四年级在篮球场上</w:t>
      </w:r>
      <w:r>
        <w:rPr>
          <w:sz w:val="24"/>
        </w:rPr>
        <w:t>（由南向北）</w:t>
      </w:r>
      <w:r>
        <w:rPr>
          <w:rFonts w:ascii="宋体;SimSun" w:hAnsi="宋体;SimSun" w:cs="宋体;SimSun"/>
          <w:sz w:val="24"/>
        </w:rPr>
        <w:t>进行跑步活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五、六年级在田径场上（</w:t>
      </w:r>
      <w:r>
        <w:rPr>
          <w:sz w:val="24"/>
        </w:rPr>
        <w:t>由南向北）</w:t>
      </w:r>
      <w:r>
        <w:rPr>
          <w:rFonts w:ascii="宋体;SimSun" w:hAnsi="宋体;SimSun" w:cs="宋体;SimSun"/>
          <w:sz w:val="24"/>
        </w:rPr>
        <w:t>进行跑步活动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>每日活动时间：</w:t>
      </w:r>
      <w:r>
        <w:rPr>
          <w:sz w:val="24"/>
        </w:rPr>
        <w:t>大课间与做操时间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九、安全措施：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每日检查跑道是否平整，是否有砖块。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事前班级进行教育，要求学生跑时有秩序，不吵不闹，不推不挤。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事前排查学生健康状况，如有疾患学生不参加活动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十、活动要求：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以班为单位，有班主任或体育委员带领成二路纵队进行跑步（田径场上的五六年级排成四路中队进行跑步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每班要制定考核表，有体育委员负责考核，考核表张贴在教室，活动结束交体育组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每天要求跑至少不低于</w:t>
      </w:r>
      <w:r>
        <w:rPr>
          <w:sz w:val="24"/>
        </w:rPr>
        <w:t>1000</w:t>
      </w:r>
      <w:r>
        <w:rPr>
          <w:sz w:val="24"/>
        </w:rPr>
        <w:t>米，活动结束总里程不少于</w:t>
      </w:r>
      <w:r>
        <w:rPr>
          <w:sz w:val="24"/>
        </w:rPr>
        <w:t>120</w:t>
      </w:r>
      <w:r>
        <w:rPr>
          <w:sz w:val="24"/>
        </w:rPr>
        <w:t>公里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4 </w:t>
      </w:r>
      <w:r>
        <w:rPr>
          <w:sz w:val="24"/>
        </w:rPr>
        <w:t>、把阳光体育与祖国同行冬季长跑活动纳入红领巾值岗评比考核中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少先队部要组织进行“阳光体育，快乐长跑，精彩生命”征文活动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体育组要利用体育节活动期间举行长跑比赛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对“阳光体育与祖国同行”开辟宣传专栏进行宣传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8 </w:t>
      </w:r>
      <w:r>
        <w:rPr>
          <w:sz w:val="24"/>
        </w:rPr>
        <w:t>、学校将对各班活动进行评比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活动结束时进行总结和各种资料的收集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常州市百丈中心小学体育组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0</w:t>
      </w:r>
      <w:r>
        <w:rPr>
          <w:sz w:val="24"/>
        </w:rPr>
        <w:t>16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;SimSu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3:44:00Z</dcterms:created>
  <dc:creator>Windows 用户</dc:creator>
  <dc:description/>
  <cp:keywords/>
  <dc:language>en-US</dc:language>
  <cp:lastModifiedBy>Administrator</cp:lastModifiedBy>
  <dcterms:modified xsi:type="dcterms:W3CDTF">2016-11-23T00:32:00Z</dcterms:modified>
  <cp:revision>6</cp:revision>
  <dc:subject/>
  <dc:title/>
</cp:coreProperties>
</file>