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徐建良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8.6.6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校园内教师车辆停放较为散乱，存在乱停车的情况，存在安全隐患。</w:t>
            </w:r>
          </w:p>
        </w:tc>
      </w:tr>
      <w:tr>
        <w:trPr>
          <w:trHeight w:val="26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将车辆停放集中化，避免散乱及安全隐患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校长室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先通知各位教师车辆停放尽量要规范，根据学校期初安排进行停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停车场改造工程已早就上报列入计划，暑期将完成改造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8-10-07T02:42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