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kern w:val="0"/>
          <w:sz w:val="42"/>
          <w:szCs w:val="42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80606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校园内教师车辆停放较为散乱，存在乱停车的情况，存在安全隐患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>个月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月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方正大标宋简体;Arial Unicode MS"/>
          <w:b/>
          <w:b/>
          <w:kern w:val="0"/>
          <w:sz w:val="44"/>
          <w:szCs w:val="44"/>
        </w:rPr>
      </w:pPr>
      <w:r>
        <w:rPr>
          <w:rFonts w:eastAsia="仿宋_GB2312;仿宋" w:cs="方正大标宋简体;Arial Unicode MS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方正大标宋简体;Arial Unicode MS"/>
          <w:b/>
          <w:b/>
          <w:kern w:val="0"/>
          <w:sz w:val="44"/>
          <w:szCs w:val="44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80606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校园内教师车辆停放较为散乱，存在乱停车的情况，存在安全隐患。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月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 xml:space="preserve">6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dcterms:modified xsi:type="dcterms:W3CDTF">2018-10-07T02:45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