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016.10.28 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</w:rPr>
              <w:t>篮球架固定撑杆锈蚀严重，有安全隐患；</w:t>
            </w:r>
          </w:p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</w:rPr>
              <w:t>育英楼楼梯灭火器箱缺一只灭火器。</w:t>
            </w:r>
          </w:p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</w:rPr>
            </w:pP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6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更换篮球架，添置灭火器。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务处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即联系专业维修人员焊接加固篮球架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育英楼楼梯添加一只灭火器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维修、落实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5-12-17T10:05:00Z</cp:lastPrinted>
  <dcterms:modified xsi:type="dcterms:W3CDTF">2018-10-08T00:03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