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徐建良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7.9.13</w:t>
      </w:r>
      <w:r>
        <w:rPr>
          <w:sz w:val="28"/>
          <w:szCs w:val="28"/>
          <w:u w:val="single"/>
        </w:rPr>
        <w:t xml:space="preserve">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val="en-US" w:eastAsia="zh-CN"/>
              </w:rPr>
              <w:t>学校文化布置方面较单一，不能与学校“尊重生命、享受教育”办学理念契合，应注重对学校文化内涵的打造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结合学校办学理念进行整体规划；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校长室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请设计公司进行整体设计打造，并最终确定方案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已提前上报区，校园文化布置项目已经列入学校计划，分三年进行打造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8-10-07T03:31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