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  <w:lang w:val="en-US" w:eastAsia="zh-CN"/>
        </w:rPr>
        <w:t xml:space="preserve">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70913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293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，我校挂牌督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徐建良</w:t>
            </w:r>
            <w:r>
              <w:rPr>
                <w:rFonts w:ascii="宋体" w:hAnsi="宋体" w:cs="宋体"/>
                <w:sz w:val="28"/>
                <w:szCs w:val="28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我校督学期间</w:t>
            </w:r>
            <w:r>
              <w:rPr>
                <w:rFonts w:ascii="宋体" w:hAnsi="宋体" w:cs="宋体"/>
                <w:sz w:val="28"/>
                <w:szCs w:val="28"/>
              </w:rPr>
              <w:t>，经过认真检查和思考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校学校文化布置方面较单一，不能与学校“尊重生命、享受教育”办学理念契合，应注重对学校文化内涵的打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772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学校各行政办随即进行了商讨，针对相关问题进行了布置，首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请设计公司进行整体设计打造，并最终确定方案；同时上报督导该项目我校已于上半年上报区，校园文化布置项目已经列入学校改造工程，分三年进行打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督学回访的过程中，对我校的整改情况予以肯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8-10-07T03:34:5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