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“</w:t>
      </w:r>
      <w:r>
        <w:rPr>
          <w:rFonts w:ascii="宋体" w:hAnsi="宋体" w:cs="宋体"/>
          <w:b/>
          <w:bCs/>
          <w:sz w:val="36"/>
          <w:szCs w:val="36"/>
        </w:rPr>
        <w:t>小橘灯”法治夏令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我终于盼到了小橘灯法治夏令营的时间，一大早我就出发前往高新区人民检察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经过半个多小时的路程，我终于来到了检察院。因为这是我第一次见到检察院，所以我感到非常的兴奋和激动，还有一点好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这次夏令营一共是四个步骤，分别是参观检察院里的工作场所，关于校园欺凌事件讲座，君子的最高道德境界讲座和特警表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让我感受最深的是君子的最高道德境界讲座和特警表演。讲座里老师放了一个视频。视频里讲了邓稼先的故事。邓稼先刚在美国普度大学获得物理学博士就返回中国研究两弹一星，而他在一场试验中受到了核辐射，身患直肠癌，但他的奖励只有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元，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元在现在或许连一个玩具都买不了，但在那时却是两弹的荣誉。这件事是我感触很深。还有就是特警表演。他们表演的是当特警巡逻时遇到暴徒该怎么办。其中由一名特警扮演暴徒，武器是一把斧头。让后有三名特警，他们分别持小盾牌，大盾牌，捕捉器和手铐。准备好后，暴徒大叫一声便冲向武警。手拿盾牌的武警则呈扇形向暴徒包围，手拿捕捉器的武警则退后。寻找时机，用捕捉器捉住暴徒的脚。随后盾牌压制住暴徒，夺走其武器。让后给暴徒铐上手铐。整个过程不到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钟，我非常震惊，因为他们配和的非常默契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这次夏令营给我的印象非常深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常州市新北区百丈中心小学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六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）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耿瑞琦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宋体" w:cs="Times New Roman"/>
      <w:color w:val="000000"/>
      <w:kern w:val="2"/>
      <w:sz w:val="20"/>
      <w:szCs w:val="20"/>
      <w:lang w:val="zh-C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7:19:37Z</dcterms:created>
  <dc:creator>Administrator</dc:creator>
  <dc:description/>
  <dc:language>en-US</dc:language>
  <cp:lastModifiedBy>Administrator</cp:lastModifiedBy>
  <cp:lastPrinted>2016-09-07T15:58:00Z</cp:lastPrinted>
  <dcterms:modified xsi:type="dcterms:W3CDTF">2016-09-07T07:5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