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kern w:val="0"/>
          <w:sz w:val="42"/>
          <w:szCs w:val="42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  <w:r>
        <w:rPr>
          <w:rFonts w:ascii="方正大标宋简体;Arial Unicode MS" w:hAnsi="方正大标宋简体;Arial Unicode MS" w:cs="方正大标宋简体;Arial Unicode MS" w:eastAsia="方正大标宋简体;Arial Unicode MS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70518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>学校池心亭周边的护栏年代较长，一是牢固程度可能有所欠缺，二是高度不够，且护栏底部及中间有横杆，学生能够攀爬，有一定的安全隐患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>个月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月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方正大标宋简体;Arial Unicode MS"/>
          <w:b/>
          <w:b/>
          <w:kern w:val="0"/>
          <w:sz w:val="44"/>
          <w:szCs w:val="44"/>
        </w:rPr>
      </w:pPr>
      <w:r>
        <w:rPr>
          <w:rFonts w:eastAsia="仿宋_GB2312;仿宋" w:cs="方正大标宋简体;Arial Unicode MS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方正大标宋简体;Arial Unicode MS"/>
          <w:b/>
          <w:b/>
          <w:kern w:val="0"/>
          <w:sz w:val="44"/>
          <w:szCs w:val="44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70518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>学校池心亭周边的护栏年代较长，一是牢固程度可能有所欠缺，二是高度不够，且护栏底部及中间有横杆，学生能够攀爬，有一定的安全隐患。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月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 xml:space="preserve">5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8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dcterms:modified xsi:type="dcterms:W3CDTF">2018-10-07T03:07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