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徐建良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 w:eastAsia="zh-CN"/>
        </w:rPr>
        <w:t>7.5.18</w:t>
      </w:r>
      <w:r>
        <w:rPr>
          <w:sz w:val="28"/>
          <w:szCs w:val="28"/>
          <w:u w:val="single"/>
        </w:rPr>
        <w:t xml:space="preserve">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val="en-US" w:eastAsia="zh-CN"/>
              </w:rPr>
              <w:t>学校池心亭周边的护栏年代较长，一是牢固程度可能有所欠缺，二是高度不够，且护栏底部及中间有横杆，学生能够攀爬，有一定的安全隐患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池心亭护栏进行整体改建，一是增加高度到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.2—1.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米，二是去除中间横杠，避免学生攀爬。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校长室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由班主任先对学生进行教育，不要攀爬护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池心亭护栏改造工程已列入计划，暑期将完成改造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5-12-17T10:05:00Z</cp:lastPrinted>
  <dcterms:modified xsi:type="dcterms:W3CDTF">2018-10-07T03:10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