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Fonts w:cs="仿宋"/>
        </w:rPr>
      </w:r>
    </w:p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6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028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中心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检查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发现学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篮球架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固定撑杆锈蚀严重，有安全隐患；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同时，在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育英楼楼梯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内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灭火器箱缺一只灭火器，建议添置。</w:t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eastAsia="宋体" w:cs="FZDaBiaoSong-B06S;黑体"/>
                <w:kern w:val="0"/>
                <w:sz w:val="28"/>
                <w:szCs w:val="28"/>
              </w:rPr>
            </w:pPr>
            <w:r>
              <w:rPr>
                <w:rFonts w:eastAsia="宋体" w:cs="FZDaBiaoSong-B06S;黑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，我校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校长室和总务处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接到督学的建议后，立即召开研讨会，为进一步增强校园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安全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，特提出下列举措：</w:t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篮球架的固定撑杆进行了除锈及焊接固定，增强其牢固度；</w:t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育英楼内添置了一只灭火器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hanging="0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7-12-05T09:36:00Z</cp:lastPrinted>
  <dcterms:modified xsi:type="dcterms:W3CDTF">2017-12-05T01:37:25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