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70510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教学楼厕所脏，这一定程度影响了学校的整体面貌。同时，厕所地面湿滑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生有可能滑倒，存在一定的安全隐患，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回访过程中了解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决定外聘一名保洁人员，专门负责对学校全部厕所的清洁维护，由该保洁人员每节课中对厕所进行打扫。在回访中，学校厕所卫生面貌得到了显著的改善，地面湿滑情况也得到了改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5-11-25T10:13:00Z</cp:lastPrinted>
  <dcterms:modified xsi:type="dcterms:W3CDTF">2017-12-05T01:18:11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