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情况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>整改通知书编号：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 xml:space="preserve">70927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5784"/>
      </w:tblGrid>
      <w:tr>
        <w:trPr>
          <w:trHeight w:val="799" w:hRule="exac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中心小学</w:t>
            </w:r>
          </w:p>
        </w:tc>
      </w:tr>
      <w:tr>
        <w:trPr>
          <w:trHeight w:val="261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月，我校挂牌督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赵国琴</w:t>
            </w:r>
            <w:r>
              <w:rPr>
                <w:rFonts w:ascii="宋体" w:hAnsi="宋体" w:cs="宋体"/>
                <w:sz w:val="28"/>
                <w:szCs w:val="28"/>
              </w:rPr>
              <w:t>同志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我校督学期间</w:t>
            </w:r>
            <w:r>
              <w:rPr>
                <w:rFonts w:ascii="宋体" w:hAnsi="宋体" w:cs="宋体"/>
                <w:sz w:val="28"/>
                <w:szCs w:val="28"/>
              </w:rPr>
              <w:t>，经过认真检查和思考，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部分教室和教室外楼道顶的乳胶漆脱落，这一定程度影响了学校的整体面貌。同时，顶部的乳胶漆还有进一步掉下来的可能性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存在一定的安全隐患，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记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录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我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接到整改通知后，校长室与总务处随即进行了商讨，聘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业漆匠进行铲除并修补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。情况已经整改到位，消除了安全隐患。在督学回访的过程中，对我校的整改情况予以肯定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学校负责人签名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陆嵚磊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15:00Z</dcterms:created>
  <dc:creator>AutoBVT</dc:creator>
  <dc:description/>
  <dc:language>en-US</dc:language>
  <cp:lastModifiedBy>Administrator</cp:lastModifiedBy>
  <cp:lastPrinted>2017-12-07T09:01:00Z</cp:lastPrinted>
  <dcterms:modified xsi:type="dcterms:W3CDTF">2017-12-07T01:01:16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