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春江片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6.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食堂西面花坛中有废旧的笤帚等垃圾；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食堂操作间篮、筐等放在地面上没放在架子上，有点杂乱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打扫清理，做好食堂及周边环境的卫生工作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清理花坛中的垃圾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对食堂职工指出相关问题，提出相关要求，进行规范操作培训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7-12-05T09:42:00Z</cp:lastPrinted>
  <dcterms:modified xsi:type="dcterms:W3CDTF">2017-12-05T01:47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