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70510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教学楼厕所脏，地面湿滑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通知书编号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20170510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教学楼厕所脏，地面湿滑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月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0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cp:lastPrinted>2017-12-05T09:50:00Z</cp:lastPrinted>
  <dcterms:modified xsi:type="dcterms:W3CDTF">2017-12-05T01:56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