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028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发现学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篮球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固定撑杆锈蚀严重，有安全隐患；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同时，在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育英楼楼梯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内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灭火器箱缺一只灭火器，建议添置。</w:t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FZDaBiaoSong-B06S;黑体"/>
                <w:kern w:val="0"/>
                <w:sz w:val="24"/>
                <w:szCs w:val="28"/>
              </w:rPr>
            </w:pPr>
            <w:r>
              <w:rPr>
                <w:rFonts w:eastAsia="宋体"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由于存在一定的安全隐患，我于通知下发后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日内去学校进行了回访，发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校利用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休日假期已经对相关情况进行了处理，篮球架的固定撑杆进行了除锈及焊接固定，同时在育英楼内添置了一只灭火器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5-11-25T10:13:00Z</cp:lastPrinted>
  <dcterms:modified xsi:type="dcterms:W3CDTF">2016-11-16T00:02:3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