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0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428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发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和三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投影仪灯光太暗，学生看不清，影响课堂教学效果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建议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维修或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更换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回访过程中了解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校利用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五一假期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对二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和三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）班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投影仪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进行了检修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更换了投影仪内部的灯泡，并对投影镜头进行了一定的清洁，取得了较好地使用效果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5-11-25T10:13:00Z</cp:lastPrinted>
  <dcterms:modified xsi:type="dcterms:W3CDTF">2016-11-16T00:02:5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