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回访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 xml:space="preserve">整改通知书编号：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70927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2631"/>
        <w:gridCol w:w="3153"/>
      </w:tblGrid>
      <w:tr>
        <w:trPr>
          <w:trHeight w:val="79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20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年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09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江苏省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百丈小学</w:t>
            </w:r>
          </w:p>
        </w:tc>
      </w:tr>
      <w:tr>
        <w:trPr>
          <w:trHeight w:val="304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月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百丈小学</w:t>
            </w:r>
            <w:r>
              <w:rPr>
                <w:rFonts w:ascii="宋体" w:hAnsi="宋体" w:cs="宋体"/>
                <w:sz w:val="28"/>
                <w:szCs w:val="28"/>
              </w:rPr>
              <w:t>督学期间，经过检查，发现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部分教室和教室外楼道顶的乳胶漆脱落，这一定程度影响了学校的整体面貌。同时，顶部的乳胶漆还有进一步掉下来的可能性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存在一定的安全隐患，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回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访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回访过程中了解到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学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接到整改通知后，校长室与总务处随即进行了商讨，决定聘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业漆匠进行铲除并修补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。在回访中，检查了上次发现的问题，情况已经整改到位，消除了安全隐患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责任督学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09:00Z</dcterms:created>
  <dc:creator>AutoBVT</dc:creator>
  <dc:description/>
  <dc:language>en-US</dc:language>
  <cp:lastModifiedBy>Administrator</cp:lastModifiedBy>
  <cp:lastPrinted>2017-12-07T08:59:00Z</cp:lastPrinted>
  <dcterms:modified xsi:type="dcterms:W3CDTF">2017-12-07T00:59:18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