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97"/>
        <w:gridCol w:w="1546"/>
        <w:gridCol w:w="1919"/>
      </w:tblGrid>
      <w:tr>
        <w:trPr>
          <w:trHeight w:val="451" w:hRule="atLeast"/>
        </w:trPr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：形状补间动画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78" w:hRule="atLeast"/>
        </w:trPr>
        <w:tc>
          <w:tcPr>
            <w:tcW w:w="6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知识与技能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理解形状补间动画的概念，掌握其制作方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掌握元件、文字分离及将位图转换为矢量图的操作方法，并了解位图在形状补间动画中为何要矢量化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认识形状补间动画与动画补间动画的区别。</w:t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过程与方法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：</w:t>
            </w:r>
          </w:p>
          <w:p>
            <w:pPr>
              <w:pStyle w:val="Style15"/>
              <w:shd w:fill="FFFFFF" w:val="clear"/>
              <w:spacing w:lineRule="exact" w:line="320"/>
              <w:ind w:firstLine="420"/>
              <w:rPr/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通过观看微视频进行自主学习与操作，学会形状补间动画制作的方法；</w:t>
            </w:r>
          </w:p>
          <w:p>
            <w:pPr>
              <w:pStyle w:val="Style15"/>
              <w:shd w:fill="FFFFFF" w:val="clear"/>
              <w:spacing w:lineRule="exact" w:line="32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通过同伴间作品的对比分析，提高学生的观察能力，以及学会元件、文字及位图矢量化的方法；</w:t>
            </w:r>
          </w:p>
          <w:p>
            <w:pPr>
              <w:pStyle w:val="Style15"/>
              <w:shd w:fill="FFFFFF" w:val="clear"/>
              <w:spacing w:lineRule="exact" w:line="320"/>
              <w:ind w:firstLine="420"/>
              <w:jc w:val="both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学以致用并整体设计动画方案，进行形状补间动画的综合应用。</w:t>
            </w:r>
          </w:p>
          <w:p>
            <w:pPr>
              <w:pStyle w:val="Normal"/>
              <w:spacing w:lineRule="exact" w:line="320"/>
              <w:ind w:left="-360" w:hanging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、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、情感态度与价值观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激励学生进一步学习动画制作，由浅入深地掌握动画制作的方法，提高制作动画和欣赏动画的水平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通过自主学习、对比分析，体验发现问题、解决问题的过程，获得学习带来的成就感；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）通过自由发挥制作动画体现成语内涵，增加学生对信息技术解决实际问题的成功体验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重点：</w:t>
            </w:r>
          </w:p>
          <w:p>
            <w:pPr>
              <w:pStyle w:val="Style15"/>
              <w:shd w:fill="FFFFFF" w:val="clear"/>
              <w:spacing w:lineRule="exact" w:line="40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ˎ̥;Times New Roman" w:hAnsi="ˎ̥;Times New Roma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  <w:t>）形状补间动画的制作方法；</w:t>
            </w:r>
          </w:p>
          <w:p>
            <w:pPr>
              <w:pStyle w:val="Style15"/>
              <w:shd w:fill="FFFFFF" w:val="clear"/>
              <w:spacing w:lineRule="exact" w:line="400"/>
              <w:jc w:val="both"/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 w:ascii="ˎ̥;Times New Roman" w:hAnsi="ˎ̥;Times New Roma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  <w:t>）元件、文字分离及位图矢量化的方法；</w:t>
            </w:r>
          </w:p>
          <w:p>
            <w:pPr>
              <w:pStyle w:val="Style15"/>
              <w:shd w:fill="FFFFFF" w:val="clear"/>
              <w:spacing w:lineRule="exact" w:line="400"/>
              <w:jc w:val="both"/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 w:ascii="ˎ̥;Times New Roman" w:hAnsi="ˎ̥;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ˎ̥;Times New Roman" w:hAnsi="ˎ̥;Times New Roman" w:cs="Times New Roman"/>
                <w:color w:val="000000"/>
                <w:kern w:val="2"/>
                <w:sz w:val="21"/>
                <w:szCs w:val="21"/>
              </w:rPr>
              <w:t>）形状补间动画与动画补间动画的区别。</w:t>
            </w:r>
          </w:p>
          <w:p>
            <w:pPr>
              <w:pStyle w:val="Style15"/>
              <w:shd w:fill="FFFFFF" w:val="clear"/>
              <w:spacing w:lineRule="exact" w:line="4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教学难点：</w:t>
            </w:r>
          </w:p>
          <w:p>
            <w:pPr>
              <w:pStyle w:val="Style15"/>
              <w:shd w:fill="FFFFFF" w:val="clear"/>
              <w:spacing w:lineRule="exact" w:line="400"/>
              <w:ind w:firstLine="42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 w:val="21"/>
                <w:szCs w:val="21"/>
              </w:rPr>
              <w:t>图片矢量化的原因</w:t>
            </w:r>
          </w:p>
        </w:tc>
      </w:tr>
      <w:tr>
        <w:trPr>
          <w:trHeight w:val="1812" w:hRule="atLeast"/>
        </w:trPr>
        <w:tc>
          <w:tcPr>
            <w:tcW w:w="6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kern w:val="0"/>
                <w:sz w:val="21"/>
                <w:szCs w:val="21"/>
              </w:rPr>
            </w:pPr>
            <w:r>
              <w:rPr>
                <w:color w:val="333333"/>
                <w:kern w:val="0"/>
                <w:sz w:val="21"/>
                <w:szCs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课件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包（素材、任务单、成品文件）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板块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性问题设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设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馈交流设计</w:t>
            </w:r>
          </w:p>
        </w:tc>
      </w:tr>
      <w:tr>
        <w:trPr>
          <w:trHeight w:val="21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境导入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央电视台有一台影响力较大的节目，叫《中国成语大会》，通过竞赛的形式大力推广成语。成语承载的人文内涵非常丰富和厚重，大量成语出自传统经典著作，是中华民族宝贵的文化遗产。今天这节课首先请你们来挑战一下自己，看看你知道多少成语。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播放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个动画，让学生猜成语，并简单解释含义。（成语由易到难）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你们还想继续挑战吗？可是我只做了这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个动画，要不你们来做，然后来挑战一下老师怎么样？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出示主题（形状补间动画）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看老师制作的有关成语的动画，思考及同伴间交流与回答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交流：猜成语，并解释其含义。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形状补间动画的概念：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使一个对象逐渐变成另一个对象，实现两个对象间（颜色、位置、大小、形状）的平滑过渡。</w:t>
            </w:r>
          </w:p>
          <w:p>
            <w:pPr>
              <w:pStyle w:val="Normal"/>
              <w:spacing w:lineRule="exact" w:line="44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形状补间动画的制作方法：</w:t>
            </w:r>
          </w:p>
          <w:p>
            <w:pPr>
              <w:pStyle w:val="Normal"/>
              <w:spacing w:lineRule="exact" w:line="440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观看“牛刀小试”文件夹中的微视频“方形变圆形”，完成“方形变圆形”的形状补间动画的制作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主观看与实践操作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交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形状补间动画制作的“三步曲”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强调：结束帧上插入的是空白关键帧</w:t>
            </w:r>
          </w:p>
        </w:tc>
      </w:tr>
      <w:tr>
        <w:trPr>
          <w:trHeight w:val="123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初次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【过渡】形状补间动画制作的第三步是创建形状补间，接下来请同学们完成下面任务中的形状补间。</w:t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b/>
                <w:szCs w:val="21"/>
              </w:rPr>
              <w:t>任务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在“初显身手”练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文件夹中打开给定的动画文件，完成形状补间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小结：形状补间动画中帧场景中的对象必须是“形状（矢量图）”，选中状态为点状图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对象是已经组合过的图形或是元件如何矢量化？——分离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对象是单个文字或多个文字该如何矢量化？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单个文字分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，多个文字分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对象是位图该如何矢量化？——位图转换化矢量图</w:t>
            </w:r>
          </w:p>
          <w:p>
            <w:pPr>
              <w:pStyle w:val="Normal"/>
              <w:spacing w:lineRule="exact" w:line="360"/>
              <w:ind w:firstLine="422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在“初显身手”练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文件夹中打开给定的动画文件，完成形状补间，使其能正常播放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主实践操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、同伴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主实践操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伴交流互助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生交流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为什么有的同学成功了，有的同学没有成功？同桌两人对比一下你们的动画，讨论一下，看看哪里有区别。</w:t>
            </w:r>
          </w:p>
        </w:tc>
      </w:tr>
      <w:tr>
        <w:trPr>
          <w:trHeight w:val="15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再次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【过渡】知道形状补间动画的对象必须是形状（矢量图）后，接下来我们就可以利用提供的素材，来完成我们今天的任务：制作猜成语的动画了。</w:t>
            </w:r>
          </w:p>
          <w:p>
            <w:pPr>
              <w:pStyle w:val="Normal"/>
              <w:spacing w:lineRule="exact" w:line="440"/>
              <w:ind w:firstLine="422"/>
              <w:rPr/>
            </w:pPr>
            <w:r>
              <w:rPr>
                <w:b/>
                <w:szCs w:val="21"/>
              </w:rPr>
              <w:t>任务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：</w:t>
            </w:r>
            <w:r>
              <w:rPr>
                <w:szCs w:val="21"/>
              </w:rPr>
              <w:t>在“渐入佳境”文件夹中选择合适的素材，并添加相应的文字，制作成语或者歇后语的形状补间动画。</w:t>
            </w:r>
          </w:p>
          <w:p>
            <w:pPr>
              <w:pStyle w:val="Normal"/>
              <w:spacing w:lineRule="exact" w:line="440"/>
              <w:ind w:firstLine="422"/>
              <w:rPr>
                <w:szCs w:val="21"/>
              </w:rPr>
            </w:pPr>
            <w:r>
              <w:rPr>
                <w:b/>
                <w:szCs w:val="21"/>
              </w:rPr>
              <w:t>提示：</w:t>
            </w:r>
            <w:r>
              <w:rPr>
                <w:szCs w:val="21"/>
              </w:rPr>
              <w:t>适当调整素材的大小和角度等，使动画过渡更自然。</w:t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化作品：</w:t>
            </w:r>
            <w:r>
              <w:rPr>
                <w:szCs w:val="21"/>
              </w:rPr>
              <w:t>插入一图层，命名为“背景”，导入“</w:t>
            </w:r>
            <w:r>
              <w:rPr>
                <w:szCs w:val="21"/>
              </w:rPr>
              <w:t>bj.jpg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图片使其美化，调整图层位置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主实践操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伴交流互助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交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学生代表说一说即将制作的动画中需要哪些素材？主要发生什么变化或者使用什么技术？</w:t>
            </w:r>
          </w:p>
        </w:tc>
      </w:tr>
      <w:tr>
        <w:trPr>
          <w:trHeight w:val="15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堂小结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评价作品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小结：动画补间动画与形状补间动画之间的区别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分享收获：课后可以找时间把大家的成果汇聚在一起，来举办一下班级的甚至是校园的《成语大会》，让全校师生参与进来，共同来继承并发扬我们中华民族的宝贵遗产，此外，我们还可以将动画技术应用到更多的场合，比如说马上圣诞节来了，制作一封动感的贺卡，比如说我们学校的很多活动，也可以尝试用动画做起来，如果你们需要，我很乐意提供帮助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存提交作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、互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倾听、理解两种动画之类的区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交流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评析作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小结：形状补间动画与动画补间动画之间的区别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54:00Z</dcterms:created>
  <dc:creator>MC SYSTEM</dc:creator>
  <dc:description/>
  <cp:keywords/>
  <dc:language>en-US</dc:language>
  <cp:lastModifiedBy>MC SYSTEM</cp:lastModifiedBy>
  <dcterms:modified xsi:type="dcterms:W3CDTF">2017-12-11T07:05:00Z</dcterms:modified>
  <cp:revision>22</cp:revision>
  <dc:subject/>
  <dc:title>课题：“龙腾虎跃”——形状补间动画</dc:title>
</cp:coreProperties>
</file>