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18.6.4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非洲掠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王倩、孙玉贤、沈鲁娟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目标明确，循序渐进，梯度教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语言规范、准确，有感染力，教学应变能力强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教学形式新颖，过渡自然，问题串隐性而同时带情感目标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主题精炼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spacing w:lineRule="exact" w:line="580"/>
              <w:ind w:firstLine="192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w w:val="80"/>
                <w:sz w:val="24"/>
                <w:lang w:eastAsia="zh-CN"/>
              </w:rPr>
              <w:t>歌唱效率提升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18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len</cp:lastModifiedBy>
  <dcterms:modified xsi:type="dcterms:W3CDTF">2018-06-06T07:52:59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