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18" w:hanging="2093"/>
        <w:rPr/>
      </w:pPr>
      <w:r>
        <w:rPr>
          <w:b/>
          <w:bCs/>
          <w:sz w:val="30"/>
          <w:szCs w:val="30"/>
        </w:rPr>
        <w:t>新北区新桥初级中学</w:t>
      </w:r>
      <w:r>
        <w:rPr>
          <w:b/>
          <w:bCs/>
          <w:sz w:val="30"/>
          <w:szCs w:val="30"/>
        </w:rPr>
        <w:t>2015-2016</w:t>
      </w:r>
      <w:r>
        <w:rPr>
          <w:b/>
          <w:bCs/>
          <w:sz w:val="30"/>
          <w:szCs w:val="30"/>
        </w:rPr>
        <w:t>第一学期第十六周工作安排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ind w:left="2846" w:hanging="2846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12.14</w:t>
      </w:r>
      <w:r>
        <w:rPr>
          <w:rFonts w:cs="宋体;SimSun" w:ascii="宋体;SimSun" w:hAnsi="宋体;SimSun"/>
          <w:b/>
          <w:bCs/>
          <w:sz w:val="30"/>
          <w:szCs w:val="30"/>
        </w:rPr>
        <w:t>——</w:t>
      </w:r>
      <w:r>
        <w:rPr>
          <w:b/>
          <w:bCs/>
          <w:sz w:val="30"/>
          <w:szCs w:val="30"/>
        </w:rPr>
        <w:t>12.20</w:t>
      </w:r>
      <w:r>
        <w:rPr>
          <w:b/>
          <w:bCs/>
          <w:sz w:val="30"/>
          <w:szCs w:val="30"/>
        </w:rPr>
        <w:t>）</w:t>
      </w:r>
    </w:p>
    <w:tbl>
      <w:tblPr>
        <w:tblW w:w="10618" w:type="dxa"/>
        <w:jc w:val="left"/>
        <w:tblInd w:w="-1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182"/>
        <w:gridCol w:w="3426"/>
        <w:gridCol w:w="1427"/>
        <w:gridCol w:w="1428"/>
        <w:gridCol w:w="1285"/>
        <w:gridCol w:w="936"/>
      </w:tblGrid>
      <w:tr>
        <w:trPr>
          <w:trHeight w:val="486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对象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能部门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报道</w:t>
            </w:r>
          </w:p>
        </w:tc>
      </w:tr>
      <w:tr>
        <w:trPr>
          <w:trHeight w:val="581" w:hRule="atLeast"/>
        </w:trPr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.14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一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第二节课后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升旗仪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体教职工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场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委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聂永丽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44" w:hRule="atLeast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.16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三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第二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秀红开设公开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主题：课堂教学中有效的探究性活动设计研究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全体地生教师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八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生教研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:00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品相声短剧预赛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堂三楼报告厅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委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四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职工会议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体教职工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阶梯教室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长室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娟</w:t>
            </w:r>
          </w:p>
        </w:tc>
      </w:tr>
      <w:tr>
        <w:trPr>
          <w:trHeight w:val="490" w:hRule="atLeast"/>
        </w:trPr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第二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俊峰开设公开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主题：多媒体在初中历史教学中的利弊的校本研究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全体历史教师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八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发展处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历史教研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.17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四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:00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演讲比赛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阶梯教室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委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:00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才艺展示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堂三楼报告厅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委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:00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初中理化生教师实验大赛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以下理化生教师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北区实验中学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44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二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顾琴娣老师开设公开课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主题：数字化环境下的信息技术“尝试教学模式”的实践与研究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体信息教师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房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发展处信息教研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三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琛燕开设公开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主题：初中二声部歌唱教学的研究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体艺术教师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教室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艺术教研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四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中好声音”决赛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堂三楼报告厅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委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四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查</w:t>
            </w:r>
            <w:r>
              <w:rPr>
                <w:color w:val="000000"/>
                <w:szCs w:val="21"/>
              </w:rPr>
              <w:t>教师办公室卫生与物品摆放情况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长室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办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.1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五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第四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鲁娟开设公开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主题：初中二声部歌唱教学的研究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体艺术教师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教室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发展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艺术教研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一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门会议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二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会议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体行政人员与级部主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6</w:t>
            </w:r>
            <w:r>
              <w:rPr>
                <w:color w:val="000000"/>
                <w:szCs w:val="21"/>
              </w:rPr>
              <w:t>会议室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长室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二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于冰心老师开设公开课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主题：数字化环境下的信息技术“尝试教学模式”的实践与研究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体信息教师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房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发展处信息教研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四节课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品相声短剧决赛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堂三楼报告厅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委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78" w:hRule="atLeast"/>
        </w:trPr>
        <w:tc>
          <w:tcPr>
            <w:tcW w:w="1061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工作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部门尽快完成绩效考核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前，教研组长按开会布置要求上交本组教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成果的电子稿和纸质稿复印件。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课程发展处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前，各校本课程的负责老师上交校本教材，并上传至网站相关栏目；综合实践的台账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也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做好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交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（课程发展处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上传按开会布置要求上传微课题资料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课程发展处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55:00Z</dcterms:created>
  <dc:creator>雨林木风</dc:creator>
  <dc:description/>
  <dc:language>en-US</dc:language>
  <cp:lastModifiedBy>My</cp:lastModifiedBy>
  <cp:lastPrinted>2015-12-14T08:13:00Z</cp:lastPrinted>
  <dcterms:modified xsi:type="dcterms:W3CDTF">2016-06-21T12:55:00Z</dcterms:modified>
  <cp:revision>2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