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83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6-2017</w:t>
      </w:r>
      <w:r>
        <w:rPr>
          <w:b/>
          <w:bCs/>
          <w:sz w:val="30"/>
          <w:szCs w:val="30"/>
        </w:rPr>
        <w:t>第二学期第</w:t>
      </w:r>
      <w:r>
        <w:rPr>
          <w:b/>
          <w:bCs/>
          <w:sz w:val="30"/>
          <w:szCs w:val="30"/>
          <w:lang w:eastAsia="zh-CN"/>
        </w:rPr>
        <w:t>十四</w:t>
      </w:r>
      <w:r>
        <w:rPr>
          <w:b/>
          <w:bCs/>
          <w:sz w:val="30"/>
          <w:szCs w:val="30"/>
        </w:rPr>
        <w:t>周工作安排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ind w:left="3036" w:hanging="2835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  <w:lang w:val="en-US" w:eastAsia="zh-CN"/>
        </w:rPr>
        <w:t>5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15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  <w:lang w:val="en-US" w:eastAsia="zh-CN"/>
        </w:rPr>
        <w:t>5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21</w:t>
      </w:r>
      <w:r>
        <w:rPr>
          <w:b/>
          <w:bCs/>
          <w:sz w:val="30"/>
          <w:szCs w:val="30"/>
        </w:rPr>
        <w:t>）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2"/>
        <w:gridCol w:w="2441"/>
        <w:gridCol w:w="1706"/>
        <w:gridCol w:w="1068"/>
        <w:gridCol w:w="1506"/>
        <w:gridCol w:w="1048"/>
      </w:tblGrid>
      <w:tr>
        <w:trPr>
          <w:trHeight w:val="137" w:hRule="atLeast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211" w:hRule="atLeast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二节课后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场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2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一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究主题：课堂教学中的任务驱动研究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组全体教师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音乐教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艺术教研组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二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青春仪式筹备会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吴燕文、沈鲁娟、胡文霞、蒋雯、贺莲、顾琴娣、周晓阳、邓熠、杨明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</w:tr>
      <w:tr>
        <w:trPr>
          <w:trHeight w:val="234" w:hRule="atLeast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7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实验考查考务会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九年级班主任、实验员、九年级物理化学教师、所有生物教师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全校大扫除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负责功能室、辅导室的班级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发展处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第三四节课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新北区八九年级理化生实验考查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八九年级全体学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实验室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物理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生物教研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学教研组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92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报中考体育补考名单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课题核心组成员会议预备通知。研讨主题：基于任务驱动的课堂问题研讨，会议内容为围绕本学期期初大家各自确定的研究话题，交流大家业已上传的理论学习心得与一学期课堂观察反思交流，请大家提前做好交流准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17-04-24T07:24:00Z</cp:lastPrinted>
  <dcterms:modified xsi:type="dcterms:W3CDTF">2017-05-14T23:13:47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