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105"/>
        <w:gridCol w:w="960"/>
        <w:gridCol w:w="1470"/>
        <w:gridCol w:w="1831"/>
      </w:tblGrid>
      <w:tr>
        <w:trPr>
          <w:trHeight w:val="1023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题：游击队歌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执教：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沈鲁娟</w:t>
            </w:r>
          </w:p>
        </w:tc>
      </w:tr>
      <w:tr>
        <w:trPr>
          <w:trHeight w:val="2274" w:hRule="atLeast"/>
        </w:trPr>
        <w:tc>
          <w:tcPr>
            <w:tcW w:w="4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目标：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Lucida Grande;Segoe Print" w:cs="Lucida Grande;Segoe Print" w:ascii="Lucida Grande;Segoe Print" w:hAnsi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1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、了解《游击队歌》的相关文化及历史背景，感受抗日战争时期游击队战士英勇、豪迈的精神风貌</w:t>
            </w:r>
            <w:r>
              <w:rPr>
                <w:rFonts w:ascii="Lucida Grande;Segoe Print" w:hAnsi="Lucida Grande;Segoe Print" w:cs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借助歌曲展开一次革命传统教育，引发对革命历史题材音乐的兴趣。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。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 </w:t>
            </w:r>
            <w:r>
              <w:rPr>
                <w:rFonts w:eastAsia="Lucida Grande;Segoe Print" w:cs="Lucida Grande;Segoe Print" w:ascii="Lucida Grande;Segoe Print" w:hAnsi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br/>
              <w:t>2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、能辨别</w:t>
            </w:r>
            <w:r>
              <w:rPr>
                <w:rFonts w:ascii="Lucida Grande;Segoe Print" w:hAnsi="Lucida Grande;Segoe Print" w:cs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  <w:t>出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《游击队歌》</w:t>
            </w:r>
            <w:r>
              <w:rPr>
                <w:rFonts w:ascii="Lucida Grande;Segoe Print" w:hAnsi="Lucida Grande;Segoe Print" w:cs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  <w:t>中木管乐器的音色及主题变奏的特色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。 </w:t>
            </w:r>
            <w:r>
              <w:rPr>
                <w:rFonts w:eastAsia="Lucida Grande;Segoe Print" w:cs="Lucida Grande;Segoe Print" w:ascii="Lucida Grande;Segoe Print" w:hAnsi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br/>
              <w:t>3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、 </w:t>
            </w:r>
            <w:r>
              <w:rPr>
                <w:rFonts w:ascii="Lucida Grande;Segoe Print" w:hAnsi="Lucida Grande;Segoe Print" w:cs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  <w:t>木管五重奏的知识。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重点和难点：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Lucida Grande;Segoe Print" w:hAnsi="Lucida Grande;Segoe Print" w:cs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  <w:t>重点：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用轻巧、有弹性的声音</w:t>
            </w:r>
            <w:r>
              <w:rPr>
                <w:rFonts w:ascii="Lucida Grande;Segoe Print" w:hAnsi="Lucida Grande;Segoe Print" w:cs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  <w:t>演唱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《游击队歌》。</w:t>
            </w:r>
            <w:r>
              <w:rPr>
                <w:rFonts w:ascii="Lucida Grande;Segoe Print" w:hAnsi="Lucida Grande;Segoe Print" w:cs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  <w:t>主题</w:t>
            </w:r>
            <w:r>
              <w:rPr>
                <w:rFonts w:eastAsia="Lucida Grande;Segoe Print" w:cs="Lucida Grande;Segoe Print" w:ascii="Lucida Grande;Segoe Print" w:hAnsi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Lucida Grande;Segoe Print" w:hAnsi="Lucida Grande;Segoe Print" w:cs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  <w:t>难点：听辩出通过不同乐器演奏的变奏主题及总结出木管五重奏的定义</w:t>
            </w:r>
          </w:p>
        </w:tc>
      </w:tr>
      <w:tr>
        <w:trPr>
          <w:trHeight w:val="1229" w:hRule="atLeast"/>
        </w:trPr>
        <w:tc>
          <w:tcPr>
            <w:tcW w:w="4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前准备：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多媒体、钢琴</w:t>
            </w:r>
          </w:p>
        </w:tc>
      </w:tr>
      <w:tr>
        <w:trPr>
          <w:trHeight w:val="10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过程</w:t>
            </w:r>
          </w:p>
        </w:tc>
      </w:tr>
      <w:tr>
        <w:trPr>
          <w:trHeight w:val="102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板块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展开教学的任务性问题串设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生活动串设计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目标达成反馈串设计</w:t>
            </w:r>
          </w:p>
        </w:tc>
      </w:tr>
      <w:tr>
        <w:trPr>
          <w:trHeight w:val="184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导入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Segoe Print" w:hAnsi="Lucida Grande;Segoe Print" w:cs="Lucida Grande;Segoe Print"/>
                <w:b w:val="false"/>
                <w:b w:val="false"/>
                <w:i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Lucida Grande;Segoe Print" w:hAnsi="Lucida Grande;Segoe Print" w:cs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  <w:t>请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大家欣赏</w:t>
            </w:r>
            <w:r>
              <w:rPr>
                <w:rFonts w:ascii="Lucida Grande;Segoe Print" w:hAnsi="Lucida Grande;Segoe Print" w:cs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  <w:t>电影片段，请说出演唱的歌名？选自哪部电影作品？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影片反映的是我国哪个时期的历史背景吗？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 </w:t>
            </w:r>
            <w:r>
              <w:rPr>
                <w:rFonts w:ascii="Lucida Grande;Segoe Print" w:hAnsi="Lucida Grande;Segoe Print" w:cs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  <w:t>在这一时期还发生了哪些重大的历史事件？ </w:t>
            </w:r>
          </w:p>
          <w:p>
            <w:pPr>
              <w:pStyle w:val="Normal"/>
              <w:rPr>
                <w:rFonts w:ascii="Lucida Grande;Segoe Print" w:hAnsi="Lucida Grande;Segoe Print" w:cs="Lucida Grande;Segoe Print"/>
                <w:b w:val="false"/>
                <w:b w:val="false"/>
                <w:i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Lucida Grande;Segoe Print" w:hAnsi="Lucida Grande;Segoe Print" w:cs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  <w:t>师：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同学们对我国这段历史掌握得非常好。在抗日战争时期，日本侵略者在我中华大地上疯狂掠夺资源，肆意蹂躏勤劳善良的中国人民。但是广大军民在中国共产党的领导下深入敌后，广泛地开展游击战争，终于取得了抗战的胜利。今天我们就来一起学习一首反映这时期中国人民反击侵略者的歌曲《游击队歌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;Segoe Print" w:hAnsi="Lucida Grande;Segoe Print" w:cs="Lucida Grande;Segoe Print"/>
                <w:b w:val="false"/>
                <w:b w:val="false"/>
                <w:i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Lucida Grande;Segoe Print" w:ascii="Lucida Grande;Segoe Print" w:hAnsi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观赏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思考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回答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Lucida Grande;Segoe Print" w:hAnsi="Lucida Grande;Segoe Print" w:eastAsia="Lucida Grande;Segoe Print" w:cs="Lucida Grande;Segoe Print"/>
                <w:b w:val="false"/>
                <w:b w:val="false"/>
                <w:i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电影〈平原游击队〉</w:t>
            </w:r>
          </w:p>
          <w:p>
            <w:pPr>
              <w:pStyle w:val="Normal"/>
              <w:rPr>
                <w:rFonts w:ascii="Lucida Grande;Segoe Print" w:hAnsi="Lucida Grande;Segoe Print" w:eastAsia="Lucida Grande;Segoe Print" w:cs="Lucida Grande;Segoe Print"/>
                <w:b w:val="false"/>
                <w:b w:val="false"/>
                <w:i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卢沟桥事变、南京大屠杀等等。 </w:t>
            </w:r>
          </w:p>
        </w:tc>
      </w:tr>
      <w:tr>
        <w:trPr>
          <w:trHeight w:val="938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;Segoe Print" w:hAnsi="Lucida Grande;Segoe Print" w:eastAsia="Lucida Grande;Segoe Print" w:cs="Lucida Grande;Segoe Print"/>
                <w:b w:val="false"/>
                <w:b w:val="false"/>
                <w:i w:val="false"/>
                <w:i w:val="false"/>
                <w:caps w:val="false"/>
                <w:smallCaps w:val="false"/>
                <w:color w:val="0033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Lucida Grande;Segoe Print" w:cs="Lucida Grande;Segoe Print" w:ascii="Lucida Grande;Segoe Print" w:hAnsi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欣赏木管五重奏《游击队歌》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唱《游击队歌》主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出示谱例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师弹琴教唱、生跟唱（一个乐句的跟唱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意：弱起节奏的教唱，旋律的进行有何特点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我们用怎样的演唱力度和速度才能正确表达歌曲的深刻内涵？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了解木管乐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木管乐器有短笛、长笛、双簧管、单簧管、大管（也叫巴松）、萨克斯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P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上展现每个乐器的演奏视频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欣赏木管五重奏《游击队歌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提问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这首乐曲你能分辨出乐曲中乐器的音色吗？乐曲是如何对主题作变化演奏的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木管五重奏定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长笛、双簧管、单簧管、大管、圆号五种管乐器在一起合奏的音乐表现形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作曲家介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贺绿汀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：作曲家、音乐教育家，湖南邵阳县人。曾任上海音乐学院院长和中国音乐家协会副主席、名誉主席。主要作品有歌曲《游击队歌》《嘉陵江上》，管弦乐《晚会》《森吉德玛》等。所作钢琴曲《牧童短笛》在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93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亚历山大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齐尔品举办的“征求中国风味的钢琴曲”评选中获得一等奖，成为我国第一首蜚声乐坛的钢琴曲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唱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讨论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回答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听辩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思考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结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了解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表现游击战士勇敢机智，灵活善战，力度可弱些，但声音要有弹性。表现游击战士英勇顽强、不怕牺牲，有高度的革命乐观主义精神的可以稍微强些。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我们学生的基础较薄弱，可以把每个乐器的音色都拿出来单独聆听一遍。为下面的听辩做好准备。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175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拓展欣赏不同艺术形式的《游击队歌》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观赏大型音乐舞蹈史诗《东方红》版本《游击队歌》（舞蹈、合唱）（整体感受）。</w:t>
            </w:r>
          </w:p>
          <w:p>
            <w:pPr>
              <w:pStyle w:val="Normal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欣赏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说感受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了解作品的不同表现形式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84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结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通过学习歌曲《游击队歌》，我们进一步理解了中华民族反抗侵略的顽强斗争精神。通过参与、讨论和学习，同学们进一步理解了《游击队歌》的深刻内涵。我相信，这节课同学们学会的不仅仅是一首歌曲，而是找到了艺术审美的自信。请大家</w:t>
            </w:r>
            <w:r>
              <w:rPr>
                <w:rFonts w:ascii="Lucida Grande;Segoe Print" w:hAnsi="Lucida Grande;Segoe Print" w:cs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val="en-US" w:eastAsia="zh-CN"/>
              </w:rPr>
              <w:t>课后注意积累这方面的</w:t>
            </w:r>
            <w:r>
              <w:rPr>
                <w:rFonts w:ascii="Lucida Grande;Segoe Print" w:hAnsi="Lucida Grande;Segoe Print" w:cs="Lucida Grande;Segoe Print" w:eastAsia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</w:rPr>
              <w:t>一些小故事和相关的音乐</w:t>
            </w:r>
            <w:r>
              <w:rPr>
                <w:rFonts w:ascii="Lucida Grande;Segoe Print" w:hAnsi="Lucida Grande;Segoe Print" w:cs="Lucida Grande;Segoe Print"/>
                <w:b w:val="false"/>
                <w:i w:val="false"/>
                <w:caps w:val="false"/>
                <w:smallCaps w:val="false"/>
                <w:color w:val="003300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23:00Z</dcterms:created>
  <dc:creator>slj</dc:creator>
  <dc:description/>
  <dc:language>en-US</dc:language>
  <cp:lastModifiedBy>slj</cp:lastModifiedBy>
  <dcterms:modified xsi:type="dcterms:W3CDTF">2017-05-19T07:39:25Z</dcterms:modified>
  <cp:revision>2</cp:revision>
  <dc:subject/>
  <dc:title>课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