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折射中的小实验</w:t>
      </w:r>
    </w:p>
    <w:p>
      <w:pPr>
        <w:pStyle w:val="Normal"/>
        <w:jc w:val="center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实验目标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通过实验观察折射现象，体验做实验的乐趣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初步感知光由空气进入水中发生折射的现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实验材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玻璃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橡皮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激光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硬卡纸；烧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白色的薄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剪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尺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彩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手电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水、筷子、硬币、水、水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实验步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实验一：用激光器透过玻璃板射在硬卡纸上，观察现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实验二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把白纸剪成长等于烧杯的周长，宽等于杯高的长方形，将纸的右半边涂黑，再涂黑的部分竖着刻一条直缝，把纸贴在烧杯的外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让手电筒的光通过直缝射入杯内，从缝的对面观察光射在杯壁的位置，并做下记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把杯内倒入水，不改变光射入的方向，观察光射入杯壁上的位置是否有变化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实验现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实验一：光点偏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实验二：倒入水后，光点的位置发生偏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思考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从此物理现象中可以得到怎样的结论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你还可以设计哪些反应光的折射的实验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2:27:00Z</dcterms:created>
  <dc:creator>深度技术</dc:creator>
  <dc:description/>
  <cp:keywords/>
  <dc:language>en-US</dc:language>
  <cp:lastModifiedBy>微软用户</cp:lastModifiedBy>
  <dcterms:modified xsi:type="dcterms:W3CDTF">2015-12-10T06:35:00Z</dcterms:modified>
  <cp:revision>2</cp:revision>
  <dc:subject/>
  <dc:title>13、筷子“折”了</dc:title>
</cp:coreProperties>
</file>