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7"/>
        <w:gridCol w:w="1559"/>
        <w:gridCol w:w="1701"/>
      </w:tblGrid>
      <w:tr>
        <w:trPr>
          <w:trHeight w:val="508" w:hRule="atLeast"/>
        </w:trPr>
        <w:tc>
          <w:tcPr>
            <w:tcW w:w="68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神圣的宪法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复习教案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1076" w:hRule="atLeast"/>
        </w:trPr>
        <w:tc>
          <w:tcPr>
            <w:tcW w:w="68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学目标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情感态度价值观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进一步增强宪法意识，自觉维护宪法尊严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珍惜宪法权利，履行宪法义务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在生活中学会正确行使基本权利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知识能力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解宪法在国家生活中的重要地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szCs w:val="21"/>
              </w:rPr>
              <w:t>能感悟生活离不开宪法，感受基本权利与应履行尽哪些基本义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正确理解权利与义务的关系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4"/>
              </w:rPr>
              <w:t>重点与难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解宪法在国家生活中的重要地位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正确理解权利与义务的关系，学会正确行使权利</w:t>
            </w:r>
          </w:p>
        </w:tc>
      </w:tr>
      <w:tr>
        <w:trPr>
          <w:trHeight w:val="782" w:hRule="atLeast"/>
        </w:trPr>
        <w:tc>
          <w:tcPr>
            <w:tcW w:w="68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4"/>
              </w:rPr>
              <w:t>课前准备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块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任务性问题串设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设计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馈交流设计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宪法宣誓制度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介绍：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党的十八届四中全会提出</w:t>
            </w:r>
            <w:r>
              <w:rPr>
                <w:szCs w:val="21"/>
              </w:rPr>
              <w:t>宪法宣誓制度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第十二届全国人民代表大会常务委员会第十五次会议通过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正式实施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全国人大常委会首次举行宪法宣誓仪式。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你有何感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宪法很神圣，宪法是根本大法，是一切个人的根本行为准则？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课题</w:t>
            </w:r>
            <w:r>
              <w:rPr>
                <w:szCs w:val="21"/>
              </w:rPr>
              <w:t>-----</w:t>
            </w:r>
            <w:r>
              <w:rPr>
                <w:szCs w:val="21"/>
              </w:rPr>
              <w:t>圣神的宪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以往考点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着问题看视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发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-3</w:t>
            </w:r>
            <w:r>
              <w:rPr>
                <w:szCs w:val="21"/>
              </w:rPr>
              <w:t>位代表发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高级领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对其他法律宣誓，意味着什么？</w:t>
            </w:r>
          </w:p>
        </w:tc>
      </w:tr>
      <w:tr>
        <w:trPr>
          <w:trHeight w:val="1410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理解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的重要地位增强宪法意识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考试指导》</w:t>
            </w:r>
            <w:r>
              <w:rPr>
                <w:szCs w:val="21"/>
              </w:rPr>
              <w:t>4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位？</w:t>
            </w:r>
            <w:r>
              <w:rPr>
                <w:szCs w:val="21"/>
              </w:rPr>
              <w:t>----------------------------------------------------------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什么？</w:t>
            </w:r>
            <w:r>
              <w:rPr>
                <w:szCs w:val="21"/>
              </w:rPr>
              <w:t>-------------------------------------------------------------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齐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齐读三个最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提示：与其他法律相对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别一：为什么是根本大法，为什么具有最高法律效力</w:t>
            </w:r>
            <w:r>
              <w:rPr>
                <w:szCs w:val="21"/>
              </w:rPr>
              <w:t>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别二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与其他法的联系</w:t>
            </w:r>
            <w:r>
              <w:rPr>
                <w:szCs w:val="21"/>
              </w:rPr>
              <w:t>--------------------------------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板演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生点评：概括与具体</w:t>
            </w:r>
          </w:p>
        </w:tc>
      </w:tr>
      <w:tr>
        <w:trPr>
          <w:trHeight w:val="975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常州中考题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解题思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提醒常见问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答案，评价指出问题</w:t>
            </w:r>
          </w:p>
        </w:tc>
      </w:tr>
      <w:tr>
        <w:trPr>
          <w:trHeight w:val="795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启示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国家宪法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着复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了解并判断宪法规定的基本权利与基本义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懂得生活中离不开宪法的保驾护航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阅读复指权利与义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快速阅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巡视</w:t>
            </w:r>
          </w:p>
        </w:tc>
      </w:tr>
      <w:tr>
        <w:trPr>
          <w:trHeight w:val="1740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考易错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最基本的权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最基本的政治权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最重要最起码的权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疆独恐怖袭击、女排为国争光是分别什么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判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发言后纠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哪种基本权利与哪种基本义务</w:t>
            </w:r>
            <w:r>
              <w:rPr>
                <w:szCs w:val="21"/>
              </w:rPr>
              <w:t>----</w:t>
            </w:r>
            <w:r>
              <w:rPr>
                <w:szCs w:val="21"/>
              </w:rPr>
              <w:t>中考填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感悟宪法与我同在，要与生活相关，遵守宪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题方法提示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理解权利与义务关系，学会在生活中正确行使权利，提高媒介参与能力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视频：不是你想播就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观点评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结合材料，分析自媒体时代如何营造健康的直播环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收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方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讨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法指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发言教师随即点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法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角度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小结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收获与困惑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反思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新北区新桥初级</w:t>
      </w:r>
      <w:r>
        <w:rPr/>
        <w:t>中学网上听课评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55"/>
        <w:gridCol w:w="1053"/>
        <w:gridCol w:w="1576"/>
        <w:gridCol w:w="1404"/>
        <w:gridCol w:w="2236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（）周周（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（）节</w:t>
            </w:r>
          </w:p>
        </w:tc>
      </w:tr>
      <w:tr>
        <w:trPr>
          <w:trHeight w:val="561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</w:tr>
      <w:tr>
        <w:trPr>
          <w:trHeight w:val="561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快是否清晰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标重难点定位是否合理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30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主问题串设计的探究性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学生课堂参与效果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活动达成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点化解难点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小组合作学习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案设计针对性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小结与归纳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建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围绕研究主题，适当补充其他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840" w:hanging="840"/>
              <w:rPr/>
            </w:pPr>
            <w:r>
              <w:rPr/>
              <w:t>建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良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注意：请用打“√”方式进行评价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4:43:00Z</dcterms:created>
  <dc:creator>hp</dc:creator>
  <dc:description/>
  <cp:keywords/>
  <dc:language>en-US</dc:language>
  <cp:lastModifiedBy>zhouxf</cp:lastModifiedBy>
  <dcterms:modified xsi:type="dcterms:W3CDTF">2017-04-11T14:53:00Z</dcterms:modified>
  <cp:revision>25</cp:revision>
  <dc:subject/>
  <dc:title>课题7-3学会行使监督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