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w w:val="8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;SimSun" w:hAnsi="宋体;SimSun" w:cs="宋体;SimSun" w:eastAsia="Arial"/>
          <w:b/>
          <w:spacing w:val="20"/>
          <w:w w:val="80"/>
          <w:sz w:val="28"/>
          <w:szCs w:val="28"/>
        </w:rPr>
        <w:t xml:space="preserve">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260"/>
        <w:gridCol w:w="720"/>
        <w:gridCol w:w="234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授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陈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光的反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评议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何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地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四楼</w:t>
            </w:r>
            <w:r>
              <w:rPr>
                <w:rFonts w:cs="宋体;SimSun" w:ascii="宋体;SimSun" w:hAnsi="宋体;SimSun"/>
                <w:w w:val="80"/>
                <w:sz w:val="24"/>
              </w:rPr>
              <w:t xml:space="preserve">409 </w:t>
            </w:r>
            <w:r>
              <w:rPr>
                <w:rFonts w:ascii="宋体;SimSun" w:hAnsi="宋体;SimSun" w:cs="宋体;SimSun"/>
                <w:w w:val="80"/>
                <w:sz w:val="24"/>
              </w:rPr>
              <w:t>办公室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参与评议人（签名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录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优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1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从整体上看，本节课无论是教学内容、教学设计还是组织形式都体现了很新的教学理念，教学思路清晰，目标明确，教学中突出学生的主体地位，注重培养学生的学习能力，课堂开放而有活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1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教师上课平实，教学风格随和，亲切自然。教学准备较为充分，教学导入简洁有效，教学过程完整，教学环节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1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问题设置合理，具有一定的思辨性，提升学生的思维品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1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语言简练，逻辑分析清楚，结构明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建议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教学三维目标，课型应该和教学内容充分相一致，教学过程应该体现教学设计的过程。教学方法还可以灵活一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课堂管理的秩序有待加强，要学会掌控课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强调学生是主体，要让每一个学生参与课堂学习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 xml:space="preserve">分管领导签字：                                   时间： 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  月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6:16:00Z</dcterms:created>
  <dc:creator>Administrator</dc:creator>
  <dc:description/>
  <dc:language>en-US</dc:language>
  <cp:lastModifiedBy>Administrator</cp:lastModifiedBy>
  <dcterms:modified xsi:type="dcterms:W3CDTF">2018-02-25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