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沈鲁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18.6.4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民族管弦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吴琛燕、孙玉贤、王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目标明确并能顺利达成，符合《音乐课程标准》理念及音乐学科特点，面向全体学生，关注个性。对教材的把握到位，合理的整合了教学内容，更贴近学生实际，难易适度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师有良好的音乐素质和综合修养，理念先进，教法出新，教学语言规范、准确，有感染力，教学应变能力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宽松的课堂氛围，并创设了适宜的情境，示范熟练。教学方式多样化，师生互动积极，教学生动、气氛活跃，多媒体运用自如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288" w:hanging="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乐器的了解可以让学生先听辩、再认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288" w:hanging="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作品的赏析可以再详细点。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/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8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6:00Z</dcterms:created>
  <dc:creator>微软用户</dc:creator>
  <dc:description/>
  <dc:language>en-US</dc:language>
  <cp:lastModifiedBy>slj</cp:lastModifiedBy>
  <dcterms:modified xsi:type="dcterms:W3CDTF">2018-06-06T05:56:07Z</dcterms:modified>
  <cp:revision>4</cp:revision>
  <dc:subject/>
  <dc:title>教师听课评课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