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年级下册地理    第九章  西半球的国家</w:t>
      </w:r>
    </w:p>
    <w:p>
      <w:pPr>
        <w:pStyle w:val="Normal"/>
        <w:jc w:val="center"/>
        <w:rPr>
          <w:rFonts w:ascii="方正粗宋简体" w:hAnsi="方正粗宋简体" w:eastAsia="方正粗宋简体"/>
          <w:sz w:val="30"/>
          <w:szCs w:val="30"/>
        </w:rPr>
      </w:pPr>
      <w:r>
        <w:rPr>
          <w:rFonts w:ascii="方正粗宋简体" w:hAnsi="方正粗宋简体" w:eastAsia="方正粗宋简体"/>
          <w:sz w:val="30"/>
          <w:szCs w:val="30"/>
        </w:rPr>
        <w:t>第一节 《美国》教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目标：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知识与能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使学生认识美国的位置、自然概况以及各要素之间的相互关系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掌握其农业生产的发展条件、主要特点、农业带的分布及原因。</w:t>
      </w:r>
    </w:p>
    <w:p>
      <w:pPr>
        <w:pStyle w:val="Normal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、过程与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各类地图，逐步培养和提高学生的读图、用图、分析地图的能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引导学生分析各自然要素之间、自然条件与农业生产之间的相互关系，进一步培养学生的地理思维能力</w:t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情感、态度和价值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结合美国国旗图案设计上的变化，了解美国领土的扩张情况，感知资本主义社会对外掠夺与侵略的历史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习美国发展进程中的优秀经验，培养学生努力学习文化知识、积极建设祖国的豪情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重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美国的位置、领土组成、地形、气候、农业生产特点等地理知识，培养学生初步的地理思维能力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难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分析各自然地理要素间关系的思维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美国农业带的分布与地形、气候等地理要素之间的关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新课导入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由美国是世界第一经济强国导入，同时让学生说说自己所了解的美国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课件出示课题及美国国旗与“山姆大叔”，并作简介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新课学习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过渡）前面我们已经学习了许多大洲、地区和国家，谁能说说自己学习区域地理的方法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教师边出示课件，边讲解学习区域地理的一般方法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）美国位置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“世界地图”，学生描述美国的地理位置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教师提示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联系前面学习国家地理位置的方法，多角度描述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注意除本土</w:t>
      </w:r>
      <w:r>
        <w:rPr>
          <w:sz w:val="28"/>
          <w:szCs w:val="28"/>
        </w:rPr>
        <w:t>48</w:t>
      </w:r>
      <w:r>
        <w:rPr>
          <w:sz w:val="28"/>
          <w:szCs w:val="28"/>
        </w:rPr>
        <w:t>州外，另外两州的位置。出示课件了解。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结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怎样描述区域的地理位置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sz w:val="28"/>
          <w:szCs w:val="28"/>
        </w:rPr>
        <w:t>经纬度位置：可从经纬度数、五带位置、半球位置等描述；</w:t>
      </w:r>
    </w:p>
    <w:p>
      <w:pPr>
        <w:pStyle w:val="Normal"/>
        <w:ind w:firstLine="9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海陆位置：即所属的大洲、濒临的海洋；</w:t>
      </w:r>
    </w:p>
    <w:p>
      <w:pPr>
        <w:pStyle w:val="Normal"/>
        <w:ind w:firstLine="986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相对位置：相对于某些地区、国家的位置。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（二）美国的地形、气候、河流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件出示：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74310" cy="60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601200"/>
                          <a:chOff x="0" y="0"/>
                          <a:chExt cx="5274360" cy="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99000"/>
                            <a:ext cx="81144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有什么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295920"/>
                            <a:ext cx="2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0"/>
                            <a:ext cx="22312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自然要素：地形、气候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4000"/>
                            <a:ext cx="914400" cy="54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宋体;SimSun" w:hAnsi="宋体;SimSun" w:eastAsia="宋体;SimSun" w:cs="黑体;SimHei"/>
                                  <w:color w:val="auto"/>
                                  <w:lang w:val="zh-CN" w:eastAsia="zh-CN" w:bidi="ar-SA"/>
                                </w:rPr>
                                <w:t>区域概况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47.35pt" coordorigin="0,0" coordsize="8306,947">
                <v:rect id="shape_0" stroked="f" o:allowincell="f" style="position:absolute;left:0;top:0;width:8305;height: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468" to="2044,46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42;top:156;width:127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有什么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3420,466" to="3845,466" stroked="t" o:allowincell="f" style="position:absolute;flip:y;mso-position-horizontal-relative:char">
                  <v:stroke color="#cc3300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66;top:0;width:351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黑体;SimHei" w:cs="黑体;SimHei"/>
                            <w:color w:val="000000"/>
                            <w:lang w:val="zh-CN" w:eastAsia="zh-CN" w:bidi="ar-SA"/>
                          </w:rPr>
                          <w:t>自然要素：地形、气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85;width:1439;height:8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宋体;SimSun" w:hAnsi="宋体;SimSun" w:eastAsia="宋体;SimSun" w:cs="黑体;SimHei"/>
                            <w:color w:val="auto"/>
                            <w:lang w:val="zh-CN" w:eastAsia="zh-CN" w:bidi="ar-SA"/>
                          </w:rPr>
                          <w:t>区域概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86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要求：联系旧知，结合美国地理位置，</w:t>
      </w:r>
    </w:p>
    <w:p>
      <w:pPr>
        <w:pStyle w:val="Normal"/>
        <w:ind w:firstLine="1826"/>
        <w:rPr>
          <w:sz w:val="28"/>
          <w:szCs w:val="28"/>
        </w:rPr>
      </w:pPr>
      <w:r>
        <w:rPr>
          <w:sz w:val="28"/>
          <w:szCs w:val="28"/>
        </w:rPr>
        <w:t>推测——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美国的西部可能是什么地形？</w:t>
      </w:r>
    </w:p>
    <w:p>
      <w:pPr>
        <w:pStyle w:val="Normal"/>
        <w:ind w:firstLine="9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美国可能有哪些气候类型？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986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提示：课件出示“</w:t>
      </w:r>
      <w:r>
        <w:rPr>
          <w:rFonts w:ascii="黑体;SimHei" w:hAnsi="黑体;SimHei" w:eastAsia="黑体;SimHei"/>
          <w:sz w:val="28"/>
          <w:szCs w:val="28"/>
        </w:rPr>
        <w:t>地形</w:t>
      </w:r>
      <w:r>
        <w:rPr>
          <w:sz w:val="28"/>
          <w:szCs w:val="28"/>
        </w:rPr>
        <w:t>”与“</w:t>
      </w:r>
      <w:r>
        <w:rPr>
          <w:rFonts w:ascii="黑体;SimHei" w:hAnsi="黑体;SimHei" w:eastAsia="黑体;SimHei"/>
          <w:sz w:val="28"/>
          <w:szCs w:val="28"/>
        </w:rPr>
        <w:t>气候</w:t>
      </w:r>
      <w:r>
        <w:rPr>
          <w:sz w:val="28"/>
          <w:szCs w:val="28"/>
        </w:rPr>
        <w:t>”图。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习美国的地形特点与气候类型。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（三）地理要素间的联系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件出示</w:t>
      </w:r>
    </w:p>
    <w:p>
      <w:pPr>
        <w:pStyle w:val="Normal"/>
        <w:ind w:firstLine="1406"/>
        <w:rPr>
          <w:sz w:val="28"/>
          <w:szCs w:val="28"/>
        </w:rPr>
      </w:pPr>
      <w:r>
        <w:rPr>
          <w:sz w:val="28"/>
          <w:szCs w:val="28"/>
        </w:rPr>
        <w:t>思考——</w:t>
      </w:r>
    </w:p>
    <w:p>
      <w:pPr>
        <w:pStyle w:val="Normal"/>
        <w:ind w:firstLine="9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美国的地理位置对地形和气候有什么影响？</w:t>
      </w:r>
    </w:p>
    <w:p>
      <w:pPr>
        <w:pStyle w:val="Normal"/>
        <w:ind w:firstLine="9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美国的地形对气候有什么影响？</w:t>
      </w:r>
    </w:p>
    <w:p>
      <w:pPr>
        <w:pStyle w:val="Normal"/>
        <w:ind w:firstLine="9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美国的地形和气候对河流有什么影响？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比照“美国地形图”、“气候类型图”、“年降水量图”，思考：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美国的地理位置、地形、气候、河流之间是怎样相互影响的？</w:t>
      </w:r>
    </w:p>
    <w:p>
      <w:pPr>
        <w:pStyle w:val="Normal"/>
        <w:ind w:firstLine="986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结：</w:t>
      </w:r>
    </w:p>
    <w:p>
      <w:pPr>
        <w:pStyle w:val="Normal"/>
        <w:ind w:firstLine="9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美国西部的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落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山是由于受到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平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板块与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美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板块的碰撞挤压形成的。</w:t>
      </w:r>
    </w:p>
    <w:p>
      <w:pPr>
        <w:pStyle w:val="Normal"/>
        <w:ind w:firstLine="986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受纬度位置的影响，美国主要的气候类型为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带气候，同时也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带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带气候分别位于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威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州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阿拉斯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美国东西部都濒临海洋，但受高山的阻挡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温带大陆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气候面积广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由于美国地势西高东低，所以降水量的分布规律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东南向西北内陆减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受地势影响，世界第四长河密西西比河的流向是（自北向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地形、气候等与农业的联系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美国农业带分布图”，学生读图思考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根据图中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项注释，归纳影响玉米带和乳畜带的主要因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参照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项描述，完成图中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的注释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学生讨论交流的基础上，教师归纳、简要讲解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结：</w:t>
      </w:r>
    </w:p>
    <w:p>
      <w:pPr>
        <w:pStyle w:val="Normal"/>
        <w:ind w:firstLine="5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美国是世界上的农业大国：玉米、大豆、牛奶、鸡蛋的产量均居世界第一位；玉米、小麦、大豆、棉花、肉类的出口量均居世界第一位。</w:t>
      </w:r>
    </w:p>
    <w:p>
      <w:pPr>
        <w:pStyle w:val="Normal"/>
        <w:ind w:firstLine="56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、美国农业的特点：专业化和机械化。</w:t>
      </w:r>
    </w:p>
    <w:p>
      <w:pPr>
        <w:pStyle w:val="Normal"/>
        <w:ind w:firstLine="56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农业专业化和机械化生产的好处：充分利用自然条件，形成规模经济效益；提高劳动生产率，节约劳动力；增加农产品产量，提高农产品质量；促进农业生产技术的发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美国农业的发展对我国的启示：加快农业现代化建设；因地制宜发展农业；大力发展科技农业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堂总结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今天，我们一起学习了解了美国的位置、领土组成、地形特点、气候类型及专业、高效的农业生产模式。更重要的是，我们学习了一种有效的地理思想：认识事物和解决问题，要本着全面综合、相互联系、因地制宜的观点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拓展练习</w:t>
      </w:r>
    </w:p>
    <w:p>
      <w:pPr>
        <w:pStyle w:val="Normal"/>
        <w:ind w:firstLine="570"/>
        <w:rPr/>
      </w:pPr>
      <w:r>
        <w:rPr>
          <w:sz w:val="28"/>
          <w:szCs w:val="28"/>
        </w:rPr>
        <w:t>思考、比较美国和俄罗斯自然条件的差异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板书设计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位置：北美洲；温带、寒带、热带；西临太平洋东临大西洋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0</wp:posOffset>
                </wp:positionH>
                <wp:positionV relativeFrom="paragraph">
                  <wp:posOffset>99060</wp:posOffset>
                </wp:positionV>
                <wp:extent cx="190500" cy="35052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7.8pt" to="269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1905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气候：温带气候为主，类型较齐全，</w:t>
      </w:r>
    </w:p>
    <w:p>
      <w:pPr>
        <w:pStyle w:val="Normal"/>
        <w:ind w:firstLine="9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53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6840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降水自东南向西北递减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5943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地形：东西高中间低，纵列分布，平原面积大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44958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农业：专业化、机械化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认识事物和解决问题，要本着全面综合、相互联系、因地制宜的观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3:18:00Z</dcterms:created>
  <dc:creator>兴旺中学</dc:creator>
  <dc:description/>
  <cp:keywords/>
  <dc:language>en-US</dc:language>
  <cp:lastModifiedBy>兴旺中学</cp:lastModifiedBy>
  <dcterms:modified xsi:type="dcterms:W3CDTF">2012-07-01T13:18:00Z</dcterms:modified>
  <cp:revision>2</cp:revision>
  <dc:subject/>
  <dc:title>七年级下册地理    第九章  西半球的国家</dc:title>
</cp:coreProperties>
</file>