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32"/>
        <w:gridCol w:w="360"/>
        <w:gridCol w:w="1080"/>
        <w:gridCol w:w="1800"/>
      </w:tblGrid>
      <w:tr>
        <w:trPr>
          <w:trHeight w:val="451" w:hRule="atLeast"/>
        </w:trPr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420" w:firstLine="360"/>
              <w:rPr>
                <w:b/>
                <w:b/>
                <w:sz w:val="30"/>
                <w:szCs w:val="30"/>
              </w:rPr>
            </w:pPr>
            <w:bookmarkStart w:id="0" w:name="OLE_LINK1"/>
            <w:bookmarkEnd w:id="0"/>
            <w:r>
              <w:rPr>
                <w:rFonts w:eastAsia="楷体_GB2312;Arial Unicode MS" w:ascii="楷体_GB2312;Arial Unicode MS" w:hAnsi="楷体_GB2312;Arial Unicode MS"/>
                <w:sz w:val="24"/>
              </w:rPr>
              <w:t>2018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中考政治复习课  圣神的宪法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授课教师：周小芬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授课时间：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018/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/20</w:t>
            </w:r>
          </w:p>
        </w:tc>
      </w:tr>
      <w:tr>
        <w:trPr>
          <w:trHeight w:val="472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【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课标要求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我与国家与社会（三）法律秩与秩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知道中华人民共和国宪法是我国的根本大法，是全国各族人民、一切国家机关和武装力量、各企事业组织的根本活动准则，增强宪法意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【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复习目标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目标：了解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国家政治生活的大事宪法修改相关时政知识，感受宪法在国家生活中</w:t>
            </w:r>
          </w:p>
          <w:p>
            <w:pPr>
              <w:pStyle w:val="Normal"/>
              <w:widowControl/>
              <w:spacing w:lineRule="auto" w:line="360"/>
              <w:ind w:left="720" w:firstLine="7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重要地位，结合国家治理与公民生活理解宪法的重要地位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1132" w:hanging="1132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能力方法目标：对比教学法、情景教学法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情感、态度、价值观目标：感受宪法威严，增强宪法观念，树立宪法意识，自觉维护宪法权威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【复习重点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了解宪法修改的程序及体现的道理，理解法治宣传的重点及宪法宣誓制度的意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【复习难点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宪法在国家生活中的重要作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【复习难点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点知识提纲</w:t>
            </w:r>
          </w:p>
        </w:tc>
      </w:tr>
      <w:tr>
        <w:trPr>
          <w:trHeight w:val="72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板块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教师活动的问题串设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生活动串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目标达成反馈串设计</w:t>
            </w:r>
          </w:p>
        </w:tc>
      </w:tr>
      <w:tr>
        <w:trPr>
          <w:trHeight w:val="7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桌上有什么变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发现宪法读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激发学生好奇心</w:t>
            </w:r>
          </w:p>
        </w:tc>
      </w:tr>
      <w:tr>
        <w:trPr>
          <w:trHeight w:val="5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宪法修改相关时政知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宪法的前世今生（中考热点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宪法修改</w:t>
            </w:r>
            <w:r>
              <w:rPr>
                <w:bCs/>
                <w:szCs w:val="21"/>
              </w:rPr>
              <w:t>-----</w:t>
            </w:r>
            <w:r>
              <w:rPr>
                <w:bCs/>
                <w:szCs w:val="21"/>
              </w:rPr>
              <w:t>依法按程序（中考热点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我国严格依法按程序修改宪法，一般程序是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bCs/>
                <w:szCs w:val="21"/>
              </w:rPr>
              <w:t>由中共中央提出修宪建议，并征求党外人士意见制定草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提交全国人大常委会依照法定程序形成宪法修正案，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提请全国人民代表大会审议通过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、中国共产党是社会主义事业的领导核心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、全国人大是最高国家权力机关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、全国人大行使最高立法权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、中国特色的社会主义民主政治是党的领导、依法治国、人民当家作主的统一。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、人民代表大会是我国的根本政治制度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、宪法是公民意志的体现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b/>
                <w:bCs/>
                <w:szCs w:val="21"/>
              </w:rPr>
              <w:t>错题再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中国共产党第十九次全国代表大会于</w:t>
            </w:r>
            <w:r>
              <w:rPr>
                <w:bCs/>
                <w:szCs w:val="21"/>
              </w:rPr>
              <w:t>2017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8-24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日在北京召开，大会提出修改宪法的建议。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A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中国共产党是社会主义事业的领导核心，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中国共产党领导是中国特色社会主义最本质的特征 </w:t>
            </w:r>
          </w:p>
          <w:p>
            <w:pPr>
              <w:pStyle w:val="Normal"/>
              <w:ind w:left="42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B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全国人大具有决定权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C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全国人大是最高国家权力机关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D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全国人大具有立法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三、</w:t>
            </w:r>
            <w:r>
              <w:rPr>
                <w:bCs/>
                <w:szCs w:val="21"/>
              </w:rPr>
              <w:t>2018</w:t>
            </w:r>
            <w:r>
              <w:rPr>
                <w:bCs/>
                <w:szCs w:val="21"/>
              </w:rPr>
              <w:t>宪法修正案修改的部分内容解读（热点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 xml:space="preserve">1. 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宪法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倡导社会主义核心价值观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2.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增加：中国共产党的领导是中国特色社会主义最本质的特征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3.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党的指导思想，除马列主义、毛泽东思想、邓小平理论、三个代表思想、科学发展观之外新增新时代中国特色社会主义理论。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4.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社会主义初级阶段奋斗目标、各族人民共同理想：建设修改为富强、民主、文明、和谐、美丽的社会主义现代化强国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5.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国家机构：行政机关、审判机关、检察机关、新增监察机关，他们都由人民代表大会产生，对他负责，受它监督。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6.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国家保障各少数民族的合法权利和利益，维护和发展各民族平等团结互助和谐关系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.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新增：宪法宣誓制度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四、宪法宣誓活动（热点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为什么要开展宪法宣誓，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法治宣传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判断分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倾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倾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看视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了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发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追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追问纠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引导学生重视错题的反思纠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了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学法指导</w:t>
            </w:r>
          </w:p>
        </w:tc>
      </w:tr>
      <w:tr>
        <w:trPr>
          <w:trHeight w:val="24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二、理解宪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iCs/>
                <w:szCs w:val="21"/>
              </w:rPr>
              <w:t>为什么宪法是国家的根本大法而不是别的法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lang w:val="en-US" w:eastAsia="en-US"/>
              </w:rPr>
            </w:pPr>
            <w:r>
              <w:rPr>
                <w:b/>
                <w:szCs w:val="21"/>
                <w:lang w:val="en-US" w:eastAsia="en-US"/>
              </w:rPr>
              <w:t>1</w:t>
            </w:r>
            <w:r>
              <w:rPr>
                <w:b/>
                <w:szCs w:val="21"/>
                <w:lang w:val="en-US" w:eastAsia="en-US"/>
              </w:rPr>
              <w:t>、宪法是治国安邦总章程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802255" cy="18313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1831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b/>
                <w:bCs/>
                <w:szCs w:val="21"/>
                <w:lang w:val="en-US" w:eastAsia="en-US"/>
              </w:rPr>
              <w:t>宪法规定了最根本，最重要问题</w:t>
            </w:r>
            <w:r>
              <w:rPr>
                <w:rFonts w:eastAsia="Times New Roman"/>
                <w:b/>
                <w:bCs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916555" cy="147574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6555" cy="14757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b/>
                <w:bCs/>
                <w:szCs w:val="21"/>
                <w:lang w:val="en-US" w:eastAsia="en-US"/>
              </w:rPr>
              <w:t>宪法是普通法律的立法依据</w:t>
            </w:r>
            <w:r>
              <w:rPr>
                <w:rFonts w:eastAsia="Times New Roman"/>
                <w:b/>
                <w:bCs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044825" cy="222377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b/>
                <w:bCs/>
                <w:szCs w:val="21"/>
                <w:lang w:val="en-US" w:eastAsia="en-US"/>
              </w:rPr>
              <w:t>宪法是一切组织与个人的最高行为准则</w:t>
            </w:r>
            <w:r>
              <w:rPr>
                <w:rFonts w:eastAsia="Times New Roman"/>
                <w:b/>
                <w:bCs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977515" cy="18465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7515" cy="18465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宪法制定修改最严格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反馈：中考例题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有同学认为：“宪法并没有规定具体的处罚措施，因此宪法是闲法，违反宪法并不可怕。”你赞同这个观点吗？能否说明理由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宪法是公民权利的保障书（接地气）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PPT</w:t>
            </w:r>
            <w:r>
              <w:rPr>
                <w:bCs/>
                <w:szCs w:val="21"/>
              </w:rPr>
              <w:t>展示老师从小到大的的照片，判断享有哪些权利履行哪些义务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正确对待宪法权利与义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视频播放网络直播万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2016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，中国国家网信办发布《互联网直播服务管理规定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有同学说有了这个《规定》直播环境就健康了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结合《互联网直播服务管理规定》内容，归纳我们应如何齐抓共管网络直播环境？（小组交流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结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6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</w:rPr>
              <w:t>19</w:t>
            </w:r>
            <w:r>
              <w:rPr>
                <w:b/>
                <w:bCs/>
                <w:szCs w:val="21"/>
              </w:rPr>
              <w:t>日，习近平在网络安全和信息化工作座谈会上的讲话：要压实互联网企业的主体责任，决不能让互联网成为传播有害信息、造谣生事的平台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归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判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习方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组交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讨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提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发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生补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代表发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追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发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生补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追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感悟体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弘扬宣传尊崇宪法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宪法的重要地位你觉得依法治国的核心是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你知道我国的法制宣传日是哪天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国各地还有哪些宣传宪法的形式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青少年应该怎样对待宪法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抢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察学生的课外知识。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结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宪法是治国安邦总章程，是公民权利保障书，让我们学习宪法、了解宪法，遵守维护宪法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;Arial Unicode MS" w:hAnsi="楷体_GB2312;Arial Unicode MS" w:eastAsia="楷体_GB2312;Arial Unicode MS" w:cs="Times New Roman"/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4:07:00Z</dcterms:created>
  <dc:creator>lenovo</dc:creator>
  <dc:description/>
  <cp:keywords/>
  <dc:language>en-US</dc:language>
  <cp:lastModifiedBy>Windows 用户</cp:lastModifiedBy>
  <dcterms:modified xsi:type="dcterms:W3CDTF">2018-06-24T02:45:00Z</dcterms:modified>
  <cp:revision>17</cp:revision>
  <dc:subject/>
  <dc:title/>
</cp:coreProperties>
</file>