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39600</wp:posOffset>
            </wp:positionH>
            <wp:positionV relativeFrom="page">
              <wp:posOffset>11772900</wp:posOffset>
            </wp:positionV>
            <wp:extent cx="4318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人教版《道德与法治》八下第二课第二</w:t>
      </w:r>
      <w:r>
        <w:rPr>
          <w:rFonts w:ascii="宋体;SimSun" w:hAnsi="宋体;SimSun" w:cs="宋体;SimSun"/>
          <w:b/>
          <w:szCs w:val="21"/>
        </w:rPr>
        <w:t>课时教学设计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77"/>
        <w:gridCol w:w="971"/>
        <w:gridCol w:w="1077"/>
        <w:gridCol w:w="747"/>
        <w:gridCol w:w="1435"/>
        <w:gridCol w:w="753"/>
        <w:gridCol w:w="1003"/>
      </w:tblGrid>
      <w:tr>
        <w:trPr>
          <w:trHeight w:val="4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课题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宪法监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单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德与法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年级</w:t>
            </w:r>
          </w:p>
        </w:tc>
      </w:tr>
      <w:tr>
        <w:trPr>
          <w:trHeight w:val="11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合作探究学习能初步了解什么是宪法监督，为什么需要宪法监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理解宪法与我们息息相关的基础上，知道在生活中我们应该如何尊重宪法，树立宪法意识，提高践行宪法的自觉性；</w:t>
            </w:r>
          </w:p>
        </w:tc>
      </w:tr>
      <w:tr>
        <w:trPr>
          <w:trHeight w:val="3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树立宪法意识，提高践行宪法自觉性的法治精神的养成；</w:t>
            </w:r>
          </w:p>
        </w:tc>
      </w:tr>
      <w:tr>
        <w:trPr>
          <w:trHeight w:val="3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宪法监督概念性知识的理解</w:t>
            </w:r>
          </w:p>
        </w:tc>
      </w:tr>
    </w:tbl>
    <w:p>
      <w:pPr>
        <w:pStyle w:val="Normal"/>
        <w:bidi w:val="0"/>
        <w:rPr>
          <w:vanish/>
        </w:rPr>
      </w:pPr>
      <w:r>
        <w:rPr>
          <w:vanish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820"/>
        <w:gridCol w:w="1490"/>
        <w:gridCol w:w="1889"/>
      </w:tblGrid>
      <w:tr>
        <w:trPr/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环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活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活动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入新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/>
            </w:pPr>
            <w:r>
              <w:rPr/>
              <w:t>漫画导入，提问：说说漫画的意思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/>
            </w:pPr>
            <w:r>
              <w:rPr/>
              <w:t>党的十八大以来，反腐是我党自身建设的重中之重，你知道在反腐高压下，</w:t>
            </w:r>
            <w:r>
              <w:rPr/>
              <w:t>2017</w:t>
            </w:r>
            <w:r>
              <w:rPr/>
              <w:t>年中共交出了一张怎样的成绩单吗？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阅读图文材料，思考、讨论，回答老师的提问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漫画吸引学生进入学习。由反腐话题能自然过渡到权力监督的重要性，引出本课主题。</w:t>
            </w:r>
          </w:p>
        </w:tc>
      </w:tr>
      <w:tr>
        <w:trPr>
          <w:trHeight w:val="17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新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呈现材料，提问：对于这份成绩单，你怎么看？在我们为党中央反腐成绩纷纷点赞的时候，考虑过没有为什么会有这么严重的腐败现象？怎样扼制腐败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思考讨论：谁有权来进行监督？说说你的理由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知识拓展：我国的监督体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讲解：我国的监督体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思考：</w:t>
            </w:r>
            <w:r>
              <w:rPr/>
              <w:t>1</w:t>
            </w:r>
            <w:r>
              <w:rPr/>
              <w:t>、在我国的权力监督体系中，具有基础性意义的是哪一项制度？</w:t>
            </w:r>
            <w:r>
              <w:rPr/>
              <w:t>2</w:t>
            </w:r>
            <w:r>
              <w:rPr/>
              <w:t>、结合所学知识，简单说说为什么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在学生回答的基础上，讲解为什么宪法监督制度具有基础性意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思考：在我国的宪法监督制度中，行使宪法监督权的是什么机关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呈现宪法相关条文，说明宪法监督机关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思考：在我国的宪法监督制度中，宪法监督机关如何行使宪法监督权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探究与分享：阅读、分析教材</w:t>
            </w:r>
            <w:r>
              <w:rPr/>
              <w:t>P24</w:t>
            </w:r>
            <w:r>
              <w:rPr/>
              <w:t>《运用你的经验》中的案例和</w:t>
            </w:r>
            <w:r>
              <w:rPr/>
              <w:t>P25</w:t>
            </w:r>
            <w:r>
              <w:rPr/>
              <w:t>《探究与分享》中的案例，探讨在这两个典型案例中宪法监督机关是怎样行使宪法监督权的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承转：宪法监督制度还不完善，需要不断完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视频：《十八届四中全会完善宪法监督制度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承转：监督权力行使是否只靠完善制度外部约束就行的呢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呈现：宪法宣传日，宪法宣誓制度图文材料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视频：《十八届四中全会国家公职人员宪法宣誓制度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提问：国家公职人员宪法宣誓制度的意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/>
              <w:t>思考：宪法宣誓制度是国家为加强宪法监督，对公职人员提出的要求，对于普通公民并没有这样的要求，那么普通公民也需要增强宪法意识吗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18</w:t>
            </w:r>
            <w:r>
              <w:rPr/>
              <w:t>、呈现：材料《总书记谈宪法》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思考讨论：对于这句话，你怎么理解？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19</w:t>
            </w:r>
            <w:r>
              <w:rPr/>
              <w:t>、思考讨论：请合作完成教材</w:t>
            </w:r>
            <w:r>
              <w:rPr/>
              <w:t>P26-27</w:t>
            </w:r>
            <w:r>
              <w:rPr/>
              <w:t>《探究与分享》，在此基础上谈谈为什么加强宪法监督，也需要人们增强宪法意识？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20</w:t>
            </w:r>
            <w:r>
              <w:rPr/>
              <w:t>、思考：普通公民增强宪法意识，应该怎样做？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21</w:t>
            </w:r>
            <w:r>
              <w:rPr/>
              <w:t>、探究与分享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、我们有哪些学习宪法，宣传宪法的有效途径？</w:t>
            </w:r>
            <w:r>
              <w:rPr/>
              <w:t>2</w:t>
            </w:r>
            <w:r>
              <w:rPr/>
              <w:t>、在生活中我们可以有哪些遵守和维护宪法的具体做法？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22</w:t>
            </w:r>
            <w:r>
              <w:rPr/>
              <w:t>、宪法宣誓模拟活动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思考、讨论，回答老师的提问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调动已学知识进行思考，表述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阅读教材，回答问题。调动已学知识进行说明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阅读教材回答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阅读教材回答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看视频，结合教材进行信息提取和归纳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结合教材进行思考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看视频，了解宪法宣誓制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总结国家公职人员宪法宣誓制度的意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思考讨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思考讨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阅读教材，归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探究与分享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问题思考进入新课学习的第一个内容：监督权力行使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帮助学生调动已学知识进行说明，提升学习运用能力，并适当拓展补充知识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培养学生阅读教材，信息提取能力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呈现宪法条文，体现宪法监督的庄严性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重组运用教材素材，对于概念性知识难点采用演绎的方法让学生理解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时政热点视频，增强学习兴趣，提高学习印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问题激发学生深入思考，进入下个环节打基础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时政热点视频，增强学习兴趣，提高学习印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引导学生思考由公职人员转入普通公民，引发自身思考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通过活动，理解宪法与普通公民的紧密联系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实践性的知识，应该引导学生审视自身实践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体会宪法的庄严感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巩固提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/>
              <w:t>习近平在中国共产党第十九次全国代表大会上的报告中指出：加强宪法实施和监督，推进合宪性审查工作，维护宪法权威。在我国</w:t>
            </w:r>
            <w:r>
              <w:rPr/>
              <w:t>,</w:t>
            </w:r>
            <w:r>
              <w:rPr/>
              <w:t>承担宪法监督，推进合宪性审查工作职责的国家机关是…………………………（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C   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</w:t>
            </w:r>
            <w:r>
              <w:rPr/>
              <w:t>最高人民法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B.</w:t>
            </w:r>
            <w:r>
              <w:rPr/>
              <w:t>中央人民政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全国人大及其常委会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中国共产党党中央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在我国第四个“宪法日”来临之际，某校各班为响应全市“宪法进校园”活动号召，纷纷开展了“宪法在我心”主题班会活动。学校这样做……………………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B   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A.</w:t>
            </w:r>
            <w:r>
              <w:rPr/>
              <w:t>有利于学校对学生加强宪法监督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有利于让学生理解、认同宪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体现了宪法具有最高的法律效力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体现了宪法规定国家的根本问题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习近平在第三个国家宪法日强调：宪法是国家的根本大法，坚持依法治国，首先要坚持依宪治国，这就要求我们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B 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增强宪法意识，自觉学习宪法②把宪法做为我们的最高行为准则</w:t>
            </w:r>
            <w:r>
              <w:rPr>
                <w:rFonts w:eastAsia="Times New Roman"/>
              </w:rPr>
              <w:t xml:space="preserve"> </w:t>
            </w:r>
            <w:r>
              <w:rPr/>
              <w:t>③时时宣传宪法，事事遵循宪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检视自己行为是否符合宪法要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>
                <w:rFonts w:cs="宋体;SimSun" w:ascii="宋体;SimSun" w:hAnsi="宋体;SimSun"/>
              </w:rPr>
              <w:t>①②③</w:t>
            </w:r>
            <w:r>
              <w:rPr/>
              <w:t xml:space="preserve">   B.</w:t>
            </w:r>
            <w:r>
              <w:rPr>
                <w:rFonts w:cs="宋体;SimSun" w:ascii="宋体;SimSun" w:hAnsi="宋体;SimSun"/>
              </w:rPr>
              <w:t>①②④</w:t>
            </w:r>
            <w:r>
              <w:rPr/>
              <w:t xml:space="preserve">   C.</w:t>
            </w:r>
            <w:r>
              <w:rPr>
                <w:rFonts w:cs="宋体;SimSun" w:ascii="宋体;SimSun" w:hAnsi="宋体;SimSun"/>
              </w:rPr>
              <w:t>②③④</w:t>
            </w:r>
            <w:r>
              <w:rPr/>
              <w:t xml:space="preserve">   D.</w:t>
            </w:r>
            <w:r>
              <w:rPr>
                <w:rFonts w:cs="宋体;SimSun" w:ascii="宋体;SimSun" w:hAnsi="宋体;SimSun"/>
              </w:rPr>
              <w:t>①③④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堂小结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由学生说今天所学内容和收获，老师利用板书重现知识结构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板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Emphasis">
    <w:name w:val="Emphasis"/>
    <w:qFormat/>
    <w:rPr>
      <w:i w:val="false"/>
      <w:color w:val="FF0000"/>
    </w:rPr>
  </w:style>
  <w:style w:type="character" w:styleId="VisitedInternetLink">
    <w:name w:val="FollowedHyperlink"/>
    <w:rPr>
      <w:color w:val="954F72"/>
      <w:u w:val="single"/>
    </w:rPr>
  </w:style>
  <w:style w:type="character" w:styleId="Fr1">
    <w:name w:val="fr1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4">
    <w:name w:val="bds_more4"/>
    <w:basedOn w:val="Style14"/>
    <w:qFormat/>
    <w:rPr/>
  </w:style>
  <w:style w:type="character" w:styleId="Fr">
    <w:name w:val="fr"/>
    <w:basedOn w:val="Style14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Dsreadsfrom">
    <w:name w:val="ds-reads-from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character" w:styleId="Bdsnopic">
    <w:name w:val="bds_nopic"/>
    <w:basedOn w:val="Style14"/>
    <w:qFormat/>
    <w:rPr/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dsmore3">
    <w:name w:val="bds_mor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7:00Z</dcterms:created>
  <dc:creator/>
  <dc:description/>
  <dc:language>en-US</dc:language>
  <cp:lastModifiedBy>MC SYSTEM</cp:lastModifiedBy>
  <cp:lastPrinted>2017-03-02T17:34:00Z</cp:lastPrinted>
  <dcterms:modified xsi:type="dcterms:W3CDTF">2018-05-03T02:28:00Z</dcterms:modified>
  <cp:revision>3</cp:revision>
  <dc:subject/>
  <dc:title/>
</cp:coreProperties>
</file>