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94"/>
        <w:gridCol w:w="1639"/>
        <w:gridCol w:w="533"/>
        <w:gridCol w:w="3500"/>
      </w:tblGrid>
      <w:tr>
        <w:trPr>
          <w:trHeight w:val="460" w:hRule="atLeast"/>
        </w:trPr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sz w:val="24"/>
                <w:lang w:eastAsia="zh-CN"/>
              </w:rPr>
              <w:t>悠远古风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执教</w:t>
            </w:r>
            <w:r>
              <w:rPr>
                <w:sz w:val="24"/>
              </w:rPr>
              <w:t>：吴琛燕</w:t>
            </w:r>
          </w:p>
        </w:tc>
      </w:tr>
      <w:tr>
        <w:trPr>
          <w:trHeight w:val="1075" w:hRule="atLeast"/>
        </w:trPr>
        <w:tc>
          <w:tcPr>
            <w:tcW w:w="5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目标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欣赏几首歌曲能够听辨出古琴的音色，并了解哪些是古琴曲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eastAsia="zh-CN"/>
              </w:rPr>
              <w:t>能够用吟唱的感觉演唱</w:t>
            </w:r>
            <w:r>
              <w:rPr>
                <w:sz w:val="24"/>
              </w:rPr>
              <w:t>《</w:t>
            </w:r>
            <w:r>
              <w:rPr>
                <w:sz w:val="24"/>
                <w:lang w:eastAsia="zh-CN"/>
              </w:rPr>
              <w:t>阳光三叠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，并且较和谐的声音演唱二声部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欣赏《登幽州台歌》能说出这首作品中融入了音乐、朗诵、诗歌、戏曲等艺术表现形式。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重点</w:t>
            </w:r>
            <w:r>
              <w:rPr>
                <w:sz w:val="24"/>
              </w:rPr>
              <w:t>：学唱《</w:t>
            </w:r>
            <w:r>
              <w:rPr>
                <w:sz w:val="24"/>
                <w:lang w:eastAsia="zh-CN"/>
              </w:rPr>
              <w:t>阳关三叠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难点</w:t>
            </w:r>
            <w:r>
              <w:rPr>
                <w:sz w:val="24"/>
              </w:rPr>
              <w:t>：</w:t>
            </w:r>
            <w:r>
              <w:rPr>
                <w:sz w:val="24"/>
                <w:lang w:eastAsia="zh-CN"/>
              </w:rPr>
              <w:t>二声部的合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课前准备</w:t>
            </w:r>
            <w:r>
              <w:rPr>
                <w:sz w:val="24"/>
              </w:rPr>
              <w:t>：多媒体课件，钢琴。</w:t>
            </w:r>
          </w:p>
        </w:tc>
      </w:tr>
      <w:tr>
        <w:trPr>
          <w:trHeight w:val="329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6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开教学的任务性问题串设计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串设计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达成反馈串设计</w:t>
            </w:r>
          </w:p>
        </w:tc>
      </w:tr>
      <w:tr>
        <w:trPr>
          <w:trHeight w:val="8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、欣赏《</w:t>
            </w:r>
            <w:r>
              <w:rPr>
                <w:sz w:val="24"/>
                <w:lang w:eastAsia="zh-CN"/>
              </w:rPr>
              <w:t>流水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、《梅花三弄》、《高山流水》、《阳关三叠》能分辨古琴的音色特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节课我们一起初探了中国古代音乐文化，也由同学们带着大家欣赏了埙、编钟、等古代乐器的。今天我们继续感受中国音乐古风的魅力。请大家听一听，下面作品中哪首是古琴演奏的？你能说出其他几首的演奏乐器吗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下列乐器曲中哪些是古琴名曲？你能找出来吗？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聆听，思考，听辨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看曲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，分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听辨中巩固复习上节课的知识点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梅花三弄比较有混淆性，是编钟也是古琴名曲</w:t>
            </w:r>
          </w:p>
        </w:tc>
      </w:tr>
      <w:tr>
        <w:trPr>
          <w:trHeight w:val="26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学唱</w:t>
            </w:r>
            <w:r>
              <w:rPr>
                <w:sz w:val="24"/>
                <w:lang w:eastAsia="zh-CN"/>
              </w:rPr>
              <w:t>《阳关三叠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衔接语：古琴蕴含着丰富而深刻的文化内涵，几千年来一直是文人雅士最喜好的乐器。古人常是诗言志，歌咏言，琴歌则是古代诗歌与音乐巧妙融合的活化石，《阳关三叠》就是其中的代表作，现存唐诗与音乐巧妙融合的典范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下面由老师给大家朗诵这首王维的《送元二使安西》体会一下，诗和乐给大家带来的怎样的意境呢？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仔细聆听古琴《阳关三叠》演奏，哪些地方有音色的变化或者有装饰音的痕迹？请列举一二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琴歌的演唱应从古琴演奏中吸取表现手段，将意境之美吟唱出来，我们一起来尝试一下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齐唱部分学习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A </w:t>
            </w:r>
            <w:r>
              <w:rPr>
                <w:sz w:val="24"/>
                <w:lang w:val="en-US" w:eastAsia="zh-CN"/>
              </w:rPr>
              <w:t>先跟老师做一个小的气息练习（要求半声，带着气息演唱，根据老师的指挥做强弱的变化，附点节奏的唱准）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B </w:t>
            </w:r>
            <w:r>
              <w:rPr>
                <w:sz w:val="24"/>
                <w:lang w:val="en-US" w:eastAsia="zh-CN"/>
              </w:rPr>
              <w:t>看乐谱，跟老师演唱歌曲前半部分（注意气息控制，咬字不要太白，太实）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C </w:t>
            </w:r>
            <w:r>
              <w:rPr>
                <w:sz w:val="24"/>
                <w:lang w:val="en-US" w:eastAsia="zh-CN"/>
              </w:rPr>
              <w:t>试想着你也穿越在唐代，送这位挚友，如何表达这样的意境呢？一起再演唱感受一下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二声部高潮部分的学习</w:t>
            </w:r>
          </w:p>
          <w:p>
            <w:pPr>
              <w:pStyle w:val="Normal"/>
              <w:tabs>
                <w:tab w:val="clear" w:pos="420"/>
                <w:tab w:val="right" w:pos="2578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A </w:t>
            </w:r>
            <w:r>
              <w:rPr>
                <w:sz w:val="24"/>
                <w:lang w:val="en-US" w:eastAsia="zh-CN"/>
              </w:rPr>
              <w:t>聆听老师演唱，这部分是在原诗基础上的一个延伸，用了怎样的创作手法？表达了什么情感呢？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B </w:t>
            </w:r>
            <w:r>
              <w:rPr>
                <w:sz w:val="24"/>
                <w:lang w:val="en-US" w:eastAsia="zh-CN"/>
              </w:rPr>
              <w:t>学唱第二声部，跟老师模唱乐谱，注意五度大跳的音准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C </w:t>
            </w:r>
            <w:r>
              <w:rPr>
                <w:sz w:val="24"/>
                <w:lang w:val="en-US" w:eastAsia="zh-CN"/>
              </w:rPr>
              <w:t>复唱乐谱，注意音色和情感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D </w:t>
            </w:r>
            <w:r>
              <w:rPr>
                <w:sz w:val="24"/>
                <w:lang w:val="en-US" w:eastAsia="zh-CN"/>
              </w:rPr>
              <w:t>填词，唱二声部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E </w:t>
            </w:r>
            <w:r>
              <w:rPr>
                <w:sz w:val="24"/>
                <w:lang w:val="en-US" w:eastAsia="zh-CN"/>
              </w:rPr>
              <w:t>注意音准再次演唱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E </w:t>
            </w:r>
            <w:r>
              <w:rPr>
                <w:sz w:val="24"/>
                <w:lang w:val="en-US" w:eastAsia="zh-CN"/>
              </w:rPr>
              <w:t>师生合作，关注两个声部，邀请个别同学和老师一起演唱高声部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F </w:t>
            </w:r>
            <w:r>
              <w:rPr>
                <w:sz w:val="24"/>
                <w:lang w:val="en-US" w:eastAsia="zh-CN"/>
              </w:rPr>
              <w:t>叠加邀请更多同学加入第一声部，最终由学生两个声部表演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G </w:t>
            </w:r>
            <w:r>
              <w:rPr>
                <w:sz w:val="24"/>
                <w:lang w:val="en-US" w:eastAsia="zh-CN"/>
              </w:rPr>
              <w:t>加入前半部分，完整演唱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聆听，老师诵读，思考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聆听思考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仔细聆听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看老师的指挥，演唱，控制气息和音色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跟老师逐句演唱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再次演唱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聆听思考，回答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跟老师唱，听钢琴，注意音准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演唱聆听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演唱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同学跟老师唱，其他唱第二声部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分声部演唱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哀而不伤，柔而不弱，壮而不狂，刚而不硬，纯净，惜别之情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强弱，滑音、颤音等运用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演唱太实，都是很通俗的唱法，训练以后能够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看老师的手势调整强弱的变化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重复，强调表达了对挚友的关怀，叮嘱，不舍。</w:t>
            </w:r>
          </w:p>
        </w:tc>
      </w:tr>
      <w:tr>
        <w:trPr>
          <w:trHeight w:val="26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3 </w:t>
            </w:r>
            <w:r>
              <w:rPr>
                <w:sz w:val="24"/>
                <w:lang w:val="en-US" w:eastAsia="zh-CN"/>
              </w:rPr>
              <w:t>欣赏《登幽州台歌》能够说出其中的艺术表现形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琴歌曾经也是流行音乐，而经历了千年积淀后，这些经典的诗词依然散发魅力，欣赏根据唐代诗人陈子昂的著名诗句谱写的合唱《登幽州台歌》片段。能说出作品中融进了哪些艺术表现形式吗？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聆听思考回答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54:00Z</dcterms:created>
  <dc:creator>微软用户</dc:creator>
  <dc:description/>
  <dc:language>en-US</dc:language>
  <cp:lastModifiedBy>lenovo</cp:lastModifiedBy>
  <dcterms:modified xsi:type="dcterms:W3CDTF">2018-01-09T01:23:32Z</dcterms:modified>
  <cp:revision>76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