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吴琛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17.12.25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悠远古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王倩、孙玉贤、孙玉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目标明确，循序渐进，梯度教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语言规范、准确，有感染力，教学应变能力强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、教学形式新颖，过渡自然，问题串隐性而同时带情感目标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学唱主题的过程如何更精炼、高效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主题多唱两遍、或者通过各种活动更深入旋律听赏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/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2017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25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6:00Z</dcterms:created>
  <dc:creator>微软用户</dc:creator>
  <dc:description/>
  <dc:language>en-US</dc:language>
  <cp:lastModifiedBy>lenovo</cp:lastModifiedBy>
  <dcterms:modified xsi:type="dcterms:W3CDTF">2018-01-09T01:46:07Z</dcterms:modified>
  <cp:revision>4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