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150"/>
        <w:gridCol w:w="360"/>
        <w:gridCol w:w="1898"/>
        <w:gridCol w:w="2003"/>
      </w:tblGrid>
      <w:tr>
        <w:trPr>
          <w:trHeight w:val="102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：念故乡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教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沈鲁娟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7.12.25</w:t>
            </w:r>
          </w:p>
        </w:tc>
      </w:tr>
      <w:tr>
        <w:trPr>
          <w:trHeight w:val="2274" w:hRule="atLeas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目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学唱《念故乡》，体验情感，完成初步的二声部合作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了解作曲家的生平和相关文化激发学生情感演唱。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重点和难点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：学唱念故乡，尝试二声部的初步合作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难点：二声部的合唱</w:t>
            </w:r>
          </w:p>
        </w:tc>
      </w:tr>
      <w:tr>
        <w:trPr>
          <w:trHeight w:val="1229" w:hRule="atLeas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多媒体、钢琴、乐谱</w:t>
            </w:r>
          </w:p>
        </w:tc>
      </w:tr>
      <w:tr>
        <w:trPr>
          <w:trHeight w:val="59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102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板块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活动串设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184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片段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入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播放一段视频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问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什么乐器？音色？（双簧管）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乐器所吹奏的那段旋律带给你的感受是什么？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观看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激发学生兴趣，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情感上得到共鸣</w:t>
            </w:r>
          </w:p>
        </w:tc>
      </w:tr>
      <w:tr>
        <w:trPr>
          <w:trHeight w:val="107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曲家了解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德沃夏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叔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让学生讲述对李的了解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果学生不会再由老师来讲</w:t>
            </w:r>
          </w:p>
        </w:tc>
      </w:tr>
      <w:tr>
        <w:trPr>
          <w:trHeight w:val="83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歌曲《念故乡》的学习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初听合唱版本，分析曲谱</w:t>
            </w:r>
          </w:p>
          <w:p>
            <w:pPr>
              <w:pStyle w:val="Normal"/>
              <w:numPr>
                <w:ilvl w:val="0"/>
                <w:numId w:val="0"/>
              </w:numPr>
              <w:ind w:left="630" w:hanging="84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找出旋律的完全重复和变化重复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歌曲结构（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A</w:t>
            </w:r>
            <w:r>
              <w:rPr>
                <w:rFonts w:cs="Calibri"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'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第一声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两小节跟唱、四小节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师唱谱，生填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唱词，完整演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第二声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找出相同乐句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快速学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词演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整演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师生合作（师唱高声部弹低声部、生唱低声部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生合作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析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师引导学生完成分析作品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声部的合作有一定的难度，适当的多练习几遍。</w:t>
            </w:r>
          </w:p>
        </w:tc>
      </w:tr>
      <w:tr>
        <w:trPr>
          <w:trHeight w:val="14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拓展欣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听赏《自新大陆交响曲》作品时，听到《念故乡》旋律可以把学唱的歌曲唱出来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、演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于歌唱的延伸</w:t>
            </w:r>
          </w:p>
        </w:tc>
      </w:tr>
      <w:tr>
        <w:trPr>
          <w:trHeight w:val="4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结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古今中外思乡之情人皆有之，思乡之作举不胜举，下节课我们继续来了解这一主题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slj</cp:lastModifiedBy>
  <dcterms:modified xsi:type="dcterms:W3CDTF">2018-01-09T01:10:11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