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常州市新桥初级中学教师听课评课情况记录表</w:t>
      </w:r>
      <w:r>
        <w:rPr>
          <w:rFonts w:ascii="宋体" w:hAnsi="宋体" w:cs="宋体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沈鲁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2017.12.25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念故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吴琛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教室</w:t>
            </w: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吴琛燕、孙玉贤、王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优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jc w:val="both"/>
              <w:rPr>
                <w:rFonts w:ascii="宋体" w:hAnsi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教学目标明确并能顺利达成，符合《音乐课程标准》理念及音乐学科特点，面向全体学生，关注个性。对教材的把握到位，合理的整合了教学内容，更贴近学生实际，难易适度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教师有良好的音乐素质和综合修养，理念先进，教法出新，教学语言规范、准确，有感染力，教学应变能力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宽松的课堂氛围，并创设了适宜的情境，示范熟练。教学方式多样化，师生互动积极，教学生动、气氛活跃，多媒体运用自如。</w:t>
            </w:r>
          </w:p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缺点与不足：</w:t>
            </w:r>
          </w:p>
          <w:p>
            <w:pPr>
              <w:pStyle w:val="Normal"/>
              <w:spacing w:lineRule="exact" w:line="580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二声部的合作过程没能完成的很好，一是学生的基础较薄弱，二是时间不够。</w:t>
            </w:r>
          </w:p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改进建议：</w:t>
            </w:r>
          </w:p>
          <w:p>
            <w:pPr>
              <w:pStyle w:val="Normal"/>
              <w:spacing w:lineRule="exact" w:line="580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根据学生的上课情况，把二声部的体验再减少一部分或者是时间上再给予的充足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/>
      </w:pPr>
      <w:r>
        <w:rPr>
          <w:rFonts w:ascii="宋体" w:hAnsi="宋体" w:cs="宋体"/>
          <w:szCs w:val="21"/>
        </w:rPr>
        <w:t>分管领导签字：</w:t>
      </w:r>
      <w:r>
        <w:rPr>
          <w:rFonts w:ascii="宋体" w:hAnsi="宋体" w:cs="宋体"/>
          <w:szCs w:val="21"/>
        </w:rPr>
        <w:t xml:space="preserve">                           </w:t>
      </w:r>
      <w:r>
        <w:rPr>
          <w:rFonts w:ascii="宋体" w:hAnsi="宋体" w:cs="宋体"/>
          <w:szCs w:val="21"/>
        </w:rPr>
        <w:t>时间：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2015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18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6:00Z</dcterms:created>
  <dc:creator>微软用户</dc:creator>
  <dc:description/>
  <dc:language>en-US</dc:language>
  <cp:lastModifiedBy>slj</cp:lastModifiedBy>
  <dcterms:modified xsi:type="dcterms:W3CDTF">2018-01-09T01:20:25Z</dcterms:modified>
  <cp:revision>4</cp:revision>
  <dc:subject/>
  <dc:title>教师听课评课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