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课（章） 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节（单元） 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课时   教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"/>
        <w:gridCol w:w="2214"/>
        <w:gridCol w:w="180"/>
        <w:gridCol w:w="900"/>
        <w:gridCol w:w="967"/>
        <w:gridCol w:w="653"/>
        <w:gridCol w:w="139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课  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多变的色彩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第一课时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陈雨虹   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: 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</w:tr>
      <w:tr>
        <w:trPr>
          <w:trHeight w:val="763" w:hRule="atLeast"/>
        </w:trPr>
        <w:tc>
          <w:tcPr>
            <w:tcW w:w="4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掌握色彩的基础知识，认识色彩的基本属性和变化规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色彩的知识、色彩的调和方法及应用法则；能够主动使用色彩进行创意设计、美化生活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、难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色彩的基础知识、基本要色和应用法则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②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理解色彩的变化规律和情感表达特性。</w:t>
            </w:r>
          </w:p>
        </w:tc>
      </w:tr>
      <w:tr>
        <w:trPr>
          <w:trHeight w:val="287" w:hRule="atLeast"/>
        </w:trPr>
        <w:tc>
          <w:tcPr>
            <w:tcW w:w="4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前准备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种不同表现风格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色彩</w:t>
            </w:r>
            <w:r>
              <w:rPr>
                <w:rFonts w:ascii="宋体" w:hAnsi="宋体" w:cs="宋体"/>
                <w:sz w:val="21"/>
                <w:szCs w:val="21"/>
              </w:rPr>
              <w:t>范画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最好能做成多媒体演示，便于学生直观了解和比较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学生：分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美术</w:t>
            </w:r>
            <w:r>
              <w:rPr>
                <w:rFonts w:ascii="宋体" w:hAnsi="宋体" w:cs="宋体"/>
                <w:sz w:val="21"/>
                <w:szCs w:val="21"/>
              </w:rPr>
              <w:t>用品。</w:t>
            </w:r>
          </w:p>
        </w:tc>
      </w:tr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板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开教学的问题串设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活动串设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达成反馈串设计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由节日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导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欣赏图片，请同学们仔细观察，找一找图片中的颜色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多媒体展示图片：色彩绚丽的自然风景和生活用品。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生回答：树是绿色的也有黄色的，山是蓝色的也有点发紫…………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师总结：色彩给了我们视觉上的享受，我们生活在一个缤纷的色彩世界里。我们感受着色彩的美丽多姿与变幻莫测，今天我们就一起来研究“多变的色彩”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通过欣赏图片，找一找图片中的颜色，使学生认识到生活中到处都是充满色彩的，有了“美”的感受从而调动学生参与色彩学习的积极性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生共同进行讨论，学生评述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体验阶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三原色、三间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老师这里有个小谜语，请同学们来猜一猜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示谜语：红橙黄绿蓝靛紫，凌空南北架彩桥。寻常事日看不见，雨后偶尔露妖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生回答：是彩虹。（展示彩虹图片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师提问：彩虹好美啊，为什么彩虹会出现这么多的颜色呢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师简单介绍牛顿的实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展示三棱镜折射光谱的图像。感叹光的神奇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展示牛顿色环。（多媒体展示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请同学们找出三原色：红、黄、蓝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三原色：是色彩王国忠最元老级别的颜色，其他的颜色都来自于他们三个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通过他们两两调和我们就可以得到三间色，请同学来演示一下。（用事先准备好的颜料请学生上台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师：我们得出的三种颜色也就是“三间色“是哪三种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生回答：橙、绿、紫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三要素，色相、明度、纯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我们了解了三原色和三间色的知识，知道通过他们我们还可以调出成千上万的颜色，在著名的牛顿色环中就包含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种漂亮的颜色，你们都能说出他们的名字吗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生回答：有红色，橙色、紫色、绿色等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可以说每种色彩都有自己的样子，这就是色彩的一个要素——色相，也就是色彩本身的相貌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色彩还有两个要素叫做明度与纯度，老师带着同学们一起来研究一下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明度：指色彩的明暗程度。纯度：指色彩的纯净程度。不参杂其他颜色的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同学们请看大屏幕：明度渐变图片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当我们把一个颜色（如蓝色）加入白色进行调和，随着我们加入白色的量的增加，蓝色的纯度下降但明度提高，当我们加入黑色进行调和的时候，蓝色的纯度和明度同时都下降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色彩的冷暖、情感特性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今天同学们学到了很多色彩的专业知识，认识了三原色、三间色；了解了色彩的三属性；然而色彩还有具备的其他特点，我们继续来认识一下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大屏幕播放蓝色系和红色系作品，提问，这两幅图的主色调是什么？给同学们带来了什么样的感觉呢？同学们小组讨论一下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师总结：不同的色彩会产生不同的色彩气氛，给我们观赏的人带来不同的影响和情感体验，这幅蓝色的我们觉得清凉舒适，红色的这幅我们觉得温暖炽烈。这就是色彩的冷暖特性和对我们的情感情绪的表达。同学们只要在生活中用心的去观察，一定会有所收获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自由讨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同伴之间交流，互相补充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谜语的设置用以调动课堂的气氛，拉近师生距离，为下一步开展专业的色彩知识学习进行铺垫，学生动手演示使学生体会调色的趣味性。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直观的演示加欣赏体验让学生记住色彩的基础知识。色彩是我们生活中不可缺少的。带给我们美的体验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巡视指导，发现问题及时纠正</w:t>
            </w:r>
          </w:p>
        </w:tc>
      </w:tr>
      <w:tr>
        <w:trPr>
          <w:trHeight w:val="9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三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实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回顾展示彩色生活物品图片、风景图片、绘画作品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我们生活中不可以没有色彩，在座的同学们你们应该也都有自己喜爱的颜色吧。是不是也想自己动动手去装饰呢？下面我们就来动动手，拿出课前老师让你们带来的饮料瓶子、酸奶盒子、或是一次性杯子。用今天学习的色彩知识来把他们装扮一下。（师巡回辅导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要求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同学之间可以合作创作同一作品。</w:t>
            </w:r>
          </w:p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设计装扮时注意从色相、明度、纯度入手。</w:t>
            </w:r>
          </w:p>
          <w:p>
            <w:pPr>
              <w:pStyle w:val="Normal"/>
              <w:rPr>
                <w:rFonts w:ascii="宋体" w:hAnsi="宋体" w:eastAsia="宋体" w:cs="宋体"/>
                <w:color w:val="1E1E1E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E1E1E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酸奶盒、纸杯等都是生活中做常见的材料，对其进行装扮学生更易入手，且容易激发学生的兴趣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考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圈点勾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讨论交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要点评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教学评价建议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学生阐述设计意图，自我评价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学生互评，找出不足与闪光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师总结点评。对于好的做法给予表扬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交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展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评价、总结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五、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小结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通过本课学习我们了解了色彩的基础知识，也动手体验了用色彩去装扮与创作，同学们掌握的都很不错，希望同学们能关注身边的色彩体会彩色之美。下节课我们将继续对色彩的特性做深入的研究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班交流、点评</w:t>
            </w:r>
          </w:p>
        </w:tc>
      </w:tr>
      <w:tr>
        <w:trPr>
          <w:trHeight w:val="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六、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反思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色彩是一种主观感受，每个人都有不同的发现。本课的关键在于最后如何把色彩的知识转化到生活中来，在每个学生的头脑中形成自我对色彩的理解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如果说举一反三是我们教学追求的目标，那么活学活用就是最高境界吧。看到学生用颜料涂鸦的纸盒、纸杯等，心里有一种说不出的感动。作为美术教师应该在每节课中都能让学生有一种美的体验，提高他们审美与创造美的能力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2:00Z</dcterms:created>
  <dc:creator>Administrator</dc:creator>
  <dc:description/>
  <dc:language>en-US</dc:language>
  <cp:lastModifiedBy>Administrator</cp:lastModifiedBy>
  <dcterms:modified xsi:type="dcterms:W3CDTF">2017-06-13T09:09:37Z</dcterms:modified>
  <cp:revision>2</cp:revision>
  <dc:subject/>
  <dc:title>第 14课     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