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严寒丝毫冰冷不了人心。今天，我们滨江中学义工小队便早早地来到了社区。                                              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 xml:space="preserve">              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在高老师的带领下我们迈着轻快的步伐来到老奶奶家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老奶奶看到我们开心的合不拢嘴，赶紧请我们进了屋，大家送祝福，送爱心，老奶奶脸上溢满了笑容。看到她开心，我们心里也开心啦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！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最后，大家嘘寒问暖了一番才恋恋不舍地与奶奶告了别。                                                              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 xml:space="preserve">以后有时间我一定还会来慰问这些孤寡老人，让他们感受到人世间的温暖！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      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七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）朱锦苗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                                                                  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            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2-05T01:1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