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今天，阳光明媚，是个好天气。就在这一天我们滨江中学举行了义工活动；我们小队早早的来到了社区。在高老师的带领下我们一起拎着自己带的礼物来到了一位奶奶家，我们一进门便看见奶奶正在做家务。她看见了我们后，连忙停下手头的家务，招待我们。我们都把自己带的礼物送给了奶奶，并送送上我们的祝福。时间过得真快，到我们回家的时候了，我们都依依不舍地离开了奶奶，看到奶奶开心的样子，我心中比吃了蜜还要甜。经过这次的活动，我明白了：我们要尊重、关爱孤寡老人，让他们感到幸福快乐！</w:t>
      </w:r>
    </w:p>
    <w:p>
      <w:pPr>
        <w:pStyle w:val="Normal"/>
        <w:rPr>
          <w:rFonts w:eastAsia="Calibri;微软雅黑" w:cs="Calibri;微软雅黑"/>
          <w:lang w:val="en-US" w:eastAsia="zh-CN"/>
        </w:rPr>
      </w:pPr>
      <w:r>
        <w:rPr>
          <w:rFonts w:eastAsia="Calibri;微软雅黑" w:cs="Calibri;微软雅黑"/>
          <w:lang w:val="en-US" w:eastAsia="zh-CN"/>
        </w:rPr>
        <w:t xml:space="preserve">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2-05T11:1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