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</w:rPr>
        <w:t xml:space="preserve">        </w:t>
      </w:r>
      <w:r>
        <w:rPr/>
        <w:t>常州市新桥中心幼儿园社区活动记录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816"/>
        <w:gridCol w:w="1583"/>
        <w:gridCol w:w="1141"/>
        <w:gridCol w:w="1135"/>
        <w:gridCol w:w="2368"/>
      </w:tblGrid>
      <w:tr>
        <w:trPr>
          <w:trHeight w:val="51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时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班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（一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地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桥敬老院</w:t>
            </w:r>
          </w:p>
        </w:tc>
      </w:tr>
      <w:tr>
        <w:trPr>
          <w:trHeight w:val="51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内容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践活动：给敬老院爷爷、奶奶送月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良秀、王瑛、杜秋燕</w:t>
            </w:r>
          </w:p>
        </w:tc>
      </w:tr>
      <w:tr>
        <w:trPr>
          <w:trHeight w:val="51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人员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位老师和全体幼儿</w:t>
            </w:r>
          </w:p>
        </w:tc>
      </w:tr>
      <w:tr>
        <w:trPr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情况记录：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一年一度的中秋佳节已经来到，这是一个全家团圆，聚在一起赏月、吃月饼，感受幸福快乐的日子，可在我们生活的周围却有一些没有亲人的孤寡老人，他们很难享受这种天伦之乐，感受幸福。</w:t>
            </w:r>
            <w:r>
              <w:rPr/>
              <w:t>9</w:t>
            </w:r>
            <w:r>
              <w:rPr/>
              <w:t>月</w:t>
            </w:r>
            <w:r>
              <w:rPr/>
              <w:t>13</w:t>
            </w:r>
            <w:r>
              <w:rPr/>
              <w:t>日，中秋来园的第一天，我们中班组的小朋友们在社区敬老院的大力支持与帮助下，开展了送温暖，送爱心活动</w:t>
            </w:r>
            <w:r>
              <w:rPr/>
              <w:t>----</w:t>
            </w:r>
            <w:r>
              <w:rPr/>
              <w:t>给爷爷奶奶送月饼，以此让我们的孩子从小拥有一颗善良的心，关爱他人的心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</w:rPr>
            </w:pPr>
            <w:r>
              <w:rPr/>
              <w:t>由于敬老院的地方比较小，我们的小朋友又比较多，于是我们中班组的老师一起商量好分批去送月饼。我们中一班是第一批去的，早晨来园我就和张进老师去敬老院安排好场地及音响。</w:t>
            </w:r>
            <w:r>
              <w:rPr/>
              <w:t>8</w:t>
            </w:r>
            <w:r>
              <w:rPr/>
              <w:t>点</w:t>
            </w:r>
            <w:r>
              <w:rPr/>
              <w:t>20</w:t>
            </w:r>
            <w:r>
              <w:rPr/>
              <w:t>分我们就和孩子一起开展了一个谈话活动，让孩子们说一说：你怎样去给爷爷、奶奶送月饼？会说什么话呢？孩子们双手托着月饼一个个在集体面前展示着自我。“爷爷祝你节日快乐，健康长寿！”“爷爷中秋快乐，永远健康、长寿”……我们还和孩子一起讨论：路上如何注意安全，到了敬老院该怎么做个有礼貌、守纪律的中班小朋友，孩子们都能积极参与。</w:t>
            </w:r>
            <w:r>
              <w:rPr/>
              <w:t>8</w:t>
            </w:r>
            <w:r>
              <w:rPr/>
              <w:t>点</w:t>
            </w:r>
            <w:r>
              <w:rPr/>
              <w:t>40</w:t>
            </w:r>
            <w:r>
              <w:rPr/>
              <w:t>分我们中一班准时出发了，由于孩子有原来远足的经验，因此路上走和过马路都比较顺利。我们带着孩子们来到敬老院那里的爷爷、奶奶已经分两排坐在了那里，孩子们高声地向他们打招呼，我们老师赶快让孩子们整理一下队伍，然后分批送月饼，让孩子们把想说的话都能大胆地说出来，孩子们一句句稚嫩的话语说得让爷爷、奶奶们乐开了怀。</w:t>
            </w:r>
            <w:r>
              <w:rPr>
                <w:color w:val="000000"/>
                <w:szCs w:val="21"/>
              </w:rPr>
              <w:t>看着老人们脸上满足的笑容，看着孩子们那自豪的笑容，我们深深觉得“纸上谈兵”的情感教育不是真教育，像“尊老爱幼”这样的传统美德是需要用心体会的，只有让孩子们亲身体验了才会真正了解。当一双双小手送出月饼时，相信那份浓浓的爱一定正在心与心之间传递开了。送完月饼我们吸向爷爷、奶奶们表演了节目：捉泥鳅。最后敬老院的爷爷、奶奶还派一个奶奶做代表讲话：对我们今天的表现给予肯定，并感谢小朋友为爷爷、奶奶送去的月饼和带去的欢乐。</w:t>
            </w:r>
            <w:r>
              <w:rPr>
                <w:rFonts w:ascii="宋体;SimSun" w:hAnsi="宋体;SimSun" w:cs="宋体;SimSun"/>
              </w:rPr>
              <w:t>孩子们在一声声地“爷爷、奶奶再见”声中离开了敬老院，爷爷、奶奶们下次我们还会来看你们的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效果分析：</w:t>
            </w:r>
          </w:p>
          <w:p>
            <w:pPr>
              <w:pStyle w:val="Normal"/>
              <w:spacing w:lineRule="exact" w:line="360"/>
              <w:ind w:firstLine="52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这一次走出园门的实践活动，对中班的孩子来说已经不是第一次了，但是去敬老院还是第一次。整个活动由于准备比较充分，因此也取得了比较理想的效果，爱的种子在孩子们的心田慢慢生根、发芽。孩子们的安全意识增强了，他们学会了两两拉手走路，而且懂得了怎样做个有礼貌的小朋友。但是通过活动的开展，看出了孩子间的差异比较大，有的孩子怕难为情，做事不自信，如：新生马天照拿着月饼不管老师如何鼓励，都没有能把一句祝福的话说出口。对于那些胆小的孩子要给予更多锻炼的机会。相信这些孩子在老师有心地教育下，会越来越棒！</w:t>
            </w:r>
          </w:p>
          <w:p>
            <w:pPr>
              <w:pStyle w:val="Normal"/>
              <w:spacing w:lineRule="exact" w:line="360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楷体_GB2312" w:hAnsi="楷体_GB2312" w:eastAsia="楷体_GB2312" w:cs="楷体;宋体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ascii="楷体_GB2312" w:hAnsi="楷体_GB2312" w:cs="楷体;宋体" w:eastAsia="楷体_GB2312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67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;宋体" w:cs="楷体;宋体" w:ascii="楷体;宋体" w:hAnsi="楷体;宋体"/>
        <w:b/>
        <w:sz w:val="24"/>
        <w:szCs w:val="24"/>
      </w:rPr>
      <w:t xml:space="preserve">                   </w:t>
    </w:r>
    <w:r>
      <w:rPr>
        <w:rFonts w:ascii="楷体_GB2312" w:hAnsi="楷体_GB2312" w:cs="楷体;宋体" w:eastAsia="楷体_GB2312"/>
        <w:b/>
      </w:rPr>
      <w:t xml:space="preserve">用心呵护    快乐动手    智慧生长    多元发展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a41">
    <w:name w:val="ca-41"/>
    <w:basedOn w:val="Style14"/>
    <w:qFormat/>
    <w:rPr>
      <w:rFonts w:ascii="宋体;SimSun" w:hAnsi="宋体;SimSun" w:eastAsia="宋体;SimSun" w:cs="宋体;SimSun"/>
      <w:sz w:val="24"/>
      <w:szCs w:val="24"/>
    </w:rPr>
  </w:style>
  <w:style w:type="character" w:styleId="Ca21">
    <w:name w:val="ca-2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Ca31">
    <w:name w:val="ca-31"/>
    <w:basedOn w:val="Style14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5">
    <w:name w:val="pa-5"/>
    <w:basedOn w:val="Normal"/>
    <w:qFormat/>
    <w:pPr>
      <w:widowControl/>
      <w:spacing w:lineRule="atLeast" w:line="240"/>
      <w:ind w:hanging="30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40"/>
    </w:pPr>
    <w:rPr>
      <w:rFonts w:ascii="宋体;SimSun" w:hAnsi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240"/>
      <w:ind w:firstLine="420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43:00Z</dcterms:created>
  <dc:creator>雨林木风</dc:creator>
  <dc:description/>
  <cp:keywords/>
  <dc:language>en-US</dc:language>
  <cp:lastModifiedBy>USER</cp:lastModifiedBy>
  <cp:lastPrinted>2011-05-03T10:42:00Z</cp:lastPrinted>
  <dcterms:modified xsi:type="dcterms:W3CDTF">2011-09-26T13:48:00Z</dcterms:modified>
  <cp:revision>5</cp:revision>
  <dc:subject/>
  <dc:title>第七周   2011年3月31日   星期四</dc:title>
</cp:coreProperties>
</file>