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实践活动：快乐的远足活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目标：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走进大自然进一步观察春天的美景，并了解家乡的变化，产生热爱大自然和家乡的情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养成不怕苦、不怕累、坚持到底的良好品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增强交通安全的意识，途中能互相帮助，互相关心，安全行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3657600" cy="2588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活动过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今天要去远足了孩子们都很兴奋，早晨一个个都比往常来得早，每个小朋友都显得很有精神。在远足前我们开展了简单的谈话，并对孩子的服装、书包内物品等进行了检查，看是否能按照记录纸上的要求带物品。上午</w:t>
      </w:r>
      <w:r>
        <w:rPr>
          <w:sz w:val="24"/>
        </w:rPr>
        <w:t>8</w:t>
      </w:r>
      <w:r>
        <w:rPr>
          <w:sz w:val="24"/>
        </w:rPr>
        <w:t>点</w:t>
      </w:r>
      <w:r>
        <w:rPr>
          <w:sz w:val="24"/>
        </w:rPr>
        <w:t>20</w:t>
      </w:r>
      <w:r>
        <w:rPr>
          <w:sz w:val="24"/>
        </w:rPr>
        <w:t>分我们准时从幼儿园出发，看孩子们一个个很有精神哦！我们从幼儿园出发，途径北郊中学、凤凰名城，一路上孩子一边走一边兴致勃勃地讲述着自己看到到路边的美景：这是茶花、还有红叶石楠……那路灯就象鸟的两个翅膀、路上的汽车可真多呀……然后一直沿着马路大约有了</w:t>
      </w:r>
      <w:r>
        <w:rPr>
          <w:sz w:val="24"/>
        </w:rPr>
        <w:t>35</w:t>
      </w:r>
      <w:r>
        <w:rPr>
          <w:sz w:val="24"/>
        </w:rPr>
        <w:t>分钟，我们就来到了高铁生态园，孩子们以来到这里就高兴地欢呼起来，这里好漂亮哦！我们在高铁生态园的门口进行了合影留念。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4457700" cy="2968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我们走到生态园孩子们就有点累了，我们就选了一个地方让孩子们做下来休息，休息的那个地方还能看到高铁上来去的火车呢。孩子们将自己带的报纸铺在花坛边一起休息，并将自己带来的食物与大家一起分享，这个时刻也是孩子们最开心的，因为带在食品都是自己最喜欢吃的，休息时看到了火车风驰而过，孩子们开心地叫道：“老师快看和谐号过来了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089660</wp:posOffset>
            </wp:positionV>
            <wp:extent cx="4457700" cy="2968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休息完毕孩子们又背上小书包，将自己留下的垃圾清理干净，又兴奋地跟着老师一起游玩生态公园了，那里的路也很特别，一个个小山坡一会儿爬上去，一会儿爬下来，每个花坛里的花也是各种各样的，还有里面的桥也是各种各样的：有不同的木头桥、石桥；还有人工开挖的小河的，我们走在小河边，看那里的河水，水面被风一吹还有好看的波纹呢！我们一路走、一路看，那里的美景都让小朋友看得不愿离开了。薛成、罗永斌小朋友说：“这里好美呀，我都不想回家要造一座房子住在这里了。”虽然是那么天真的语言，可见这里的环境吸引了孩子们。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94360</wp:posOffset>
            </wp:positionV>
            <wp:extent cx="4457700" cy="29686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本次远足由于高铁生态园里面的地方比较大，因此来回的路程也比较远，也有约</w:t>
      </w:r>
      <w:r>
        <w:rPr>
          <w:sz w:val="24"/>
        </w:rPr>
        <w:t>8</w:t>
      </w:r>
      <w:r>
        <w:rPr>
          <w:sz w:val="24"/>
        </w:rPr>
        <w:t>里的路程，但是我们的孩子还是个个都很勇敢，虽然回来的时候有个别孩子有点觉得累，但在老师的鼓励下都能坚持到底，大了一岁的孩子体力上面也有了很大的提高。总体来说今天孩子们的表现都很棒！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上午</w:t>
      </w:r>
      <w:r>
        <w:rPr>
          <w:sz w:val="24"/>
        </w:rPr>
        <w:t>回到幼儿园刚好吃饭了，下午我们利用远足的照片和孩子们一起回忆了上午远足的快乐时光，并鼓励孩子用语言大胆讲述自己的发现。本次远足活动圆满完成了，远足不仅能增强孩子的体质，更重要的是让孩子懂得做事要养成坚持到底，不怕苦、不怕累的良好品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5:44:00Z</dcterms:created>
  <dc:creator>萝卜家园</dc:creator>
  <dc:description/>
  <cp:keywords/>
  <dc:language>en-US</dc:language>
  <cp:lastModifiedBy>USER</cp:lastModifiedBy>
  <dcterms:modified xsi:type="dcterms:W3CDTF">2012-10-18T05:24:00Z</dcterms:modified>
  <cp:revision>5</cp:revision>
  <dc:subject/>
  <dc:title>快乐的远足活动</dc:title>
</cp:coreProperties>
</file>