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86400" cy="792480"/>
                <wp:effectExtent l="5080" t="5715" r="4254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9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华文行楷" w:hAnsi="华文行楷" w:eastAsia="华文行楷" w:cs="华文行楷"/>
                              </w:rPr>
                              <w:t>我们去远足啦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27pt;margin-top:0pt;width:431.95pt;height:62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华文行楷" w:hAnsi="华文行楷" w:eastAsia="华文行楷" w:cs="华文行楷"/>
                        </w:rPr>
                        <w:t>我们去远足啦！</w:t>
                      </w:r>
                    </w:p>
                  </w:txbxContent>
                </v:textbox>
                <v:path textpathok="t"/>
                <v:textpath on="t" fitshape="t" string="我们去远足啦！" style="font-family:&quot;华文行楷&quot;;font-size:12pt"/>
                <v:fill o:detectmouseclick="t" type="solid" color2="#999966"/>
                <v:stroke color="black" weight="9360" joinstyle="miter" endcap="flat"/>
                <v:shadow on="t" obscured="f" color="silver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rPr>
          <w:rFonts w:ascii="华文行楷;宋体" w:hAnsi="华文行楷;宋体" w:eastAsia="华文行楷;宋体"/>
          <w:b/>
          <w:b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</wp:posOffset>
                </wp:positionV>
                <wp:extent cx="287020" cy="233680"/>
                <wp:effectExtent l="3810" t="0" r="5715" b="0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68">
                              <a:moveTo>
                                <a:pt x="17" y="229"/>
                              </a:moveTo>
                              <a:cubicBezTo>
                                <a:pt x="32" y="169"/>
                                <a:pt x="45" y="122"/>
                                <a:pt x="107" y="94"/>
                              </a:cubicBezTo>
                              <a:cubicBezTo>
                                <a:pt x="136" y="81"/>
                                <a:pt x="197" y="64"/>
                                <a:pt x="197" y="64"/>
                              </a:cubicBezTo>
                              <a:cubicBezTo>
                                <a:pt x="304" y="100"/>
                                <a:pt x="261" y="112"/>
                                <a:pt x="332" y="64"/>
                              </a:cubicBezTo>
                              <a:cubicBezTo>
                                <a:pt x="342" y="49"/>
                                <a:pt x="345" y="26"/>
                                <a:pt x="362" y="19"/>
                              </a:cubicBezTo>
                              <a:cubicBezTo>
                                <a:pt x="409" y="0"/>
                                <a:pt x="415" y="58"/>
                                <a:pt x="422" y="79"/>
                              </a:cubicBezTo>
                              <a:cubicBezTo>
                                <a:pt x="341" y="106"/>
                                <a:pt x="385" y="78"/>
                                <a:pt x="422" y="124"/>
                              </a:cubicBezTo>
                              <a:cubicBezTo>
                                <a:pt x="432" y="136"/>
                                <a:pt x="432" y="154"/>
                                <a:pt x="437" y="169"/>
                              </a:cubicBezTo>
                              <a:cubicBezTo>
                                <a:pt x="422" y="174"/>
                                <a:pt x="399" y="170"/>
                                <a:pt x="392" y="184"/>
                              </a:cubicBezTo>
                              <a:cubicBezTo>
                                <a:pt x="374" y="220"/>
                                <a:pt x="438" y="250"/>
                                <a:pt x="452" y="259"/>
                              </a:cubicBezTo>
                              <a:cubicBezTo>
                                <a:pt x="442" y="274"/>
                                <a:pt x="430" y="288"/>
                                <a:pt x="422" y="304"/>
                              </a:cubicBezTo>
                              <a:cubicBezTo>
                                <a:pt x="415" y="318"/>
                                <a:pt x="423" y="347"/>
                                <a:pt x="407" y="349"/>
                              </a:cubicBezTo>
                              <a:cubicBezTo>
                                <a:pt x="275" y="368"/>
                                <a:pt x="352" y="268"/>
                                <a:pt x="227" y="259"/>
                              </a:cubicBezTo>
                              <a:cubicBezTo>
                                <a:pt x="157" y="254"/>
                                <a:pt x="87" y="249"/>
                                <a:pt x="17" y="244"/>
                              </a:cubicBezTo>
                              <a:cubicBezTo>
                                <a:pt x="22" y="224"/>
                                <a:pt x="26" y="204"/>
                                <a:pt x="32" y="184"/>
                              </a:cubicBezTo>
                              <a:cubicBezTo>
                                <a:pt x="36" y="169"/>
                                <a:pt x="58" y="150"/>
                                <a:pt x="47" y="139"/>
                              </a:cubicBezTo>
                              <a:cubicBezTo>
                                <a:pt x="36" y="128"/>
                                <a:pt x="17" y="149"/>
                                <a:pt x="2" y="154"/>
                              </a:cubicBezTo>
                              <a:cubicBezTo>
                                <a:pt x="19" y="276"/>
                                <a:pt x="0" y="268"/>
                                <a:pt x="107" y="304"/>
                              </a:cubicBezTo>
                              <a:cubicBezTo>
                                <a:pt x="181" y="285"/>
                                <a:pt x="160" y="282"/>
                                <a:pt x="242" y="304"/>
                              </a:cubicBezTo>
                              <a:cubicBezTo>
                                <a:pt x="273" y="312"/>
                                <a:pt x="302" y="324"/>
                                <a:pt x="332" y="334"/>
                              </a:cubicBezTo>
                              <a:cubicBezTo>
                                <a:pt x="347" y="339"/>
                                <a:pt x="377" y="349"/>
                                <a:pt x="377" y="349"/>
                              </a:cubicBezTo>
                              <a:cubicBezTo>
                                <a:pt x="399" y="284"/>
                                <a:pt x="395" y="324"/>
                                <a:pt x="377" y="259"/>
                              </a:cubicBezTo>
                              <a:cubicBezTo>
                                <a:pt x="371" y="239"/>
                                <a:pt x="351" y="216"/>
                                <a:pt x="362" y="199"/>
                              </a:cubicBezTo>
                              <a:cubicBezTo>
                                <a:pt x="371" y="186"/>
                                <a:pt x="392" y="209"/>
                                <a:pt x="407" y="214"/>
                              </a:cubicBezTo>
                              <a:cubicBezTo>
                                <a:pt x="392" y="224"/>
                                <a:pt x="369" y="227"/>
                                <a:pt x="362" y="244"/>
                              </a:cubicBezTo>
                              <a:cubicBezTo>
                                <a:pt x="340" y="298"/>
                                <a:pt x="418" y="299"/>
                                <a:pt x="437" y="304"/>
                              </a:cubicBezTo>
                              <a:cubicBezTo>
                                <a:pt x="327" y="320"/>
                                <a:pt x="297" y="319"/>
                                <a:pt x="347" y="319"/>
                              </a:cubicBezTo>
                            </a:path>
                          </a:pathLst>
                        </a:cu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452,368" path="m17,229c32,169,45,122,107,94c136,81,197,64,197,64c304,100,261,112,332,64c342,49,345,26,362,19c409,0,415,58,422,79c341,106,385,78,422,124c432,136,432,154,437,169c422,174,399,170,392,184c374,220,438,250,452,259c442,274,430,288,422,304c415,318,423,347,407,349c275,368,352,268,227,259c157,254,87,249,17,244c22,224,26,204,32,184c36,169,58,150,47,139c36,128,17,149,2,154c19,276,0,268,107,304c181,285,160,282,242,304c273,312,302,324,332,334c347,339,377,349,377,349c399,284,395,324,377,259c371,239,351,216,362,199c371,186,392,209,407,214c392,224,369,227,362,244c340,298,418,299,437,304c327,320,297,319,347,319e" fillcolor="#ffcccc" stroked="t" o:allowincell="f" style="position:absolute;margin-left:45pt;margin-top:39pt;width:22.55pt;height:18.35pt;mso-wrap-style:none;v-text-anchor:middle">
                <v:fill o:detectmouseclick="t" type="solid" color2="#0033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287020" cy="233680"/>
                <wp:effectExtent l="3810" t="0" r="5715" b="0"/>
                <wp:wrapNone/>
                <wp:docPr id="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68">
                              <a:moveTo>
                                <a:pt x="17" y="229"/>
                              </a:moveTo>
                              <a:cubicBezTo>
                                <a:pt x="32" y="169"/>
                                <a:pt x="45" y="122"/>
                                <a:pt x="107" y="94"/>
                              </a:cubicBezTo>
                              <a:cubicBezTo>
                                <a:pt x="136" y="81"/>
                                <a:pt x="197" y="64"/>
                                <a:pt x="197" y="64"/>
                              </a:cubicBezTo>
                              <a:cubicBezTo>
                                <a:pt x="304" y="100"/>
                                <a:pt x="261" y="112"/>
                                <a:pt x="332" y="64"/>
                              </a:cubicBezTo>
                              <a:cubicBezTo>
                                <a:pt x="342" y="49"/>
                                <a:pt x="345" y="26"/>
                                <a:pt x="362" y="19"/>
                              </a:cubicBezTo>
                              <a:cubicBezTo>
                                <a:pt x="409" y="0"/>
                                <a:pt x="415" y="58"/>
                                <a:pt x="422" y="79"/>
                              </a:cubicBezTo>
                              <a:cubicBezTo>
                                <a:pt x="341" y="106"/>
                                <a:pt x="385" y="78"/>
                                <a:pt x="422" y="124"/>
                              </a:cubicBezTo>
                              <a:cubicBezTo>
                                <a:pt x="432" y="136"/>
                                <a:pt x="432" y="154"/>
                                <a:pt x="437" y="169"/>
                              </a:cubicBezTo>
                              <a:cubicBezTo>
                                <a:pt x="422" y="174"/>
                                <a:pt x="399" y="170"/>
                                <a:pt x="392" y="184"/>
                              </a:cubicBezTo>
                              <a:cubicBezTo>
                                <a:pt x="374" y="220"/>
                                <a:pt x="438" y="250"/>
                                <a:pt x="452" y="259"/>
                              </a:cubicBezTo>
                              <a:cubicBezTo>
                                <a:pt x="442" y="274"/>
                                <a:pt x="430" y="288"/>
                                <a:pt x="422" y="304"/>
                              </a:cubicBezTo>
                              <a:cubicBezTo>
                                <a:pt x="415" y="318"/>
                                <a:pt x="423" y="347"/>
                                <a:pt x="407" y="349"/>
                              </a:cubicBezTo>
                              <a:cubicBezTo>
                                <a:pt x="275" y="368"/>
                                <a:pt x="352" y="268"/>
                                <a:pt x="227" y="259"/>
                              </a:cubicBezTo>
                              <a:cubicBezTo>
                                <a:pt x="157" y="254"/>
                                <a:pt x="87" y="249"/>
                                <a:pt x="17" y="244"/>
                              </a:cubicBezTo>
                              <a:cubicBezTo>
                                <a:pt x="22" y="224"/>
                                <a:pt x="26" y="204"/>
                                <a:pt x="32" y="184"/>
                              </a:cubicBezTo>
                              <a:cubicBezTo>
                                <a:pt x="36" y="169"/>
                                <a:pt x="58" y="150"/>
                                <a:pt x="47" y="139"/>
                              </a:cubicBezTo>
                              <a:cubicBezTo>
                                <a:pt x="36" y="128"/>
                                <a:pt x="17" y="149"/>
                                <a:pt x="2" y="154"/>
                              </a:cubicBezTo>
                              <a:cubicBezTo>
                                <a:pt x="19" y="276"/>
                                <a:pt x="0" y="268"/>
                                <a:pt x="107" y="304"/>
                              </a:cubicBezTo>
                              <a:cubicBezTo>
                                <a:pt x="181" y="285"/>
                                <a:pt x="160" y="282"/>
                                <a:pt x="242" y="304"/>
                              </a:cubicBezTo>
                              <a:cubicBezTo>
                                <a:pt x="273" y="312"/>
                                <a:pt x="302" y="324"/>
                                <a:pt x="332" y="334"/>
                              </a:cubicBezTo>
                              <a:cubicBezTo>
                                <a:pt x="347" y="339"/>
                                <a:pt x="377" y="349"/>
                                <a:pt x="377" y="349"/>
                              </a:cubicBezTo>
                              <a:cubicBezTo>
                                <a:pt x="399" y="284"/>
                                <a:pt x="395" y="324"/>
                                <a:pt x="377" y="259"/>
                              </a:cubicBezTo>
                              <a:cubicBezTo>
                                <a:pt x="371" y="239"/>
                                <a:pt x="351" y="216"/>
                                <a:pt x="362" y="199"/>
                              </a:cubicBezTo>
                              <a:cubicBezTo>
                                <a:pt x="371" y="186"/>
                                <a:pt x="392" y="209"/>
                                <a:pt x="407" y="214"/>
                              </a:cubicBezTo>
                              <a:cubicBezTo>
                                <a:pt x="392" y="224"/>
                                <a:pt x="369" y="227"/>
                                <a:pt x="362" y="244"/>
                              </a:cubicBezTo>
                              <a:cubicBezTo>
                                <a:pt x="340" y="298"/>
                                <a:pt x="418" y="299"/>
                                <a:pt x="437" y="304"/>
                              </a:cubicBezTo>
                              <a:cubicBezTo>
                                <a:pt x="327" y="320"/>
                                <a:pt x="297" y="319"/>
                                <a:pt x="347" y="319"/>
                              </a:cubicBezTo>
                            </a:path>
                          </a:pathLst>
                        </a:cu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452,368" path="m17,229c32,169,45,122,107,94c136,81,197,64,197,64c304,100,261,112,332,64c342,49,345,26,362,19c409,0,415,58,422,79c341,106,385,78,422,124c432,136,432,154,437,169c422,174,399,170,392,184c374,220,438,250,452,259c442,274,430,288,422,304c415,318,423,347,407,349c275,368,352,268,227,259c157,254,87,249,17,244c22,224,26,204,32,184c36,169,58,150,47,139c36,128,17,149,2,154c19,276,0,268,107,304c181,285,160,282,242,304c273,312,302,324,332,334c347,339,377,349,377,349c399,284,395,324,377,259c371,239,351,216,362,199c371,186,392,209,407,214c392,224,369,227,362,244c340,298,418,299,437,304c327,320,297,319,347,319e" fillcolor="#ffcccc" stroked="t" o:allowincell="f" style="position:absolute;margin-left:90pt;margin-top:39pt;width:22.55pt;height:18.35pt;mso-wrap-style:none;v-text-anchor:middle">
                <v:fill o:detectmouseclick="t" type="solid" color2="#0033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287020" cy="233680"/>
                <wp:effectExtent l="3810" t="0" r="5715" b="0"/>
                <wp:wrapNone/>
                <wp:docPr id="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68">
                              <a:moveTo>
                                <a:pt x="17" y="229"/>
                              </a:moveTo>
                              <a:cubicBezTo>
                                <a:pt x="32" y="169"/>
                                <a:pt x="45" y="122"/>
                                <a:pt x="107" y="94"/>
                              </a:cubicBezTo>
                              <a:cubicBezTo>
                                <a:pt x="136" y="81"/>
                                <a:pt x="197" y="64"/>
                                <a:pt x="197" y="64"/>
                              </a:cubicBezTo>
                              <a:cubicBezTo>
                                <a:pt x="304" y="100"/>
                                <a:pt x="261" y="112"/>
                                <a:pt x="332" y="64"/>
                              </a:cubicBezTo>
                              <a:cubicBezTo>
                                <a:pt x="342" y="49"/>
                                <a:pt x="345" y="26"/>
                                <a:pt x="362" y="19"/>
                              </a:cubicBezTo>
                              <a:cubicBezTo>
                                <a:pt x="409" y="0"/>
                                <a:pt x="415" y="58"/>
                                <a:pt x="422" y="79"/>
                              </a:cubicBezTo>
                              <a:cubicBezTo>
                                <a:pt x="341" y="106"/>
                                <a:pt x="385" y="78"/>
                                <a:pt x="422" y="124"/>
                              </a:cubicBezTo>
                              <a:cubicBezTo>
                                <a:pt x="432" y="136"/>
                                <a:pt x="432" y="154"/>
                                <a:pt x="437" y="169"/>
                              </a:cubicBezTo>
                              <a:cubicBezTo>
                                <a:pt x="422" y="174"/>
                                <a:pt x="399" y="170"/>
                                <a:pt x="392" y="184"/>
                              </a:cubicBezTo>
                              <a:cubicBezTo>
                                <a:pt x="374" y="220"/>
                                <a:pt x="438" y="250"/>
                                <a:pt x="452" y="259"/>
                              </a:cubicBezTo>
                              <a:cubicBezTo>
                                <a:pt x="442" y="274"/>
                                <a:pt x="430" y="288"/>
                                <a:pt x="422" y="304"/>
                              </a:cubicBezTo>
                              <a:cubicBezTo>
                                <a:pt x="415" y="318"/>
                                <a:pt x="423" y="347"/>
                                <a:pt x="407" y="349"/>
                              </a:cubicBezTo>
                              <a:cubicBezTo>
                                <a:pt x="275" y="368"/>
                                <a:pt x="352" y="268"/>
                                <a:pt x="227" y="259"/>
                              </a:cubicBezTo>
                              <a:cubicBezTo>
                                <a:pt x="157" y="254"/>
                                <a:pt x="87" y="249"/>
                                <a:pt x="17" y="244"/>
                              </a:cubicBezTo>
                              <a:cubicBezTo>
                                <a:pt x="22" y="224"/>
                                <a:pt x="26" y="204"/>
                                <a:pt x="32" y="184"/>
                              </a:cubicBezTo>
                              <a:cubicBezTo>
                                <a:pt x="36" y="169"/>
                                <a:pt x="58" y="150"/>
                                <a:pt x="47" y="139"/>
                              </a:cubicBezTo>
                              <a:cubicBezTo>
                                <a:pt x="36" y="128"/>
                                <a:pt x="17" y="149"/>
                                <a:pt x="2" y="154"/>
                              </a:cubicBezTo>
                              <a:cubicBezTo>
                                <a:pt x="19" y="276"/>
                                <a:pt x="0" y="268"/>
                                <a:pt x="107" y="304"/>
                              </a:cubicBezTo>
                              <a:cubicBezTo>
                                <a:pt x="181" y="285"/>
                                <a:pt x="160" y="282"/>
                                <a:pt x="242" y="304"/>
                              </a:cubicBezTo>
                              <a:cubicBezTo>
                                <a:pt x="273" y="312"/>
                                <a:pt x="302" y="324"/>
                                <a:pt x="332" y="334"/>
                              </a:cubicBezTo>
                              <a:cubicBezTo>
                                <a:pt x="347" y="339"/>
                                <a:pt x="377" y="349"/>
                                <a:pt x="377" y="349"/>
                              </a:cubicBezTo>
                              <a:cubicBezTo>
                                <a:pt x="399" y="284"/>
                                <a:pt x="395" y="324"/>
                                <a:pt x="377" y="259"/>
                              </a:cubicBezTo>
                              <a:cubicBezTo>
                                <a:pt x="371" y="239"/>
                                <a:pt x="351" y="216"/>
                                <a:pt x="362" y="199"/>
                              </a:cubicBezTo>
                              <a:cubicBezTo>
                                <a:pt x="371" y="186"/>
                                <a:pt x="392" y="209"/>
                                <a:pt x="407" y="214"/>
                              </a:cubicBezTo>
                              <a:cubicBezTo>
                                <a:pt x="392" y="224"/>
                                <a:pt x="369" y="227"/>
                                <a:pt x="362" y="244"/>
                              </a:cubicBezTo>
                              <a:cubicBezTo>
                                <a:pt x="340" y="298"/>
                                <a:pt x="418" y="299"/>
                                <a:pt x="437" y="304"/>
                              </a:cubicBezTo>
                              <a:cubicBezTo>
                                <a:pt x="327" y="320"/>
                                <a:pt x="297" y="319"/>
                                <a:pt x="347" y="319"/>
                              </a:cubicBezTo>
                            </a:path>
                          </a:pathLst>
                        </a:cu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452,368" path="m17,229c32,169,45,122,107,94c136,81,197,64,197,64c304,100,261,112,332,64c342,49,345,26,362,19c409,0,415,58,422,79c341,106,385,78,422,124c432,136,432,154,437,169c422,174,399,170,392,184c374,220,438,250,452,259c442,274,430,288,422,304c415,318,423,347,407,349c275,368,352,268,227,259c157,254,87,249,17,244c22,224,26,204,32,184c36,169,58,150,47,139c36,128,17,149,2,154c19,276,0,268,107,304c181,285,160,282,242,304c273,312,302,324,332,334c347,339,377,349,377,349c399,284,395,324,377,259c371,239,351,216,362,199c371,186,392,209,407,214c392,224,369,227,362,244c340,298,418,299,437,304c327,320,297,319,347,319e" fillcolor="#ffcccc" stroked="t" o:allowincell="f" style="position:absolute;margin-left:0pt;margin-top:31.2pt;width:22.55pt;height:18.35pt;mso-wrap-style:none;v-text-anchor:middle">
                <v:fill o:detectmouseclick="t" type="solid" color2="#0033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87020" cy="233680"/>
                <wp:effectExtent l="3810" t="0" r="5715" b="0"/>
                <wp:wrapNone/>
                <wp:docPr id="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68">
                              <a:moveTo>
                                <a:pt x="17" y="229"/>
                              </a:moveTo>
                              <a:cubicBezTo>
                                <a:pt x="32" y="169"/>
                                <a:pt x="45" y="122"/>
                                <a:pt x="107" y="94"/>
                              </a:cubicBezTo>
                              <a:cubicBezTo>
                                <a:pt x="136" y="81"/>
                                <a:pt x="197" y="64"/>
                                <a:pt x="197" y="64"/>
                              </a:cubicBezTo>
                              <a:cubicBezTo>
                                <a:pt x="304" y="100"/>
                                <a:pt x="261" y="112"/>
                                <a:pt x="332" y="64"/>
                              </a:cubicBezTo>
                              <a:cubicBezTo>
                                <a:pt x="342" y="49"/>
                                <a:pt x="345" y="26"/>
                                <a:pt x="362" y="19"/>
                              </a:cubicBezTo>
                              <a:cubicBezTo>
                                <a:pt x="409" y="0"/>
                                <a:pt x="415" y="58"/>
                                <a:pt x="422" y="79"/>
                              </a:cubicBezTo>
                              <a:cubicBezTo>
                                <a:pt x="341" y="106"/>
                                <a:pt x="385" y="78"/>
                                <a:pt x="422" y="124"/>
                              </a:cubicBezTo>
                              <a:cubicBezTo>
                                <a:pt x="432" y="136"/>
                                <a:pt x="432" y="154"/>
                                <a:pt x="437" y="169"/>
                              </a:cubicBezTo>
                              <a:cubicBezTo>
                                <a:pt x="422" y="174"/>
                                <a:pt x="399" y="170"/>
                                <a:pt x="392" y="184"/>
                              </a:cubicBezTo>
                              <a:cubicBezTo>
                                <a:pt x="374" y="220"/>
                                <a:pt x="438" y="250"/>
                                <a:pt x="452" y="259"/>
                              </a:cubicBezTo>
                              <a:cubicBezTo>
                                <a:pt x="442" y="274"/>
                                <a:pt x="430" y="288"/>
                                <a:pt x="422" y="304"/>
                              </a:cubicBezTo>
                              <a:cubicBezTo>
                                <a:pt x="415" y="318"/>
                                <a:pt x="423" y="347"/>
                                <a:pt x="407" y="349"/>
                              </a:cubicBezTo>
                              <a:cubicBezTo>
                                <a:pt x="275" y="368"/>
                                <a:pt x="352" y="268"/>
                                <a:pt x="227" y="259"/>
                              </a:cubicBezTo>
                              <a:cubicBezTo>
                                <a:pt x="157" y="254"/>
                                <a:pt x="87" y="249"/>
                                <a:pt x="17" y="244"/>
                              </a:cubicBezTo>
                              <a:cubicBezTo>
                                <a:pt x="22" y="224"/>
                                <a:pt x="26" y="204"/>
                                <a:pt x="32" y="184"/>
                              </a:cubicBezTo>
                              <a:cubicBezTo>
                                <a:pt x="36" y="169"/>
                                <a:pt x="58" y="150"/>
                                <a:pt x="47" y="139"/>
                              </a:cubicBezTo>
                              <a:cubicBezTo>
                                <a:pt x="36" y="128"/>
                                <a:pt x="17" y="149"/>
                                <a:pt x="2" y="154"/>
                              </a:cubicBezTo>
                              <a:cubicBezTo>
                                <a:pt x="19" y="276"/>
                                <a:pt x="0" y="268"/>
                                <a:pt x="107" y="304"/>
                              </a:cubicBezTo>
                              <a:cubicBezTo>
                                <a:pt x="181" y="285"/>
                                <a:pt x="160" y="282"/>
                                <a:pt x="242" y="304"/>
                              </a:cubicBezTo>
                              <a:cubicBezTo>
                                <a:pt x="273" y="312"/>
                                <a:pt x="302" y="324"/>
                                <a:pt x="332" y="334"/>
                              </a:cubicBezTo>
                              <a:cubicBezTo>
                                <a:pt x="347" y="339"/>
                                <a:pt x="377" y="349"/>
                                <a:pt x="377" y="349"/>
                              </a:cubicBezTo>
                              <a:cubicBezTo>
                                <a:pt x="399" y="284"/>
                                <a:pt x="395" y="324"/>
                                <a:pt x="377" y="259"/>
                              </a:cubicBezTo>
                              <a:cubicBezTo>
                                <a:pt x="371" y="239"/>
                                <a:pt x="351" y="216"/>
                                <a:pt x="362" y="199"/>
                              </a:cubicBezTo>
                              <a:cubicBezTo>
                                <a:pt x="371" y="186"/>
                                <a:pt x="392" y="209"/>
                                <a:pt x="407" y="214"/>
                              </a:cubicBezTo>
                              <a:cubicBezTo>
                                <a:pt x="392" y="224"/>
                                <a:pt x="369" y="227"/>
                                <a:pt x="362" y="244"/>
                              </a:cubicBezTo>
                              <a:cubicBezTo>
                                <a:pt x="340" y="298"/>
                                <a:pt x="418" y="299"/>
                                <a:pt x="437" y="304"/>
                              </a:cubicBezTo>
                              <a:cubicBezTo>
                                <a:pt x="327" y="320"/>
                                <a:pt x="297" y="319"/>
                                <a:pt x="347" y="319"/>
                              </a:cubicBezTo>
                            </a:path>
                          </a:pathLst>
                        </a:cu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452,368" path="m17,229c32,169,45,122,107,94c136,81,197,64,197,64c304,100,261,112,332,64c342,49,345,26,362,19c409,0,415,58,422,79c341,106,385,78,422,124c432,136,432,154,437,169c422,174,399,170,392,184c374,220,438,250,452,259c442,274,430,288,422,304c415,318,423,347,407,349c275,368,352,268,227,259c157,254,87,249,17,244c22,224,26,204,32,184c36,169,58,150,47,139c36,128,17,149,2,154c19,276,0,268,107,304c181,285,160,282,242,304c273,312,302,324,332,334c347,339,377,349,377,349c399,284,395,324,377,259c371,239,351,216,362,199c371,186,392,209,407,214c392,224,369,227,362,244c340,298,418,299,437,304c327,320,297,319,347,319e" fillcolor="#ffcccc" stroked="t" o:allowincell="f" style="position:absolute;margin-left:144pt;margin-top:39pt;width:22.55pt;height:18.35pt;mso-wrap-style:none;v-text-anchor:middle">
                <v:fill o:detectmouseclick="t" type="solid" color2="#003333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firstLine="4522"/>
        <w:rPr>
          <w:rFonts w:ascii="华文行楷;宋体" w:hAnsi="华文行楷;宋体" w:eastAsia="华文行楷;宋体"/>
          <w:b/>
          <w:b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342900" cy="594360"/>
                <wp:effectExtent l="0" t="0" r="5080" b="3810"/>
                <wp:wrapNone/>
                <wp:docPr id="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#00ccff" stroked="t" o:allowincell="f" style="position:absolute;margin-left:486pt;margin-top:7.8pt;width:26.95pt;height:46.75pt;flip:xy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87020" cy="233680"/>
                <wp:effectExtent l="3810" t="0" r="5715" b="0"/>
                <wp:wrapNone/>
                <wp:docPr id="7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68">
                              <a:moveTo>
                                <a:pt x="17" y="229"/>
                              </a:moveTo>
                              <a:cubicBezTo>
                                <a:pt x="32" y="169"/>
                                <a:pt x="45" y="122"/>
                                <a:pt x="107" y="94"/>
                              </a:cubicBezTo>
                              <a:cubicBezTo>
                                <a:pt x="136" y="81"/>
                                <a:pt x="197" y="64"/>
                                <a:pt x="197" y="64"/>
                              </a:cubicBezTo>
                              <a:cubicBezTo>
                                <a:pt x="304" y="100"/>
                                <a:pt x="261" y="112"/>
                                <a:pt x="332" y="64"/>
                              </a:cubicBezTo>
                              <a:cubicBezTo>
                                <a:pt x="342" y="49"/>
                                <a:pt x="345" y="26"/>
                                <a:pt x="362" y="19"/>
                              </a:cubicBezTo>
                              <a:cubicBezTo>
                                <a:pt x="409" y="0"/>
                                <a:pt x="415" y="58"/>
                                <a:pt x="422" y="79"/>
                              </a:cubicBezTo>
                              <a:cubicBezTo>
                                <a:pt x="341" y="106"/>
                                <a:pt x="385" y="78"/>
                                <a:pt x="422" y="124"/>
                              </a:cubicBezTo>
                              <a:cubicBezTo>
                                <a:pt x="432" y="136"/>
                                <a:pt x="432" y="154"/>
                                <a:pt x="437" y="169"/>
                              </a:cubicBezTo>
                              <a:cubicBezTo>
                                <a:pt x="422" y="174"/>
                                <a:pt x="399" y="170"/>
                                <a:pt x="392" y="184"/>
                              </a:cubicBezTo>
                              <a:cubicBezTo>
                                <a:pt x="374" y="220"/>
                                <a:pt x="438" y="250"/>
                                <a:pt x="452" y="259"/>
                              </a:cubicBezTo>
                              <a:cubicBezTo>
                                <a:pt x="442" y="274"/>
                                <a:pt x="430" y="288"/>
                                <a:pt x="422" y="304"/>
                              </a:cubicBezTo>
                              <a:cubicBezTo>
                                <a:pt x="415" y="318"/>
                                <a:pt x="423" y="347"/>
                                <a:pt x="407" y="349"/>
                              </a:cubicBezTo>
                              <a:cubicBezTo>
                                <a:pt x="275" y="368"/>
                                <a:pt x="352" y="268"/>
                                <a:pt x="227" y="259"/>
                              </a:cubicBezTo>
                              <a:cubicBezTo>
                                <a:pt x="157" y="254"/>
                                <a:pt x="87" y="249"/>
                                <a:pt x="17" y="244"/>
                              </a:cubicBezTo>
                              <a:cubicBezTo>
                                <a:pt x="22" y="224"/>
                                <a:pt x="26" y="204"/>
                                <a:pt x="32" y="184"/>
                              </a:cubicBezTo>
                              <a:cubicBezTo>
                                <a:pt x="36" y="169"/>
                                <a:pt x="58" y="150"/>
                                <a:pt x="47" y="139"/>
                              </a:cubicBezTo>
                              <a:cubicBezTo>
                                <a:pt x="36" y="128"/>
                                <a:pt x="17" y="149"/>
                                <a:pt x="2" y="154"/>
                              </a:cubicBezTo>
                              <a:cubicBezTo>
                                <a:pt x="19" y="276"/>
                                <a:pt x="0" y="268"/>
                                <a:pt x="107" y="304"/>
                              </a:cubicBezTo>
                              <a:cubicBezTo>
                                <a:pt x="181" y="285"/>
                                <a:pt x="160" y="282"/>
                                <a:pt x="242" y="304"/>
                              </a:cubicBezTo>
                              <a:cubicBezTo>
                                <a:pt x="273" y="312"/>
                                <a:pt x="302" y="324"/>
                                <a:pt x="332" y="334"/>
                              </a:cubicBezTo>
                              <a:cubicBezTo>
                                <a:pt x="347" y="339"/>
                                <a:pt x="377" y="349"/>
                                <a:pt x="377" y="349"/>
                              </a:cubicBezTo>
                              <a:cubicBezTo>
                                <a:pt x="399" y="284"/>
                                <a:pt x="395" y="324"/>
                                <a:pt x="377" y="259"/>
                              </a:cubicBezTo>
                              <a:cubicBezTo>
                                <a:pt x="371" y="239"/>
                                <a:pt x="351" y="216"/>
                                <a:pt x="362" y="199"/>
                              </a:cubicBezTo>
                              <a:cubicBezTo>
                                <a:pt x="371" y="186"/>
                                <a:pt x="392" y="209"/>
                                <a:pt x="407" y="214"/>
                              </a:cubicBezTo>
                              <a:cubicBezTo>
                                <a:pt x="392" y="224"/>
                                <a:pt x="369" y="227"/>
                                <a:pt x="362" y="244"/>
                              </a:cubicBezTo>
                              <a:cubicBezTo>
                                <a:pt x="340" y="298"/>
                                <a:pt x="418" y="299"/>
                                <a:pt x="437" y="304"/>
                              </a:cubicBezTo>
                              <a:cubicBezTo>
                                <a:pt x="327" y="320"/>
                                <a:pt x="297" y="319"/>
                                <a:pt x="347" y="319"/>
                              </a:cubicBezTo>
                            </a:path>
                          </a:pathLst>
                        </a:cu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452,368" path="m17,229c32,169,45,122,107,94c136,81,197,64,197,64c304,100,261,112,332,64c342,49,345,26,362,19c409,0,415,58,422,79c341,106,385,78,422,124c432,136,432,154,437,169c422,174,399,170,392,184c374,220,438,250,452,259c442,274,430,288,422,304c415,318,423,347,407,349c275,368,352,268,227,259c157,254,87,249,17,244c22,224,26,204,32,184c36,169,58,150,47,139c36,128,17,149,2,154c19,276,0,268,107,304c181,285,160,282,242,304c273,312,302,324,332,334c347,339,377,349,377,349c399,284,395,324,377,259c371,239,351,216,362,199c371,186,392,209,407,214c392,224,369,227,362,244c340,298,418,299,437,304c327,320,297,319,347,319e" fillcolor="#ffcccc" stroked="t" o:allowincell="f" style="position:absolute;margin-left:9pt;margin-top:7.8pt;width:22.55pt;height:18.35pt;mso-wrap-style:none;v-text-anchor:middle">
                <v:fill o:detectmouseclick="t" type="solid" color2="#0033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9220" simplePos="0" locked="0" layoutInCell="0" allowOverlap="1" relativeHeight="34">
                <wp:simplePos x="0" y="0"/>
                <wp:positionH relativeFrom="column">
                  <wp:posOffset>-456565</wp:posOffset>
                </wp:positionH>
                <wp:positionV relativeFrom="paragraph">
                  <wp:posOffset>635</wp:posOffset>
                </wp:positionV>
                <wp:extent cx="457200" cy="693420"/>
                <wp:effectExtent l="0" t="15240" r="0" b="26670"/>
                <wp:wrapNone/>
                <wp:docPr id="8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1000">
                          <a:off x="0" y="0"/>
                          <a:ext cx="45720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yellow" stroked="t" o:allowincell="f" style="position:absolute;margin-left:-36.05pt;margin-top:0pt;width:35.95pt;height:54.55pt;mso-wrap-style:none;v-text-anchor:middle;rotation:335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班级：</w:t>
      </w:r>
      <w:r>
        <w:rPr>
          <w:b/>
          <w:sz w:val="24"/>
          <w:u w:val="single"/>
        </w:rPr>
        <w:t>中（一）班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期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2012</w:t>
      </w:r>
      <w:r>
        <w:rPr>
          <w:b/>
          <w:sz w:val="24"/>
          <w:u w:val="single"/>
        </w:rPr>
        <w:t>、</w:t>
      </w:r>
      <w:r>
        <w:rPr>
          <w:b/>
          <w:sz w:val="24"/>
          <w:u w:val="single"/>
        </w:rPr>
        <w:t>4</w:t>
      </w:r>
      <w:r>
        <w:rPr>
          <w:b/>
          <w:sz w:val="24"/>
          <w:u w:val="single"/>
        </w:rPr>
        <w:t>、</w:t>
      </w:r>
      <w:r>
        <w:rPr>
          <w:b/>
          <w:sz w:val="24"/>
          <w:u w:val="single"/>
        </w:rPr>
        <w:t xml:space="preserve">1            </w:t>
      </w:r>
    </w:p>
    <w:p>
      <w:pPr>
        <w:pStyle w:val="Normal"/>
        <w:rPr>
          <w:rFonts w:ascii="华文行楷;宋体" w:hAnsi="华文行楷;宋体" w:eastAsia="华文行楷;宋体"/>
          <w:b/>
          <w:b/>
          <w:sz w:val="20"/>
          <w:lang w:val="en-US" w:eastAsia="en-US"/>
        </w:rPr>
      </w:pPr>
      <w:r>
        <w:rPr>
          <w:rFonts w:eastAsia="华文行楷;宋体" w:ascii="华文行楷;宋体" w:hAnsi="华文行楷;宋体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87020" cy="233680"/>
                <wp:effectExtent l="3810" t="0" r="5715" b="0"/>
                <wp:wrapNone/>
                <wp:docPr id="9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68">
                              <a:moveTo>
                                <a:pt x="17" y="229"/>
                              </a:moveTo>
                              <a:cubicBezTo>
                                <a:pt x="32" y="169"/>
                                <a:pt x="45" y="122"/>
                                <a:pt x="107" y="94"/>
                              </a:cubicBezTo>
                              <a:cubicBezTo>
                                <a:pt x="136" y="81"/>
                                <a:pt x="197" y="64"/>
                                <a:pt x="197" y="64"/>
                              </a:cubicBezTo>
                              <a:cubicBezTo>
                                <a:pt x="304" y="100"/>
                                <a:pt x="261" y="112"/>
                                <a:pt x="332" y="64"/>
                              </a:cubicBezTo>
                              <a:cubicBezTo>
                                <a:pt x="342" y="49"/>
                                <a:pt x="345" y="26"/>
                                <a:pt x="362" y="19"/>
                              </a:cubicBezTo>
                              <a:cubicBezTo>
                                <a:pt x="409" y="0"/>
                                <a:pt x="415" y="58"/>
                                <a:pt x="422" y="79"/>
                              </a:cubicBezTo>
                              <a:cubicBezTo>
                                <a:pt x="341" y="106"/>
                                <a:pt x="385" y="78"/>
                                <a:pt x="422" y="124"/>
                              </a:cubicBezTo>
                              <a:cubicBezTo>
                                <a:pt x="432" y="136"/>
                                <a:pt x="432" y="154"/>
                                <a:pt x="437" y="169"/>
                              </a:cubicBezTo>
                              <a:cubicBezTo>
                                <a:pt x="422" y="174"/>
                                <a:pt x="399" y="170"/>
                                <a:pt x="392" y="184"/>
                              </a:cubicBezTo>
                              <a:cubicBezTo>
                                <a:pt x="374" y="220"/>
                                <a:pt x="438" y="250"/>
                                <a:pt x="452" y="259"/>
                              </a:cubicBezTo>
                              <a:cubicBezTo>
                                <a:pt x="442" y="274"/>
                                <a:pt x="430" y="288"/>
                                <a:pt x="422" y="304"/>
                              </a:cubicBezTo>
                              <a:cubicBezTo>
                                <a:pt x="415" y="318"/>
                                <a:pt x="423" y="347"/>
                                <a:pt x="407" y="349"/>
                              </a:cubicBezTo>
                              <a:cubicBezTo>
                                <a:pt x="275" y="368"/>
                                <a:pt x="352" y="268"/>
                                <a:pt x="227" y="259"/>
                              </a:cubicBezTo>
                              <a:cubicBezTo>
                                <a:pt x="157" y="254"/>
                                <a:pt x="87" y="249"/>
                                <a:pt x="17" y="244"/>
                              </a:cubicBezTo>
                              <a:cubicBezTo>
                                <a:pt x="22" y="224"/>
                                <a:pt x="26" y="204"/>
                                <a:pt x="32" y="184"/>
                              </a:cubicBezTo>
                              <a:cubicBezTo>
                                <a:pt x="36" y="169"/>
                                <a:pt x="58" y="150"/>
                                <a:pt x="47" y="139"/>
                              </a:cubicBezTo>
                              <a:cubicBezTo>
                                <a:pt x="36" y="128"/>
                                <a:pt x="17" y="149"/>
                                <a:pt x="2" y="154"/>
                              </a:cubicBezTo>
                              <a:cubicBezTo>
                                <a:pt x="19" y="276"/>
                                <a:pt x="0" y="268"/>
                                <a:pt x="107" y="304"/>
                              </a:cubicBezTo>
                              <a:cubicBezTo>
                                <a:pt x="181" y="285"/>
                                <a:pt x="160" y="282"/>
                                <a:pt x="242" y="304"/>
                              </a:cubicBezTo>
                              <a:cubicBezTo>
                                <a:pt x="273" y="312"/>
                                <a:pt x="302" y="324"/>
                                <a:pt x="332" y="334"/>
                              </a:cubicBezTo>
                              <a:cubicBezTo>
                                <a:pt x="347" y="339"/>
                                <a:pt x="377" y="349"/>
                                <a:pt x="377" y="349"/>
                              </a:cubicBezTo>
                              <a:cubicBezTo>
                                <a:pt x="399" y="284"/>
                                <a:pt x="395" y="324"/>
                                <a:pt x="377" y="259"/>
                              </a:cubicBezTo>
                              <a:cubicBezTo>
                                <a:pt x="371" y="239"/>
                                <a:pt x="351" y="216"/>
                                <a:pt x="362" y="199"/>
                              </a:cubicBezTo>
                              <a:cubicBezTo>
                                <a:pt x="371" y="186"/>
                                <a:pt x="392" y="209"/>
                                <a:pt x="407" y="214"/>
                              </a:cubicBezTo>
                              <a:cubicBezTo>
                                <a:pt x="392" y="224"/>
                                <a:pt x="369" y="227"/>
                                <a:pt x="362" y="244"/>
                              </a:cubicBezTo>
                              <a:cubicBezTo>
                                <a:pt x="340" y="298"/>
                                <a:pt x="418" y="299"/>
                                <a:pt x="437" y="304"/>
                              </a:cubicBezTo>
                              <a:cubicBezTo>
                                <a:pt x="327" y="320"/>
                                <a:pt x="297" y="319"/>
                                <a:pt x="347" y="319"/>
                              </a:cubicBezTo>
                            </a:path>
                          </a:pathLst>
                        </a:cu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452,368" path="m17,229c32,169,45,122,107,94c136,81,197,64,197,64c304,100,261,112,332,64c342,49,345,26,362,19c409,0,415,58,422,79c341,106,385,78,422,124c432,136,432,154,437,169c422,174,399,170,392,184c374,220,438,250,452,259c442,274,430,288,422,304c415,318,423,347,407,349c275,368,352,268,227,259c157,254,87,249,17,244c22,224,26,204,32,184c36,169,58,150,47,139c36,128,17,149,2,154c19,276,0,268,107,304c181,285,160,282,242,304c273,312,302,324,332,334c347,339,377,349,377,349c399,284,395,324,377,259c371,239,351,216,362,199c371,186,392,209,407,214c392,224,369,227,362,244c340,298,418,299,437,304c327,320,297,319,347,319e" fillcolor="#ffcccc" stroked="t" o:allowincell="f" style="position:absolute;margin-left:72pt;margin-top:0pt;width:22.55pt;height:18.35pt;mso-wrap-style:none;v-text-anchor:middle">
                <v:fill o:detectmouseclick="t" type="solid" color2="#0033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87020" cy="233680"/>
                <wp:effectExtent l="3810" t="0" r="5715" b="0"/>
                <wp:wrapNone/>
                <wp:docPr id="1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68">
                              <a:moveTo>
                                <a:pt x="17" y="229"/>
                              </a:moveTo>
                              <a:cubicBezTo>
                                <a:pt x="32" y="169"/>
                                <a:pt x="45" y="122"/>
                                <a:pt x="107" y="94"/>
                              </a:cubicBezTo>
                              <a:cubicBezTo>
                                <a:pt x="136" y="81"/>
                                <a:pt x="197" y="64"/>
                                <a:pt x="197" y="64"/>
                              </a:cubicBezTo>
                              <a:cubicBezTo>
                                <a:pt x="304" y="100"/>
                                <a:pt x="261" y="112"/>
                                <a:pt x="332" y="64"/>
                              </a:cubicBezTo>
                              <a:cubicBezTo>
                                <a:pt x="342" y="49"/>
                                <a:pt x="345" y="26"/>
                                <a:pt x="362" y="19"/>
                              </a:cubicBezTo>
                              <a:cubicBezTo>
                                <a:pt x="409" y="0"/>
                                <a:pt x="415" y="58"/>
                                <a:pt x="422" y="79"/>
                              </a:cubicBezTo>
                              <a:cubicBezTo>
                                <a:pt x="341" y="106"/>
                                <a:pt x="385" y="78"/>
                                <a:pt x="422" y="124"/>
                              </a:cubicBezTo>
                              <a:cubicBezTo>
                                <a:pt x="432" y="136"/>
                                <a:pt x="432" y="154"/>
                                <a:pt x="437" y="169"/>
                              </a:cubicBezTo>
                              <a:cubicBezTo>
                                <a:pt x="422" y="174"/>
                                <a:pt x="399" y="170"/>
                                <a:pt x="392" y="184"/>
                              </a:cubicBezTo>
                              <a:cubicBezTo>
                                <a:pt x="374" y="220"/>
                                <a:pt x="438" y="250"/>
                                <a:pt x="452" y="259"/>
                              </a:cubicBezTo>
                              <a:cubicBezTo>
                                <a:pt x="442" y="274"/>
                                <a:pt x="430" y="288"/>
                                <a:pt x="422" y="304"/>
                              </a:cubicBezTo>
                              <a:cubicBezTo>
                                <a:pt x="415" y="318"/>
                                <a:pt x="423" y="347"/>
                                <a:pt x="407" y="349"/>
                              </a:cubicBezTo>
                              <a:cubicBezTo>
                                <a:pt x="275" y="368"/>
                                <a:pt x="352" y="268"/>
                                <a:pt x="227" y="259"/>
                              </a:cubicBezTo>
                              <a:cubicBezTo>
                                <a:pt x="157" y="254"/>
                                <a:pt x="87" y="249"/>
                                <a:pt x="17" y="244"/>
                              </a:cubicBezTo>
                              <a:cubicBezTo>
                                <a:pt x="22" y="224"/>
                                <a:pt x="26" y="204"/>
                                <a:pt x="32" y="184"/>
                              </a:cubicBezTo>
                              <a:cubicBezTo>
                                <a:pt x="36" y="169"/>
                                <a:pt x="58" y="150"/>
                                <a:pt x="47" y="139"/>
                              </a:cubicBezTo>
                              <a:cubicBezTo>
                                <a:pt x="36" y="128"/>
                                <a:pt x="17" y="149"/>
                                <a:pt x="2" y="154"/>
                              </a:cubicBezTo>
                              <a:cubicBezTo>
                                <a:pt x="19" y="276"/>
                                <a:pt x="0" y="268"/>
                                <a:pt x="107" y="304"/>
                              </a:cubicBezTo>
                              <a:cubicBezTo>
                                <a:pt x="181" y="285"/>
                                <a:pt x="160" y="282"/>
                                <a:pt x="242" y="304"/>
                              </a:cubicBezTo>
                              <a:cubicBezTo>
                                <a:pt x="273" y="312"/>
                                <a:pt x="302" y="324"/>
                                <a:pt x="332" y="334"/>
                              </a:cubicBezTo>
                              <a:cubicBezTo>
                                <a:pt x="347" y="339"/>
                                <a:pt x="377" y="349"/>
                                <a:pt x="377" y="349"/>
                              </a:cubicBezTo>
                              <a:cubicBezTo>
                                <a:pt x="399" y="284"/>
                                <a:pt x="395" y="324"/>
                                <a:pt x="377" y="259"/>
                              </a:cubicBezTo>
                              <a:cubicBezTo>
                                <a:pt x="371" y="239"/>
                                <a:pt x="351" y="216"/>
                                <a:pt x="362" y="199"/>
                              </a:cubicBezTo>
                              <a:cubicBezTo>
                                <a:pt x="371" y="186"/>
                                <a:pt x="392" y="209"/>
                                <a:pt x="407" y="214"/>
                              </a:cubicBezTo>
                              <a:cubicBezTo>
                                <a:pt x="392" y="224"/>
                                <a:pt x="369" y="227"/>
                                <a:pt x="362" y="244"/>
                              </a:cubicBezTo>
                              <a:cubicBezTo>
                                <a:pt x="340" y="298"/>
                                <a:pt x="418" y="299"/>
                                <a:pt x="437" y="304"/>
                              </a:cubicBezTo>
                              <a:cubicBezTo>
                                <a:pt x="327" y="320"/>
                                <a:pt x="297" y="319"/>
                                <a:pt x="347" y="319"/>
                              </a:cubicBezTo>
                            </a:path>
                          </a:pathLst>
                        </a:cu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452,368" path="m17,229c32,169,45,122,107,94c136,81,197,64,197,64c304,100,261,112,332,64c342,49,345,26,362,19c409,0,415,58,422,79c341,106,385,78,422,124c432,136,432,154,437,169c422,174,399,170,392,184c374,220,438,250,452,259c442,274,430,288,422,304c415,318,423,347,407,349c275,368,352,268,227,259c157,254,87,249,17,244c22,224,26,204,32,184c36,169,58,150,47,139c36,128,17,149,2,154c19,276,0,268,107,304c181,285,160,282,242,304c273,312,302,324,332,334c347,339,377,349,377,349c399,284,395,324,377,259c371,239,351,216,362,199c371,186,392,209,407,214c392,224,369,227,362,244c340,298,418,299,437,304c327,320,297,319,347,319e" fillcolor="#ffcccc" stroked="t" o:allowincell="f" style="position:absolute;margin-left:117pt;margin-top:0pt;width:22.55pt;height:18.35pt;mso-wrap-style:none;v-text-anchor:middle">
                <v:fill o:detectmouseclick="t" type="solid" color2="#00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3200400" cy="21310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9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342900" cy="693420"/>
                <wp:effectExtent l="0" t="11430" r="2540" b="10795"/>
                <wp:wrapNone/>
                <wp:docPr id="1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84000">
                          <a:off x="0" y="0"/>
                          <a:ext cx="3430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lime" stroked="t" o:allowincell="f" style="position:absolute;margin-left:485.95pt;margin-top:7.8pt;width:26.95pt;height:54.55pt;mso-wrap-style:none;v-text-anchor:middle;rotation:346">
                <v:fill o:detectmouseclick="t" type="solid" color2="fuchsia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5080" b="3810"/>
                <wp:wrapNone/>
                <wp:docPr id="1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#cc99ff" stroked="t" o:allowincell="f" style="position:absolute;margin-left:45pt;margin-top:0pt;width:26.95pt;height:46.75pt;flip:xy;mso-wrap-style:none;v-text-anchor:middle"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870" distR="103505" simplePos="0" locked="0" layoutInCell="0" allowOverlap="1" relativeHeight="37">
                <wp:simplePos x="0" y="0"/>
                <wp:positionH relativeFrom="column">
                  <wp:posOffset>-456565</wp:posOffset>
                </wp:positionH>
                <wp:positionV relativeFrom="paragraph">
                  <wp:posOffset>99060</wp:posOffset>
                </wp:positionV>
                <wp:extent cx="571500" cy="396240"/>
                <wp:effectExtent l="0" t="34925" r="0" b="46990"/>
                <wp:wrapNone/>
                <wp:docPr id="17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73400">
                          <a:off x="0" y="0"/>
                          <a:ext cx="5716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red" stroked="t" o:allowincell="f" style="position:absolute;margin-left:-36.05pt;margin-top:7.75pt;width:44.95pt;height:31.15pt;mso-wrap-style:none;v-text-anchor:middle;rotation:343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3200400" cy="220472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5080" b="3810"/>
                <wp:wrapNone/>
                <wp:docPr id="2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#ffcc00" stroked="t" o:allowincell="f" style="position:absolute;margin-left:414pt;margin-top:0pt;width:26.95pt;height:46.75pt;flip:xy;mso-wrap-style:none;v-text-anchor:middle">
                <v:fill o:detectmouseclick="t" type="solid" color2="#0033f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2190</wp:posOffset>
                </wp:positionH>
                <wp:positionV relativeFrom="paragraph">
                  <wp:posOffset>80010</wp:posOffset>
                </wp:positionV>
                <wp:extent cx="457200" cy="297815"/>
                <wp:effectExtent l="69850" t="0" r="43815" b="0"/>
                <wp:wrapNone/>
                <wp:docPr id="28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81000">
                          <a:off x="0" y="0"/>
                          <a:ext cx="45720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red" stroked="t" o:allowincell="f" style="position:absolute;margin-left:479.65pt;margin-top:6.25pt;width:35.95pt;height:23.4pt;flip:y;mso-wrap-style:none;v-text-anchor:middle;rotation:49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577215" cy="596265"/>
                <wp:effectExtent l="5080" t="3810" r="0" b="0"/>
                <wp:wrapNone/>
                <wp:docPr id="3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yellow" stroked="t" o:allowincell="f" style="position:absolute;margin-left:-45pt;margin-top:0pt;width:45.4pt;height:46.9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342900" cy="594360"/>
                <wp:effectExtent l="0" t="0" r="5080" b="3810"/>
                <wp:wrapNone/>
                <wp:docPr id="3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#00ccff" stroked="t" o:allowincell="f" style="position:absolute;margin-left:477pt;margin-top:7.8pt;width:26.95pt;height:46.75pt;flip:xy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3200400" cy="213169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5080" b="3810"/>
                <wp:wrapNone/>
                <wp:docPr id="38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#cc99ff" stroked="t" o:allowincell="f" style="position:absolute;margin-left:396pt;margin-top:0pt;width:26.95pt;height:46.75pt;flip:xy;mso-wrap-style:none;v-text-anchor:middle"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70180" cy="154940"/>
                <wp:effectExtent l="3810" t="3175" r="0" b="5715"/>
                <wp:wrapNone/>
                <wp:docPr id="4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44">
                              <a:moveTo>
                                <a:pt x="2" y="244"/>
                              </a:moveTo>
                              <a:cubicBezTo>
                                <a:pt x="7" y="174"/>
                                <a:pt x="0" y="102"/>
                                <a:pt x="17" y="34"/>
                              </a:cubicBezTo>
                              <a:cubicBezTo>
                                <a:pt x="21" y="17"/>
                                <a:pt x="45" y="0"/>
                                <a:pt x="62" y="4"/>
                              </a:cubicBezTo>
                              <a:cubicBezTo>
                                <a:pt x="77" y="8"/>
                                <a:pt x="72" y="34"/>
                                <a:pt x="77" y="49"/>
                              </a:cubicBezTo>
                              <a:cubicBezTo>
                                <a:pt x="54" y="140"/>
                                <a:pt x="69" y="89"/>
                                <a:pt x="32" y="199"/>
                              </a:cubicBezTo>
                              <a:cubicBezTo>
                                <a:pt x="27" y="214"/>
                                <a:pt x="38" y="167"/>
                                <a:pt x="47" y="154"/>
                              </a:cubicBezTo>
                              <a:cubicBezTo>
                                <a:pt x="67" y="124"/>
                                <a:pt x="107" y="64"/>
                                <a:pt x="107" y="64"/>
                              </a:cubicBezTo>
                              <a:cubicBezTo>
                                <a:pt x="122" y="69"/>
                                <a:pt x="141" y="68"/>
                                <a:pt x="152" y="79"/>
                              </a:cubicBezTo>
                              <a:cubicBezTo>
                                <a:pt x="172" y="99"/>
                                <a:pt x="172" y="149"/>
                                <a:pt x="152" y="169"/>
                              </a:cubicBezTo>
                              <a:cubicBezTo>
                                <a:pt x="141" y="180"/>
                                <a:pt x="121" y="177"/>
                                <a:pt x="107" y="184"/>
                              </a:cubicBezTo>
                              <a:cubicBezTo>
                                <a:pt x="91" y="192"/>
                                <a:pt x="62" y="196"/>
                                <a:pt x="62" y="214"/>
                              </a:cubicBezTo>
                              <a:cubicBezTo>
                                <a:pt x="62" y="230"/>
                                <a:pt x="92" y="204"/>
                                <a:pt x="107" y="199"/>
                              </a:cubicBezTo>
                              <a:cubicBezTo>
                                <a:pt x="148" y="138"/>
                                <a:pt x="152" y="114"/>
                                <a:pt x="227" y="139"/>
                              </a:cubicBezTo>
                              <a:cubicBezTo>
                                <a:pt x="237" y="154"/>
                                <a:pt x="268" y="170"/>
                                <a:pt x="257" y="184"/>
                              </a:cubicBezTo>
                              <a:cubicBezTo>
                                <a:pt x="237" y="209"/>
                                <a:pt x="197" y="204"/>
                                <a:pt x="167" y="214"/>
                              </a:cubicBezTo>
                              <a:cubicBezTo>
                                <a:pt x="100" y="236"/>
                                <a:pt x="73" y="244"/>
                                <a:pt x="2" y="2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68,244" path="m2,244c7,174,0,102,17,34c21,17,45,0,62,4c77,8,72,34,77,49c54,140,69,89,32,199c27,214,38,167,47,154c67,124,107,64,107,64c122,69,141,68,152,79c172,99,172,149,152,169c141,180,121,177,107,184c91,192,62,196,62,214c62,230,92,204,107,199c148,138,152,114,227,139c237,154,268,170,257,184c237,209,197,204,167,214c100,236,73,244,2,244xe" fillcolor="red" stroked="t" o:allowincell="f" style="position:absolute;margin-left:9pt;margin-top:54.6pt;width:13.35pt;height:12.15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792480</wp:posOffset>
                </wp:positionV>
                <wp:extent cx="224155" cy="191770"/>
                <wp:effectExtent l="0" t="3810" r="0" b="5715"/>
                <wp:wrapNone/>
                <wp:docPr id="4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302">
                              <a:moveTo>
                                <a:pt x="69" y="62"/>
                              </a:moveTo>
                              <a:cubicBezTo>
                                <a:pt x="169" y="79"/>
                                <a:pt x="193" y="65"/>
                                <a:pt x="159" y="167"/>
                              </a:cubicBezTo>
                              <a:cubicBezTo>
                                <a:pt x="138" y="160"/>
                                <a:pt x="80" y="154"/>
                                <a:pt x="99" y="107"/>
                              </a:cubicBezTo>
                              <a:cubicBezTo>
                                <a:pt x="106" y="90"/>
                                <a:pt x="129" y="87"/>
                                <a:pt x="144" y="77"/>
                              </a:cubicBezTo>
                              <a:cubicBezTo>
                                <a:pt x="184" y="82"/>
                                <a:pt x="353" y="63"/>
                                <a:pt x="249" y="182"/>
                              </a:cubicBezTo>
                              <a:cubicBezTo>
                                <a:pt x="228" y="206"/>
                                <a:pt x="189" y="202"/>
                                <a:pt x="159" y="212"/>
                              </a:cubicBezTo>
                              <a:cubicBezTo>
                                <a:pt x="144" y="217"/>
                                <a:pt x="114" y="227"/>
                                <a:pt x="114" y="227"/>
                              </a:cubicBezTo>
                              <a:cubicBezTo>
                                <a:pt x="99" y="222"/>
                                <a:pt x="78" y="225"/>
                                <a:pt x="69" y="212"/>
                              </a:cubicBezTo>
                              <a:cubicBezTo>
                                <a:pt x="51" y="186"/>
                                <a:pt x="39" y="122"/>
                                <a:pt x="39" y="122"/>
                              </a:cubicBezTo>
                              <a:cubicBezTo>
                                <a:pt x="58" y="26"/>
                                <a:pt x="55" y="32"/>
                                <a:pt x="144" y="2"/>
                              </a:cubicBezTo>
                              <a:cubicBezTo>
                                <a:pt x="266" y="19"/>
                                <a:pt x="258" y="0"/>
                                <a:pt x="294" y="107"/>
                              </a:cubicBezTo>
                              <a:cubicBezTo>
                                <a:pt x="280" y="233"/>
                                <a:pt x="305" y="263"/>
                                <a:pt x="189" y="302"/>
                              </a:cubicBezTo>
                              <a:cubicBezTo>
                                <a:pt x="149" y="297"/>
                                <a:pt x="106" y="302"/>
                                <a:pt x="69" y="287"/>
                              </a:cubicBezTo>
                              <a:cubicBezTo>
                                <a:pt x="23" y="269"/>
                                <a:pt x="9" y="152"/>
                                <a:pt x="9" y="152"/>
                              </a:cubicBezTo>
                              <a:cubicBezTo>
                                <a:pt x="27" y="61"/>
                                <a:pt x="0" y="85"/>
                                <a:pt x="69" y="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353,302" path="m69,62c169,79,193,65,159,167c138,160,80,154,99,107c106,90,129,87,144,77c184,82,353,63,249,182c228,206,189,202,159,212c144,217,114,227,114,227c99,222,78,225,69,212c51,186,39,122,39,122c58,26,55,32,144,2c266,19,258,0,294,107c280,233,305,263,189,302c149,297,106,302,69,287c23,269,9,152,9,152c27,61,0,85,69,62xe" fillcolor="#cc99ff" stroked="t" o:allowincell="f" style="position:absolute;margin-left:324pt;margin-top:62.4pt;width:17.6pt;height:15.05pt;mso-wrap-style:none;v-text-anchor:middle"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24155" cy="191770"/>
                <wp:effectExtent l="0" t="3810" r="0" b="5715"/>
                <wp:wrapNone/>
                <wp:docPr id="4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302">
                              <a:moveTo>
                                <a:pt x="69" y="62"/>
                              </a:moveTo>
                              <a:cubicBezTo>
                                <a:pt x="169" y="79"/>
                                <a:pt x="193" y="65"/>
                                <a:pt x="159" y="167"/>
                              </a:cubicBezTo>
                              <a:cubicBezTo>
                                <a:pt x="138" y="160"/>
                                <a:pt x="80" y="154"/>
                                <a:pt x="99" y="107"/>
                              </a:cubicBezTo>
                              <a:cubicBezTo>
                                <a:pt x="106" y="90"/>
                                <a:pt x="129" y="87"/>
                                <a:pt x="144" y="77"/>
                              </a:cubicBezTo>
                              <a:cubicBezTo>
                                <a:pt x="184" y="82"/>
                                <a:pt x="353" y="63"/>
                                <a:pt x="249" y="182"/>
                              </a:cubicBezTo>
                              <a:cubicBezTo>
                                <a:pt x="228" y="206"/>
                                <a:pt x="189" y="202"/>
                                <a:pt x="159" y="212"/>
                              </a:cubicBezTo>
                              <a:cubicBezTo>
                                <a:pt x="144" y="217"/>
                                <a:pt x="114" y="227"/>
                                <a:pt x="114" y="227"/>
                              </a:cubicBezTo>
                              <a:cubicBezTo>
                                <a:pt x="99" y="222"/>
                                <a:pt x="78" y="225"/>
                                <a:pt x="69" y="212"/>
                              </a:cubicBezTo>
                              <a:cubicBezTo>
                                <a:pt x="51" y="186"/>
                                <a:pt x="39" y="122"/>
                                <a:pt x="39" y="122"/>
                              </a:cubicBezTo>
                              <a:cubicBezTo>
                                <a:pt x="58" y="26"/>
                                <a:pt x="55" y="32"/>
                                <a:pt x="144" y="2"/>
                              </a:cubicBezTo>
                              <a:cubicBezTo>
                                <a:pt x="266" y="19"/>
                                <a:pt x="258" y="0"/>
                                <a:pt x="294" y="107"/>
                              </a:cubicBezTo>
                              <a:cubicBezTo>
                                <a:pt x="280" y="233"/>
                                <a:pt x="305" y="263"/>
                                <a:pt x="189" y="302"/>
                              </a:cubicBezTo>
                              <a:cubicBezTo>
                                <a:pt x="149" y="297"/>
                                <a:pt x="106" y="302"/>
                                <a:pt x="69" y="287"/>
                              </a:cubicBezTo>
                              <a:cubicBezTo>
                                <a:pt x="23" y="269"/>
                                <a:pt x="9" y="152"/>
                                <a:pt x="9" y="152"/>
                              </a:cubicBezTo>
                              <a:cubicBezTo>
                                <a:pt x="27" y="61"/>
                                <a:pt x="0" y="85"/>
                                <a:pt x="69" y="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353,302" path="m69,62c169,79,193,65,159,167c138,160,80,154,99,107c106,90,129,87,144,77c184,82,353,63,249,182c228,206,189,202,159,212c144,217,114,227,114,227c99,222,78,225,69,212c51,186,39,122,39,122c58,26,55,32,144,2c266,19,258,0,294,107c280,233,305,263,189,302c149,297,106,302,69,287c23,269,9,152,9,152c27,61,0,85,69,62xe" fillcolor="#cc99ff" stroked="t" o:allowincell="f" style="position:absolute;margin-left:225pt;margin-top:15.6pt;width:17.6pt;height:15.05pt;mso-wrap-style:none;v-text-anchor:middle"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224155" cy="191770"/>
                <wp:effectExtent l="0" t="3810" r="0" b="5715"/>
                <wp:wrapNone/>
                <wp:docPr id="4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302">
                              <a:moveTo>
                                <a:pt x="69" y="62"/>
                              </a:moveTo>
                              <a:cubicBezTo>
                                <a:pt x="169" y="79"/>
                                <a:pt x="193" y="65"/>
                                <a:pt x="159" y="167"/>
                              </a:cubicBezTo>
                              <a:cubicBezTo>
                                <a:pt x="138" y="160"/>
                                <a:pt x="80" y="154"/>
                                <a:pt x="99" y="107"/>
                              </a:cubicBezTo>
                              <a:cubicBezTo>
                                <a:pt x="106" y="90"/>
                                <a:pt x="129" y="87"/>
                                <a:pt x="144" y="77"/>
                              </a:cubicBezTo>
                              <a:cubicBezTo>
                                <a:pt x="184" y="82"/>
                                <a:pt x="353" y="63"/>
                                <a:pt x="249" y="182"/>
                              </a:cubicBezTo>
                              <a:cubicBezTo>
                                <a:pt x="228" y="206"/>
                                <a:pt x="189" y="202"/>
                                <a:pt x="159" y="212"/>
                              </a:cubicBezTo>
                              <a:cubicBezTo>
                                <a:pt x="144" y="217"/>
                                <a:pt x="114" y="227"/>
                                <a:pt x="114" y="227"/>
                              </a:cubicBezTo>
                              <a:cubicBezTo>
                                <a:pt x="99" y="222"/>
                                <a:pt x="78" y="225"/>
                                <a:pt x="69" y="212"/>
                              </a:cubicBezTo>
                              <a:cubicBezTo>
                                <a:pt x="51" y="186"/>
                                <a:pt x="39" y="122"/>
                                <a:pt x="39" y="122"/>
                              </a:cubicBezTo>
                              <a:cubicBezTo>
                                <a:pt x="58" y="26"/>
                                <a:pt x="55" y="32"/>
                                <a:pt x="144" y="2"/>
                              </a:cubicBezTo>
                              <a:cubicBezTo>
                                <a:pt x="266" y="19"/>
                                <a:pt x="258" y="0"/>
                                <a:pt x="294" y="107"/>
                              </a:cubicBezTo>
                              <a:cubicBezTo>
                                <a:pt x="280" y="233"/>
                                <a:pt x="305" y="263"/>
                                <a:pt x="189" y="302"/>
                              </a:cubicBezTo>
                              <a:cubicBezTo>
                                <a:pt x="149" y="297"/>
                                <a:pt x="106" y="302"/>
                                <a:pt x="69" y="287"/>
                              </a:cubicBezTo>
                              <a:cubicBezTo>
                                <a:pt x="23" y="269"/>
                                <a:pt x="9" y="152"/>
                                <a:pt x="9" y="152"/>
                              </a:cubicBezTo>
                              <a:cubicBezTo>
                                <a:pt x="27" y="61"/>
                                <a:pt x="0" y="85"/>
                                <a:pt x="69" y="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353,302" path="m69,62c169,79,193,65,159,167c138,160,80,154,99,107c106,90,129,87,144,77c184,82,353,63,249,182c228,206,189,202,159,212c144,217,114,227,114,227c99,222,78,225,69,212c51,186,39,122,39,122c58,26,55,32,144,2c266,19,258,0,294,107c280,233,305,263,189,302c149,297,106,302,69,287c23,269,9,152,9,152c27,61,0,85,69,62xe" fillcolor="#cc99ff" stroked="t" o:allowincell="f" style="position:absolute;margin-left:405pt;margin-top:23.4pt;width:17.6pt;height:15.05pt;mso-wrap-style:none;v-text-anchor:middle">
                <v:fill o:detectmouseclick="t" type="solid" color2="#3366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307340" cy="187325"/>
                <wp:effectExtent l="0" t="0" r="5080" b="0"/>
                <wp:wrapNone/>
                <wp:docPr id="4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95">
                              <a:moveTo>
                                <a:pt x="229" y="241"/>
                              </a:moveTo>
                              <a:cubicBezTo>
                                <a:pt x="234" y="176"/>
                                <a:pt x="227" y="109"/>
                                <a:pt x="244" y="46"/>
                              </a:cubicBezTo>
                              <a:cubicBezTo>
                                <a:pt x="249" y="29"/>
                                <a:pt x="281" y="0"/>
                                <a:pt x="289" y="16"/>
                              </a:cubicBezTo>
                              <a:cubicBezTo>
                                <a:pt x="328" y="93"/>
                                <a:pt x="144" y="272"/>
                                <a:pt x="289" y="151"/>
                              </a:cubicBezTo>
                              <a:cubicBezTo>
                                <a:pt x="303" y="139"/>
                                <a:pt x="319" y="131"/>
                                <a:pt x="334" y="121"/>
                              </a:cubicBezTo>
                              <a:cubicBezTo>
                                <a:pt x="342" y="110"/>
                                <a:pt x="385" y="14"/>
                                <a:pt x="424" y="91"/>
                              </a:cubicBezTo>
                              <a:cubicBezTo>
                                <a:pt x="450" y="143"/>
                                <a:pt x="399" y="181"/>
                                <a:pt x="364" y="196"/>
                              </a:cubicBezTo>
                              <a:cubicBezTo>
                                <a:pt x="335" y="209"/>
                                <a:pt x="274" y="226"/>
                                <a:pt x="274" y="226"/>
                              </a:cubicBezTo>
                              <a:cubicBezTo>
                                <a:pt x="245" y="139"/>
                                <a:pt x="235" y="63"/>
                                <a:pt x="139" y="31"/>
                              </a:cubicBezTo>
                              <a:cubicBezTo>
                                <a:pt x="119" y="36"/>
                                <a:pt x="99" y="40"/>
                                <a:pt x="79" y="46"/>
                              </a:cubicBezTo>
                              <a:cubicBezTo>
                                <a:pt x="64" y="50"/>
                                <a:pt x="39" y="46"/>
                                <a:pt x="34" y="61"/>
                              </a:cubicBezTo>
                              <a:cubicBezTo>
                                <a:pt x="0" y="163"/>
                                <a:pt x="132" y="157"/>
                                <a:pt x="184" y="166"/>
                              </a:cubicBezTo>
                              <a:cubicBezTo>
                                <a:pt x="227" y="295"/>
                                <a:pt x="253" y="255"/>
                                <a:pt x="394" y="241"/>
                              </a:cubicBezTo>
                              <a:cubicBezTo>
                                <a:pt x="409" y="236"/>
                                <a:pt x="428" y="237"/>
                                <a:pt x="439" y="226"/>
                              </a:cubicBezTo>
                              <a:cubicBezTo>
                                <a:pt x="450" y="215"/>
                                <a:pt x="447" y="195"/>
                                <a:pt x="454" y="181"/>
                              </a:cubicBezTo>
                              <a:cubicBezTo>
                                <a:pt x="462" y="165"/>
                                <a:pt x="474" y="151"/>
                                <a:pt x="484" y="136"/>
                              </a:cubicBezTo>
                              <a:cubicBezTo>
                                <a:pt x="427" y="98"/>
                                <a:pt x="457" y="106"/>
                                <a:pt x="394" y="106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484,295" path="m229,241c234,176,227,109,244,46c249,29,281,0,289,16c328,93,144,272,289,151c303,139,319,131,334,121c342,110,385,14,424,91c450,143,399,181,364,196c335,209,274,226,274,226c245,139,235,63,139,31c119,36,99,40,79,46c64,50,39,46,34,61c0,163,132,157,184,166c227,295,253,255,394,241c409,236,428,237,439,226c450,215,447,195,454,181c462,165,474,151,484,136c427,98,457,106,394,106e" fillcolor="#00ccff" stroked="t" o:allowincell="f" style="position:absolute;margin-left:279pt;margin-top:23.4pt;width:24.15pt;height:14.7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792480</wp:posOffset>
                </wp:positionV>
                <wp:extent cx="307340" cy="187325"/>
                <wp:effectExtent l="0" t="0" r="5080" b="0"/>
                <wp:wrapNone/>
                <wp:docPr id="4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295">
                              <a:moveTo>
                                <a:pt x="229" y="241"/>
                              </a:moveTo>
                              <a:cubicBezTo>
                                <a:pt x="234" y="176"/>
                                <a:pt x="227" y="109"/>
                                <a:pt x="244" y="46"/>
                              </a:cubicBezTo>
                              <a:cubicBezTo>
                                <a:pt x="249" y="29"/>
                                <a:pt x="281" y="0"/>
                                <a:pt x="289" y="16"/>
                              </a:cubicBezTo>
                              <a:cubicBezTo>
                                <a:pt x="328" y="93"/>
                                <a:pt x="144" y="272"/>
                                <a:pt x="289" y="151"/>
                              </a:cubicBezTo>
                              <a:cubicBezTo>
                                <a:pt x="303" y="139"/>
                                <a:pt x="319" y="131"/>
                                <a:pt x="334" y="121"/>
                              </a:cubicBezTo>
                              <a:cubicBezTo>
                                <a:pt x="342" y="110"/>
                                <a:pt x="385" y="14"/>
                                <a:pt x="424" y="91"/>
                              </a:cubicBezTo>
                              <a:cubicBezTo>
                                <a:pt x="450" y="143"/>
                                <a:pt x="399" y="181"/>
                                <a:pt x="364" y="196"/>
                              </a:cubicBezTo>
                              <a:cubicBezTo>
                                <a:pt x="335" y="209"/>
                                <a:pt x="274" y="226"/>
                                <a:pt x="274" y="226"/>
                              </a:cubicBezTo>
                              <a:cubicBezTo>
                                <a:pt x="245" y="139"/>
                                <a:pt x="235" y="63"/>
                                <a:pt x="139" y="31"/>
                              </a:cubicBezTo>
                              <a:cubicBezTo>
                                <a:pt x="119" y="36"/>
                                <a:pt x="99" y="40"/>
                                <a:pt x="79" y="46"/>
                              </a:cubicBezTo>
                              <a:cubicBezTo>
                                <a:pt x="64" y="50"/>
                                <a:pt x="39" y="46"/>
                                <a:pt x="34" y="61"/>
                              </a:cubicBezTo>
                              <a:cubicBezTo>
                                <a:pt x="0" y="163"/>
                                <a:pt x="132" y="157"/>
                                <a:pt x="184" y="166"/>
                              </a:cubicBezTo>
                              <a:cubicBezTo>
                                <a:pt x="227" y="295"/>
                                <a:pt x="253" y="255"/>
                                <a:pt x="394" y="241"/>
                              </a:cubicBezTo>
                              <a:cubicBezTo>
                                <a:pt x="409" y="236"/>
                                <a:pt x="428" y="237"/>
                                <a:pt x="439" y="226"/>
                              </a:cubicBezTo>
                              <a:cubicBezTo>
                                <a:pt x="450" y="215"/>
                                <a:pt x="447" y="195"/>
                                <a:pt x="454" y="181"/>
                              </a:cubicBezTo>
                              <a:cubicBezTo>
                                <a:pt x="462" y="165"/>
                                <a:pt x="474" y="151"/>
                                <a:pt x="484" y="136"/>
                              </a:cubicBezTo>
                              <a:cubicBezTo>
                                <a:pt x="427" y="98"/>
                                <a:pt x="457" y="106"/>
                                <a:pt x="394" y="106"/>
                              </a:cubicBezTo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484,295" path="m229,241c234,176,227,109,244,46c249,29,281,0,289,16c328,93,144,272,289,151c303,139,319,131,334,121c342,110,385,14,424,91c450,143,399,181,364,196c335,209,274,226,274,226c245,139,235,63,139,31c119,36,99,40,79,46c64,50,39,46,34,61c0,163,132,157,184,166c227,295,253,255,394,241c409,236,428,237,439,226c450,215,447,195,454,181c462,165,474,151,484,136c427,98,457,106,394,106e" fillcolor="#ff9900" stroked="t" o:allowincell="f" style="position:absolute;margin-left:162pt;margin-top:62.4pt;width:24.15pt;height:14.7pt;mso-wrap-style:none;v-text-anchor:middle">
                <v:fill o:detectmouseclick="t" type="solid" color2="#0066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792480</wp:posOffset>
                </wp:positionV>
                <wp:extent cx="355600" cy="382905"/>
                <wp:effectExtent l="5080" t="5715" r="0" b="3175"/>
                <wp:wrapNone/>
                <wp:docPr id="4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603">
                              <a:moveTo>
                                <a:pt x="270" y="315"/>
                              </a:moveTo>
                              <a:cubicBezTo>
                                <a:pt x="265" y="300"/>
                                <a:pt x="255" y="286"/>
                                <a:pt x="255" y="270"/>
                              </a:cubicBezTo>
                              <a:cubicBezTo>
                                <a:pt x="255" y="209"/>
                                <a:pt x="315" y="195"/>
                                <a:pt x="360" y="180"/>
                              </a:cubicBezTo>
                              <a:cubicBezTo>
                                <a:pt x="355" y="220"/>
                                <a:pt x="365" y="265"/>
                                <a:pt x="345" y="300"/>
                              </a:cubicBezTo>
                              <a:cubicBezTo>
                                <a:pt x="327" y="331"/>
                                <a:pt x="285" y="340"/>
                                <a:pt x="255" y="360"/>
                              </a:cubicBezTo>
                              <a:cubicBezTo>
                                <a:pt x="229" y="378"/>
                                <a:pt x="165" y="390"/>
                                <a:pt x="165" y="390"/>
                              </a:cubicBezTo>
                              <a:cubicBezTo>
                                <a:pt x="108" y="304"/>
                                <a:pt x="72" y="176"/>
                                <a:pt x="195" y="135"/>
                              </a:cubicBezTo>
                              <a:cubicBezTo>
                                <a:pt x="210" y="140"/>
                                <a:pt x="226" y="143"/>
                                <a:pt x="240" y="150"/>
                              </a:cubicBezTo>
                              <a:cubicBezTo>
                                <a:pt x="256" y="158"/>
                                <a:pt x="267" y="177"/>
                                <a:pt x="285" y="180"/>
                              </a:cubicBezTo>
                              <a:cubicBezTo>
                                <a:pt x="310" y="184"/>
                                <a:pt x="359" y="145"/>
                                <a:pt x="375" y="135"/>
                              </a:cubicBezTo>
                              <a:cubicBezTo>
                                <a:pt x="433" y="223"/>
                                <a:pt x="415" y="275"/>
                                <a:pt x="345" y="345"/>
                              </a:cubicBezTo>
                              <a:cubicBezTo>
                                <a:pt x="375" y="350"/>
                                <a:pt x="413" y="338"/>
                                <a:pt x="435" y="360"/>
                              </a:cubicBezTo>
                              <a:cubicBezTo>
                                <a:pt x="465" y="390"/>
                                <a:pt x="383" y="457"/>
                                <a:pt x="375" y="465"/>
                              </a:cubicBezTo>
                              <a:cubicBezTo>
                                <a:pt x="301" y="447"/>
                                <a:pt x="280" y="450"/>
                                <a:pt x="255" y="375"/>
                              </a:cubicBezTo>
                              <a:cubicBezTo>
                                <a:pt x="191" y="418"/>
                                <a:pt x="169" y="482"/>
                                <a:pt x="105" y="525"/>
                              </a:cubicBezTo>
                              <a:cubicBezTo>
                                <a:pt x="90" y="520"/>
                                <a:pt x="71" y="521"/>
                                <a:pt x="60" y="510"/>
                              </a:cubicBezTo>
                              <a:cubicBezTo>
                                <a:pt x="22" y="472"/>
                                <a:pt x="16" y="394"/>
                                <a:pt x="0" y="345"/>
                              </a:cubicBezTo>
                              <a:cubicBezTo>
                                <a:pt x="5" y="310"/>
                                <a:pt x="5" y="274"/>
                                <a:pt x="15" y="240"/>
                              </a:cubicBezTo>
                              <a:cubicBezTo>
                                <a:pt x="27" y="199"/>
                                <a:pt x="74" y="172"/>
                                <a:pt x="105" y="150"/>
                              </a:cubicBezTo>
                              <a:cubicBezTo>
                                <a:pt x="120" y="140"/>
                                <a:pt x="136" y="132"/>
                                <a:pt x="150" y="120"/>
                              </a:cubicBezTo>
                              <a:cubicBezTo>
                                <a:pt x="171" y="102"/>
                                <a:pt x="187" y="77"/>
                                <a:pt x="210" y="60"/>
                              </a:cubicBezTo>
                              <a:cubicBezTo>
                                <a:pt x="242" y="36"/>
                                <a:pt x="281" y="22"/>
                                <a:pt x="315" y="0"/>
                              </a:cubicBezTo>
                              <a:cubicBezTo>
                                <a:pt x="320" y="40"/>
                                <a:pt x="299" y="94"/>
                                <a:pt x="330" y="120"/>
                              </a:cubicBezTo>
                              <a:cubicBezTo>
                                <a:pt x="354" y="141"/>
                                <a:pt x="420" y="90"/>
                                <a:pt x="420" y="90"/>
                              </a:cubicBezTo>
                              <a:cubicBezTo>
                                <a:pt x="445" y="95"/>
                                <a:pt x="474" y="91"/>
                                <a:pt x="495" y="105"/>
                              </a:cubicBezTo>
                              <a:cubicBezTo>
                                <a:pt x="527" y="127"/>
                                <a:pt x="500" y="191"/>
                                <a:pt x="495" y="210"/>
                              </a:cubicBezTo>
                              <a:cubicBezTo>
                                <a:pt x="510" y="220"/>
                                <a:pt x="536" y="223"/>
                                <a:pt x="540" y="240"/>
                              </a:cubicBezTo>
                              <a:cubicBezTo>
                                <a:pt x="560" y="322"/>
                                <a:pt x="488" y="364"/>
                                <a:pt x="450" y="420"/>
                              </a:cubicBezTo>
                              <a:cubicBezTo>
                                <a:pt x="446" y="459"/>
                                <a:pt x="472" y="588"/>
                                <a:pt x="390" y="600"/>
                              </a:cubicBezTo>
                              <a:cubicBezTo>
                                <a:pt x="370" y="603"/>
                                <a:pt x="350" y="590"/>
                                <a:pt x="330" y="585"/>
                              </a:cubicBezTo>
                              <a:cubicBezTo>
                                <a:pt x="263" y="540"/>
                                <a:pt x="195" y="537"/>
                                <a:pt x="195" y="435"/>
                              </a:cubicBez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560,603" path="m270,315c265,300,255,286,255,270c255,209,315,195,360,180c355,220,365,265,345,300c327,331,285,340,255,360c229,378,165,390,165,390c108,304,72,176,195,135c210,140,226,143,240,150c256,158,267,177,285,180c310,184,359,145,375,135c433,223,415,275,345,345c375,350,413,338,435,360c465,390,383,457,375,465c301,447,280,450,255,375c191,418,169,482,105,525c90,520,71,521,60,510c22,472,16,394,0,345c5,310,5,274,15,240c27,199,74,172,105,150c120,140,136,132,150,120c171,102,187,77,210,60c242,36,281,22,315,0c320,40,299,94,330,120c354,141,420,90,420,90c445,95,474,91,495,105c527,127,500,191,495,210c510,220,536,223,540,240c560,322,488,364,450,420c446,459,472,588,390,600c370,603,350,590,330,585c263,540,195,537,195,435e" fillcolor="red" stroked="t" o:allowincell="f" style="position:absolute;margin-left:450pt;margin-top:62.4pt;width:27.95pt;height:30.1pt;mso-wrap-style:none;v-text-anchor:middle">
                <v:fill o:detectmouseclick="t" type="solid" color2="aqua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342900" cy="594360"/>
                <wp:effectExtent l="0" t="0" r="5080" b="3810"/>
                <wp:wrapNone/>
                <wp:docPr id="48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39">
                              <a:moveTo>
                                <a:pt x="330" y="483"/>
                              </a:moveTo>
                              <a:cubicBezTo>
                                <a:pt x="325" y="468"/>
                                <a:pt x="322" y="452"/>
                                <a:pt x="315" y="438"/>
                              </a:cubicBezTo>
                              <a:cubicBezTo>
                                <a:pt x="307" y="422"/>
                                <a:pt x="292" y="409"/>
                                <a:pt x="285" y="393"/>
                              </a:cubicBezTo>
                              <a:cubicBezTo>
                                <a:pt x="272" y="364"/>
                                <a:pt x="255" y="303"/>
                                <a:pt x="255" y="303"/>
                              </a:cubicBezTo>
                              <a:cubicBezTo>
                                <a:pt x="273" y="109"/>
                                <a:pt x="233" y="109"/>
                                <a:pt x="405" y="138"/>
                              </a:cubicBezTo>
                              <a:cubicBezTo>
                                <a:pt x="514" y="211"/>
                                <a:pt x="461" y="157"/>
                                <a:pt x="435" y="408"/>
                              </a:cubicBezTo>
                              <a:cubicBezTo>
                                <a:pt x="433" y="424"/>
                                <a:pt x="427" y="439"/>
                                <a:pt x="420" y="453"/>
                              </a:cubicBezTo>
                              <a:cubicBezTo>
                                <a:pt x="412" y="469"/>
                                <a:pt x="390" y="498"/>
                                <a:pt x="390" y="498"/>
                              </a:cubicBezTo>
                              <a:cubicBezTo>
                                <a:pt x="415" y="503"/>
                                <a:pt x="441" y="504"/>
                                <a:pt x="465" y="513"/>
                              </a:cubicBezTo>
                              <a:cubicBezTo>
                                <a:pt x="520" y="534"/>
                                <a:pt x="525" y="589"/>
                                <a:pt x="555" y="633"/>
                              </a:cubicBezTo>
                              <a:cubicBezTo>
                                <a:pt x="544" y="749"/>
                                <a:pt x="569" y="813"/>
                                <a:pt x="480" y="873"/>
                              </a:cubicBezTo>
                              <a:cubicBezTo>
                                <a:pt x="420" y="858"/>
                                <a:pt x="416" y="871"/>
                                <a:pt x="390" y="813"/>
                              </a:cubicBezTo>
                              <a:cubicBezTo>
                                <a:pt x="377" y="784"/>
                                <a:pt x="360" y="723"/>
                                <a:pt x="360" y="723"/>
                              </a:cubicBezTo>
                              <a:cubicBezTo>
                                <a:pt x="355" y="663"/>
                                <a:pt x="367" y="599"/>
                                <a:pt x="345" y="543"/>
                              </a:cubicBezTo>
                              <a:cubicBezTo>
                                <a:pt x="338" y="526"/>
                                <a:pt x="316" y="566"/>
                                <a:pt x="300" y="573"/>
                              </a:cubicBezTo>
                              <a:cubicBezTo>
                                <a:pt x="238" y="601"/>
                                <a:pt x="199" y="605"/>
                                <a:pt x="135" y="618"/>
                              </a:cubicBezTo>
                              <a:cubicBezTo>
                                <a:pt x="110" y="613"/>
                                <a:pt x="80" y="619"/>
                                <a:pt x="60" y="603"/>
                              </a:cubicBezTo>
                              <a:cubicBezTo>
                                <a:pt x="32" y="581"/>
                                <a:pt x="0" y="513"/>
                                <a:pt x="0" y="513"/>
                              </a:cubicBezTo>
                              <a:cubicBezTo>
                                <a:pt x="5" y="498"/>
                                <a:pt x="2" y="477"/>
                                <a:pt x="15" y="468"/>
                              </a:cubicBezTo>
                              <a:cubicBezTo>
                                <a:pt x="41" y="450"/>
                                <a:pt x="105" y="438"/>
                                <a:pt x="105" y="438"/>
                              </a:cubicBezTo>
                              <a:cubicBezTo>
                                <a:pt x="210" y="450"/>
                                <a:pt x="250" y="445"/>
                                <a:pt x="330" y="498"/>
                              </a:cubicBezTo>
                              <a:cubicBezTo>
                                <a:pt x="308" y="586"/>
                                <a:pt x="303" y="626"/>
                                <a:pt x="225" y="678"/>
                              </a:cubicBezTo>
                              <a:cubicBezTo>
                                <a:pt x="215" y="693"/>
                                <a:pt x="203" y="707"/>
                                <a:pt x="195" y="723"/>
                              </a:cubicBezTo>
                              <a:cubicBezTo>
                                <a:pt x="188" y="737"/>
                                <a:pt x="188" y="754"/>
                                <a:pt x="180" y="768"/>
                              </a:cubicBezTo>
                              <a:cubicBezTo>
                                <a:pt x="162" y="800"/>
                                <a:pt x="120" y="858"/>
                                <a:pt x="120" y="858"/>
                              </a:cubicBezTo>
                              <a:cubicBezTo>
                                <a:pt x="125" y="878"/>
                                <a:pt x="116" y="910"/>
                                <a:pt x="135" y="918"/>
                              </a:cubicBezTo>
                              <a:cubicBezTo>
                                <a:pt x="183" y="939"/>
                                <a:pt x="276" y="884"/>
                                <a:pt x="315" y="858"/>
                              </a:cubicBezTo>
                              <a:cubicBezTo>
                                <a:pt x="320" y="843"/>
                                <a:pt x="323" y="827"/>
                                <a:pt x="330" y="813"/>
                              </a:cubicBezTo>
                              <a:cubicBezTo>
                                <a:pt x="338" y="797"/>
                                <a:pt x="353" y="784"/>
                                <a:pt x="360" y="768"/>
                              </a:cubicBezTo>
                              <a:cubicBezTo>
                                <a:pt x="373" y="739"/>
                                <a:pt x="390" y="678"/>
                                <a:pt x="390" y="678"/>
                              </a:cubicBezTo>
                              <a:cubicBezTo>
                                <a:pt x="395" y="628"/>
                                <a:pt x="389" y="576"/>
                                <a:pt x="405" y="528"/>
                              </a:cubicBezTo>
                              <a:cubicBezTo>
                                <a:pt x="411" y="511"/>
                                <a:pt x="439" y="512"/>
                                <a:pt x="450" y="498"/>
                              </a:cubicBezTo>
                              <a:cubicBezTo>
                                <a:pt x="460" y="486"/>
                                <a:pt x="454" y="464"/>
                                <a:pt x="465" y="453"/>
                              </a:cubicBezTo>
                              <a:cubicBezTo>
                                <a:pt x="490" y="428"/>
                                <a:pt x="525" y="413"/>
                                <a:pt x="555" y="393"/>
                              </a:cubicBezTo>
                              <a:cubicBezTo>
                                <a:pt x="570" y="383"/>
                                <a:pt x="600" y="363"/>
                                <a:pt x="600" y="363"/>
                              </a:cubicBezTo>
                              <a:cubicBezTo>
                                <a:pt x="622" y="331"/>
                                <a:pt x="656" y="307"/>
                                <a:pt x="675" y="273"/>
                              </a:cubicBezTo>
                              <a:cubicBezTo>
                                <a:pt x="690" y="245"/>
                                <a:pt x="695" y="213"/>
                                <a:pt x="705" y="183"/>
                              </a:cubicBezTo>
                              <a:cubicBezTo>
                                <a:pt x="710" y="168"/>
                                <a:pt x="720" y="138"/>
                                <a:pt x="720" y="138"/>
                              </a:cubicBezTo>
                              <a:cubicBezTo>
                                <a:pt x="713" y="90"/>
                                <a:pt x="729" y="14"/>
                                <a:pt x="660" y="3"/>
                              </a:cubicBezTo>
                              <a:cubicBezTo>
                                <a:pt x="644" y="0"/>
                                <a:pt x="630" y="13"/>
                                <a:pt x="615" y="18"/>
                              </a:cubicBezTo>
                              <a:cubicBezTo>
                                <a:pt x="591" y="91"/>
                                <a:pt x="597" y="96"/>
                                <a:pt x="660" y="138"/>
                              </a:cubicBezTo>
                              <a:cubicBezTo>
                                <a:pt x="685" y="214"/>
                                <a:pt x="660" y="373"/>
                                <a:pt x="585" y="423"/>
                              </a:cubicBezTo>
                              <a:cubicBezTo>
                                <a:pt x="473" y="497"/>
                                <a:pt x="610" y="402"/>
                                <a:pt x="495" y="498"/>
                              </a:cubicBezTo>
                              <a:cubicBezTo>
                                <a:pt x="481" y="510"/>
                                <a:pt x="450" y="510"/>
                                <a:pt x="450" y="528"/>
                              </a:cubicBezTo>
                              <a:cubicBezTo>
                                <a:pt x="450" y="544"/>
                                <a:pt x="481" y="520"/>
                                <a:pt x="495" y="513"/>
                              </a:cubicBezTo>
                              <a:cubicBezTo>
                                <a:pt x="611" y="455"/>
                                <a:pt x="472" y="506"/>
                                <a:pt x="585" y="468"/>
                              </a:cubicBezTo>
                              <a:cubicBezTo>
                                <a:pt x="685" y="473"/>
                                <a:pt x="790" y="453"/>
                                <a:pt x="885" y="483"/>
                              </a:cubicBezTo>
                              <a:cubicBezTo>
                                <a:pt x="909" y="491"/>
                                <a:pt x="884" y="537"/>
                                <a:pt x="870" y="558"/>
                              </a:cubicBezTo>
                              <a:cubicBezTo>
                                <a:pt x="861" y="571"/>
                                <a:pt x="840" y="568"/>
                                <a:pt x="825" y="573"/>
                              </a:cubicBezTo>
                              <a:cubicBezTo>
                                <a:pt x="766" y="553"/>
                                <a:pt x="697" y="518"/>
                                <a:pt x="645" y="483"/>
                              </a:cubicBezTo>
                              <a:cubicBezTo>
                                <a:pt x="610" y="488"/>
                                <a:pt x="575" y="491"/>
                                <a:pt x="540" y="498"/>
                              </a:cubicBezTo>
                              <a:cubicBezTo>
                                <a:pt x="524" y="501"/>
                                <a:pt x="479" y="513"/>
                                <a:pt x="495" y="513"/>
                              </a:cubicBezTo>
                              <a:cubicBezTo>
                                <a:pt x="545" y="513"/>
                                <a:pt x="595" y="503"/>
                                <a:pt x="645" y="498"/>
                              </a:cubicBezTo>
                              <a:cubicBezTo>
                                <a:pt x="660" y="493"/>
                                <a:pt x="674" y="481"/>
                                <a:pt x="690" y="483"/>
                              </a:cubicBezTo>
                              <a:cubicBezTo>
                                <a:pt x="721" y="486"/>
                                <a:pt x="780" y="513"/>
                                <a:pt x="780" y="513"/>
                              </a:cubicBezTo>
                              <a:cubicBezTo>
                                <a:pt x="790" y="528"/>
                                <a:pt x="810" y="558"/>
                                <a:pt x="810" y="558"/>
                              </a:cubicBez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909,939" path="m330,483c325,468,322,452,315,438c307,422,292,409,285,393c272,364,255,303,255,303c273,109,233,109,405,138c514,211,461,157,435,408c433,424,427,439,420,453c412,469,390,498,390,498c415,503,441,504,465,513c520,534,525,589,555,633c544,749,569,813,480,873c420,858,416,871,390,813c377,784,360,723,360,723c355,663,367,599,345,543c338,526,316,566,300,573c238,601,199,605,135,618c110,613,80,619,60,603c32,581,0,513,0,513c5,498,2,477,15,468c41,450,105,438,105,438c210,450,250,445,330,498c308,586,303,626,225,678c215,693,203,707,195,723c188,737,188,754,180,768c162,800,120,858,120,858c125,878,116,910,135,918c183,939,276,884,315,858c320,843,323,827,330,813c338,797,353,784,360,768c373,739,390,678,390,678c395,628,389,576,405,528c411,511,439,512,450,498c460,486,454,464,465,453c490,428,525,413,555,393c570,383,600,363,600,363c622,331,656,307,675,273c690,245,695,213,705,183c710,168,720,138,720,138c713,90,729,14,660,3c644,0,630,13,615,18c591,91,597,96,660,138c685,214,660,373,585,423c473,497,610,402,495,498c481,510,450,510,450,528c450,544,481,520,495,513c611,455,472,506,585,468c685,473,790,453,885,483c909,491,884,537,870,558c861,571,840,568,825,573c766,553,697,518,645,483c610,488,575,491,540,498c524,501,479,513,495,513c545,513,595,503,645,498c660,493,674,481,690,483c721,486,780,513,780,513c790,528,810,558,810,558e" fillcolor="#ffcc00" stroked="t" o:allowincell="f" style="position:absolute;margin-left:81pt;margin-top:39pt;width:26.95pt;height:46.75pt;flip:xy;mso-wrap-style:none;v-text-anchor:middle">
                <v:fill o:detectmouseclick="t" type="solid" color2="#00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72200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01"/>
    <w:family w:val="roman"/>
    <w:pitch w:val="default"/>
  </w:font>
  <w:font w:name="华文行楷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4:18:00Z</dcterms:created>
  <dc:creator>sg</dc:creator>
  <dc:description/>
  <cp:keywords/>
  <dc:language>en-US</dc:language>
  <cp:lastModifiedBy>USER</cp:lastModifiedBy>
  <dcterms:modified xsi:type="dcterms:W3CDTF">2012-04-01T04:29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