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常州市新桥中心幼儿园教学活动设计</w:t>
      </w:r>
    </w:p>
    <w:p>
      <w:pPr>
        <w:pStyle w:val="Normal"/>
        <w:jc w:val="center"/>
        <w:rPr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u w:val="single"/>
        </w:rPr>
        <w:t>时间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011</w:t>
      </w:r>
      <w:r>
        <w:rPr>
          <w:u w:val="single"/>
        </w:rPr>
        <w:t>、</w:t>
      </w:r>
      <w:r>
        <w:rPr>
          <w:u w:val="single"/>
        </w:rPr>
        <w:t>9</w:t>
      </w:r>
      <w:r>
        <w:rPr>
          <w:u w:val="single"/>
        </w:rPr>
        <w:t>、</w:t>
      </w:r>
      <w:r>
        <w:rPr>
          <w:u w:val="single"/>
        </w:rPr>
        <w:t xml:space="preserve">13   </w:t>
      </w:r>
      <w:r>
        <w:rPr>
          <w:u w:val="single"/>
        </w:rPr>
        <w:t>设计人：</w:t>
      </w:r>
      <w:r>
        <w:rPr>
          <w:color w:val="000000"/>
          <w:u w:val="single"/>
        </w:rPr>
        <w:t>钱娜静</w:t>
      </w:r>
      <w:r>
        <w:rPr>
          <w:rFonts w:eastAsia="Times New Roman"/>
          <w:color w:val="000000"/>
          <w:u w:val="single"/>
        </w:rPr>
        <w:t xml:space="preserve">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32"/>
        <w:gridCol w:w="1474"/>
        <w:gridCol w:w="774"/>
        <w:gridCol w:w="162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：诚实的孩子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大（五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材分析与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幼儿发展分析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班语言活动《诚实的孩子》是一个看图讲述活动，讲述两个孩子因为玩球不注意把窗户玻璃踢破后，敢于向老奶奶勇敢的承认错误，是个诚实的好孩子的故事。告诉我们大家做错了事情没有关系，关键要敢于承认自己的错误，做个诚实的好孩子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在家里的大多数是独生子女，自尊心比较强，做错了事情不敢承认。在故事中感受故事《诚实的孩子》的含义，树立一个正确的价值观，引导幼儿知道要做个什么样的孩子。活动通过分别观察三幅图画，感受完整地情节、画面中人物的性格，能用完整的语言表达故事内容，在故事中总结经验，幼儿能积极大胆地讲述故事内容，再完整地讲述故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后联系我们的生活实际，遇到什么样的事情而说谎的故事，孩子们大胆地表达，给其他幼儿判断，并说说理由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通过观看图画，提问的方式理解故事，并大胆进行完整地讲述图片内容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懂得从小做个诚实的孩子，做错了事要勇敢承认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皮球、挂图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日常生活中发生类似事情幼儿是怎样做的。</w:t>
            </w:r>
          </w:p>
        </w:tc>
      </w:tr>
      <w:tr>
        <w:trPr>
          <w:trHeight w:val="48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基本环节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一、谈话导入，引出主题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二、逐步观察图片</w:t>
            </w:r>
            <w:r>
              <w:rPr/>
              <w:t>,</w:t>
            </w:r>
            <w:r>
              <w:rPr/>
              <w:t>讲述故事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三、幼儿自由讲述故事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四、联系生活，讲讲生活中我们应该怎么做。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平时大家都很喜欢在户外活动，这样可以锻炼我们的身体。看！今天老师带来了什么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  <w:r>
              <w:rPr>
                <w:rFonts w:ascii="宋体;SimSun" w:hAnsi="宋体;SimSun" w:cs="宋体;SimSun"/>
                <w:color w:val="000000"/>
              </w:rPr>
              <w:t>（皮球）你们知道皮球在什么地方玩吗？为什么？（球儿好玩不调皮，找个空地玩皮球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你们看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图片上小朋友在门外玩什么游戏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  <w:r>
              <w:rPr>
                <w:rFonts w:ascii="宋体;SimSun" w:hAnsi="宋体;SimSun" w:cs="宋体;SimSun"/>
                <w:color w:val="000000"/>
              </w:rPr>
              <w:t>他们这样做对吗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玩过了一会发生了什么事情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  <w:r>
              <w:rPr>
                <w:rFonts w:ascii="宋体;SimSun" w:hAnsi="宋体;SimSun" w:cs="宋体;SimSun"/>
                <w:color w:val="000000"/>
              </w:rPr>
              <w:t>你从哪里看出来的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后他们是怎么做的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  <w:r>
              <w:rPr>
                <w:rFonts w:ascii="宋体;SimSun" w:hAnsi="宋体;SimSun" w:cs="宋体;SimSun"/>
                <w:color w:val="000000"/>
              </w:rPr>
              <w:t>你觉得他们做的对吗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逐步分析三张图片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初步理解故事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</w:rPr>
              <w:t>（幼儿仔细观察，积极发表，教师及时归纳、提升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把你看到的和旁边孩子讲一讲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然后说一说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他们的做法对吗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  <w:r>
              <w:rPr>
                <w:rFonts w:ascii="宋体;SimSun" w:hAnsi="宋体;SimSun" w:cs="宋体;SimSun"/>
                <w:color w:val="000000"/>
              </w:rPr>
              <w:t>为什么</w:t>
            </w:r>
            <w:r>
              <w:rPr>
                <w:rFonts w:cs="宋体;SimSun" w:ascii="宋体;SimSun" w:hAnsi="宋体;SimSun"/>
                <w:color w:val="000000"/>
              </w:rPr>
              <w:t>?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我们做错了事情没有关系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只要勇敢承认错误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就是好孩子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我们要像小明和小强学习要做个诚实的好孩子。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你想一下在生活中有没有做错什么事情？你是怎么样做的？如果做错了事情以后我会怎么做？为什么？（请部分幼儿介绍）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引导幼儿大胆联系生活、讲述故事，引导孩子们判断是非，鼓励孩子们向诚实的孩子学习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过“皮球”引出主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过看图片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了解故事内容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大胆发言，懂得诚实待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</w:rPr>
              <w:t>通过提问和讲述，让孩子知道了生活中就应该做勇敢诚实的好孩子。</w:t>
            </w:r>
          </w:p>
        </w:tc>
      </w:tr>
      <w:tr>
        <w:trPr>
          <w:trHeight w:val="70" w:hRule="atLeast"/>
          <w:cantSplit w:val="true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活动反思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通过本次活动幼儿能在活动中大胆地发言，幼儿都能辨别是非，知道在图片中的小朋友犯了错误要主动承认错误，知道什么是可以做得，什么是不该做得。最后联系在生活中的自己，如果犯了错就要主动承认错误，做个诚实的好孩子。</w:t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5:00Z</dcterms:created>
  <dc:creator>雨林木风</dc:creator>
  <dc:description/>
  <cp:keywords/>
  <dc:language>en-US</dc:language>
  <cp:lastModifiedBy>cztr</cp:lastModifiedBy>
  <cp:lastPrinted>2011-02-15T12:47:00Z</cp:lastPrinted>
  <dcterms:modified xsi:type="dcterms:W3CDTF">2011-09-25T15:05:00Z</dcterms:modified>
  <cp:revision>2</cp:revision>
  <dc:subject/>
  <dc:title>常州市新桥中心幼儿园教学活动设计</dc:title>
</cp:coreProperties>
</file>