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桥中心幼儿园会议记录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3600"/>
        <w:gridCol w:w="900"/>
        <w:gridCol w:w="11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讨大班《主题活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环保小卫士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主题活动《环保小卫士》审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修改主题思路、主题目标、主题网络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季亚飞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/9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新桥中心幼儿园大五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葛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马丽亚、葛莉、巢红开、季亚飞、徐燕、周莲、张正亮、姚静、王小莉、刘婷、钱娜静、吴莹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：总目标中孩子感知不到环境带来的不同，靠老师说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：让孩子树立环保意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了意识才会参与到环境保护的队伍中来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：把情感目标放在活动总目标上面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：分为思想上和行为上的目标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：争当环保小卫士，垃圾分类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：怎么样做环保小卫士：变废为宝，垃圾找家（保护环境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：看到有人发传单，这样的行为不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引孩子应该上去制止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：我们可以开展用废旧物品做扇子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·····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：“我们周围的环境”调查表，回去肯定又是家长做做的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：但是总归要有一个实践和自己动手的机会的，孩子能从中发现问题的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：“报纸的烦恼”这节课对孩子来说是很有意义的，同样都是纸，但是和白纸是不一样的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：我的这节综合课对于孩子来说就是生活的周围的环境，小区啊，马路什么的，这是孩子接触的最多的环境，让他们从这环境里面来发现问题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：垃圾找家其实就是让孩子能知道给垃圾分类，知道什么是可回收的、不可回收的，回去跟爸爸爸妈说废纸废瓶可以卖钱的，家长就知道孩子学到东西的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：我这节课主要就是让孩子热爱大自然中的绿色植物，从爱护花草树木，参与植树活动来感受、贴近大自然，并懂得爱护环境就是给花草树木一个干净的家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：变废为宝，让孩子从家里自己带材料，用废旧物品来制作汽车、大炮，提高环保意识的同时也增强了孩子的动手能力和想象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：通过命题让孩子发挥想象力画出自己心中的美好家园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：让孩子知道原来废旧物品也可以用来锻炼身体，孩子的环保意识就更强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：和家长一起拍摄、调查更加加深了印象和养成了良好的环保习惯，了解“白色污染”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：最后确定制作单色调环保袋，老师自己购买，并让孩子绘制环保主题画，请部分能力强的孩子绘制、设计小区环保标志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最后完成周计划讨论，并准备实施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Arial Unicode MS" w:hAnsi="楷体_GB2312;Arial Unicode MS" w:eastAsia="楷体_GB2312;Arial Unicode MS"/>
      </w:rPr>
    </w:pPr>
    <w:r>
      <w:rPr>
        <w:rFonts w:ascii="楷体_GB2312;Arial Unicode MS" w:hAnsi="楷体_GB2312;Arial Unicode MS" w:eastAsia="楷体_GB2312;Arial Unicode MS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Arial Unicode MS" w:ascii="楷体_GB2312;Arial Unicode MS" w:hAnsi="楷体_GB2312;Arial Unicode MS"/>
        <w:b/>
        <w:sz w:val="24"/>
      </w:rPr>
      <w:tab/>
      <w:tab/>
    </w:r>
    <w:r>
      <w:rPr>
        <w:rFonts w:eastAsia="楷体_GB2312;Arial Unicode MS" w:ascii="楷体_GB2312;Arial Unicode MS" w:hAnsi="楷体_GB2312;Arial Unicode MS"/>
        <w:b/>
        <w:sz w:val="24"/>
      </w:rPr>
      <w:t xml:space="preserve">          </w:t>
    </w:r>
    <w:r>
      <w:rPr>
        <w:rFonts w:ascii="楷体_GB2312;Arial Unicode MS" w:hAnsi="楷体_GB2312;Arial Unicode MS" w:cs="楷体" w:eastAsia="楷体_GB2312;Arial Unicode MS"/>
        <w:b/>
        <w:sz w:val="21"/>
        <w:szCs w:val="21"/>
      </w:rPr>
      <w:t>用心呵护</w:t>
    </w:r>
    <w:r>
      <w:rPr>
        <w:rFonts w:ascii="楷体_GB2312;Arial Unicode MS" w:hAnsi="楷体_GB2312;Arial Unicode MS" w:cs="Plantagenet Cherokee" w:eastAsia="楷体_GB2312;Arial Unicode MS"/>
        <w:b/>
        <w:sz w:val="21"/>
        <w:szCs w:val="21"/>
      </w:rPr>
      <w:t xml:space="preserve">    </w:t>
    </w:r>
    <w:r>
      <w:rPr>
        <w:rFonts w:ascii="楷体_GB2312;Arial Unicode MS" w:hAnsi="楷体_GB2312;Arial Unicode MS" w:cs="楷体" w:eastAsia="楷体_GB2312;Arial Unicode MS"/>
        <w:b/>
        <w:sz w:val="21"/>
        <w:szCs w:val="21"/>
      </w:rPr>
      <w:t>快乐动手</w:t>
    </w:r>
    <w:r>
      <w:rPr>
        <w:rFonts w:ascii="楷体_GB2312;Arial Unicode MS" w:hAnsi="楷体_GB2312;Arial Unicode MS" w:cs="Plantagenet Cherokee" w:eastAsia="楷体_GB2312;Arial Unicode MS"/>
        <w:b/>
        <w:sz w:val="21"/>
        <w:szCs w:val="21"/>
      </w:rPr>
      <w:t xml:space="preserve">    </w:t>
    </w:r>
    <w:r>
      <w:rPr>
        <w:rFonts w:ascii="楷体_GB2312;Arial Unicode MS" w:hAnsi="楷体_GB2312;Arial Unicode MS" w:cs="楷体" w:eastAsia="楷体_GB2312;Arial Unicode MS"/>
        <w:b/>
        <w:sz w:val="21"/>
        <w:szCs w:val="21"/>
      </w:rPr>
      <w:t>智慧生长</w:t>
    </w:r>
    <w:r>
      <w:rPr>
        <w:rFonts w:ascii="楷体_GB2312;Arial Unicode MS" w:hAnsi="楷体_GB2312;Arial Unicode MS" w:cs="Plantagenet Cherokee" w:eastAsia="楷体_GB2312;Arial Unicode MS"/>
        <w:b/>
        <w:sz w:val="21"/>
        <w:szCs w:val="21"/>
      </w:rPr>
      <w:t xml:space="preserve">    </w:t>
    </w:r>
    <w:r>
      <w:rPr>
        <w:rFonts w:ascii="楷体_GB2312;Arial Unicode MS" w:hAnsi="楷体_GB2312;Arial Unicode MS" w:cs="楷体" w:eastAsia="楷体_GB2312;Arial Unicode MS"/>
        <w:b/>
        <w:sz w:val="21"/>
        <w:szCs w:val="21"/>
      </w:rPr>
      <w:t>多元发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6:00Z</dcterms:created>
  <dc:creator>雨林木风</dc:creator>
  <dc:description/>
  <cp:keywords/>
  <dc:language>en-US</dc:language>
  <cp:lastModifiedBy>季亚飞</cp:lastModifiedBy>
  <dcterms:modified xsi:type="dcterms:W3CDTF">2011-10-09T05:14:00Z</dcterms:modified>
  <cp:revision>4</cp:revision>
  <dc:subject/>
  <dc:title>新桥中心幼儿园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