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《和面团》记录表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                                                               </w:t>
      </w:r>
      <w:r>
        <w:rPr>
          <w:b/>
          <w:sz w:val="30"/>
          <w:szCs w:val="30"/>
        </w:rPr>
        <w:t>班级：</w:t>
      </w:r>
      <w:r>
        <w:rPr>
          <w:rFonts w:eastAsia="Times New Roman"/>
          <w:b/>
          <w:sz w:val="30"/>
          <w:szCs w:val="30"/>
        </w:rPr>
        <w:t xml:space="preserve">            </w:t>
      </w:r>
      <w:r>
        <w:rPr/>
        <w:t>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089"/>
      </w:tblGrid>
      <w:tr>
        <w:trPr>
          <w:trHeight w:val="35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我的猜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270</wp:posOffset>
                      </wp:positionV>
                      <wp:extent cx="457200" cy="601980"/>
                      <wp:effectExtent l="191770" t="5080" r="5715" b="336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01920"/>
                              </a:xfrm>
                              <a:prstGeom prst="cloudCallout">
                                <a:avLst>
                                  <a:gd name="adj1" fmla="val -87500"/>
                                  <a:gd name="adj2" fmla="val 51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2pt;margin-top:0.1pt;width:35.95pt;height:47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</wp:posOffset>
                      </wp:positionV>
                      <wp:extent cx="570230" cy="5867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86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1pt;margin-top:0.1pt;width:44.85pt;height:46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85825</wp:posOffset>
                      </wp:positionV>
                      <wp:extent cx="1028700" cy="1499235"/>
                      <wp:effectExtent l="762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22800">
                                <a:off x="0" y="0"/>
                                <a:ext cx="1028880" cy="14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612">
                                    <a:moveTo>
                                      <a:pt x="180" y="1066"/>
                                    </a:moveTo>
                                    <a:cubicBezTo>
                                      <a:pt x="120" y="936"/>
                                      <a:pt x="0" y="806"/>
                                      <a:pt x="0" y="754"/>
                                    </a:cubicBezTo>
                                    <a:cubicBezTo>
                                      <a:pt x="0" y="702"/>
                                      <a:pt x="120" y="728"/>
                                      <a:pt x="180" y="754"/>
                                    </a:cubicBezTo>
                                    <a:cubicBezTo>
                                      <a:pt x="240" y="780"/>
                                      <a:pt x="300" y="988"/>
                                      <a:pt x="360" y="910"/>
                                    </a:cubicBezTo>
                                    <a:cubicBezTo>
                                      <a:pt x="420" y="832"/>
                                      <a:pt x="480" y="390"/>
                                      <a:pt x="540" y="286"/>
                                    </a:cubicBezTo>
                                    <a:cubicBezTo>
                                      <a:pt x="600" y="182"/>
                                      <a:pt x="720" y="182"/>
                                      <a:pt x="720" y="286"/>
                                    </a:cubicBezTo>
                                    <a:cubicBezTo>
                                      <a:pt x="720" y="390"/>
                                      <a:pt x="510" y="936"/>
                                      <a:pt x="540" y="910"/>
                                    </a:cubicBezTo>
                                    <a:cubicBezTo>
                                      <a:pt x="570" y="884"/>
                                      <a:pt x="810" y="260"/>
                                      <a:pt x="900" y="130"/>
                                    </a:cubicBezTo>
                                    <a:cubicBezTo>
                                      <a:pt x="990" y="0"/>
                                      <a:pt x="1110" y="0"/>
                                      <a:pt x="1080" y="130"/>
                                    </a:cubicBezTo>
                                    <a:cubicBezTo>
                                      <a:pt x="1050" y="260"/>
                                      <a:pt x="690" y="884"/>
                                      <a:pt x="720" y="910"/>
                                    </a:cubicBezTo>
                                    <a:cubicBezTo>
                                      <a:pt x="750" y="936"/>
                                      <a:pt x="1140" y="364"/>
                                      <a:pt x="1260" y="286"/>
                                    </a:cubicBezTo>
                                    <a:cubicBezTo>
                                      <a:pt x="1380" y="208"/>
                                      <a:pt x="1500" y="338"/>
                                      <a:pt x="1440" y="442"/>
                                    </a:cubicBezTo>
                                    <a:cubicBezTo>
                                      <a:pt x="1380" y="546"/>
                                      <a:pt x="900" y="858"/>
                                      <a:pt x="900" y="910"/>
                                    </a:cubicBezTo>
                                    <a:cubicBezTo>
                                      <a:pt x="900" y="962"/>
                                      <a:pt x="1350" y="754"/>
                                      <a:pt x="1440" y="754"/>
                                    </a:cubicBezTo>
                                    <a:cubicBezTo>
                                      <a:pt x="1530" y="754"/>
                                      <a:pt x="1500" y="858"/>
                                      <a:pt x="1440" y="910"/>
                                    </a:cubicBezTo>
                                    <a:cubicBezTo>
                                      <a:pt x="1380" y="962"/>
                                      <a:pt x="1170" y="962"/>
                                      <a:pt x="1080" y="1066"/>
                                    </a:cubicBezTo>
                                    <a:cubicBezTo>
                                      <a:pt x="990" y="1170"/>
                                      <a:pt x="1020" y="1456"/>
                                      <a:pt x="900" y="1534"/>
                                    </a:cubicBezTo>
                                    <a:cubicBezTo>
                                      <a:pt x="780" y="1612"/>
                                      <a:pt x="480" y="1612"/>
                                      <a:pt x="360" y="1534"/>
                                    </a:cubicBezTo>
                                    <a:cubicBezTo>
                                      <a:pt x="240" y="1456"/>
                                      <a:pt x="240" y="1196"/>
                                      <a:pt x="180" y="106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612" path="m180,1066c120,936,0,806,0,754c0,702,120,728,180,754c240,780,300,988,360,910c420,832,480,390,540,286c600,182,720,182,720,286c720,390,510,936,540,910c570,884,810,260,900,130c990,0,1110,0,1080,130c1050,260,690,884,720,910c750,936,1140,364,1260,286c1380,208,1500,338,1440,442c1380,546,900,858,900,910c900,962,1350,754,1440,754c1530,754,1500,858,1440,910c1380,962,1170,962,1080,1066c990,1170,1020,1456,900,1534c780,1612,480,1612,360,1534c240,1456,240,1196,180,1066xe" fillcolor="white" stroked="t" o:allowincell="t" style="position:absolute;margin-left:0.95pt;margin-top:69.75pt;width:80.95pt;height:118pt;mso-wrap-style:none;v-text-anchor:middle;rotation:355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我的实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rPr>
        <w:rFonts w:ascii="楷体_GB2312" w:hAnsi="楷体_GB2312" w:eastAsia="楷体_GB2312" w:cs="楷体;宋体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cs="楷体;宋体" w:eastAsia="楷体_GB2312"/>
        <w:b/>
      </w:rPr>
      <w:t>用心呵护    快乐动手    智慧生长    多元发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Word01">
    <w:name w:val="word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24:00Z</dcterms:created>
  <dc:creator>USER</dc:creator>
  <dc:description/>
  <cp:keywords/>
  <dc:language>en-US</dc:language>
  <cp:lastModifiedBy>雨林木风</cp:lastModifiedBy>
  <dcterms:modified xsi:type="dcterms:W3CDTF">2012-04-04T13:07:00Z</dcterms:modified>
  <cp:revision>222</cp:revision>
  <dc:subject/>
  <dc:title>常州市新桥中心幼儿园家访记录表</dc:title>
</cp:coreProperties>
</file>