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常州市新桥中心幼儿园教学活动设计</w:t>
      </w:r>
    </w:p>
    <w:p>
      <w:pPr>
        <w:pStyle w:val="Normal"/>
        <w:autoSpaceDE w:val="false"/>
        <w:jc w:val="right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3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巢红开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1134"/>
        <w:gridCol w:w="1440"/>
      </w:tblGrid>
      <w:tr>
        <w:trPr>
          <w:trHeight w:val="1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510" w:hanging="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活动：和面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（一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这是一节科索探索活动，面粉是粉状，面团是块状，将面粉变成面团需要加入水搅拌并揉捏，加水时要注意量，一点一点加，边加水边揉，揉出的面团要软硬适中。孩子需要边实践操作，边探索加水与揉捏的技巧，既培养孩子的动手能力，又培养孩子的探索能力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孩子们在小班的时候进行过和面团的活动，但那时缺乏探索的目的性，大班的孩子就需要明确探索的目的，并围绕目的进行探索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探索面粉的特性及加水后状态的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在操作活动中互相合作、互相交流，学会发现问题、解决问题。</w:t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问食堂要以前老师用的大盆，还有调羹、面粉、彩色水、小碗、记录纸、笔</w:t>
            </w:r>
          </w:p>
        </w:tc>
      </w:tr>
      <w:tr>
        <w:trPr>
          <w:trHeight w:val="29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环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引导幼儿认识面粉和面团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幼儿大胆实验，积极探索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盖布醒面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再次记录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活动延伸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left="105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left="105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left="105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出示面粉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这是什么？是用什么做出来的？（小麦）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出示面团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这是什么？它和面粉有什么不一样？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猜想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面粉要怎样才能变成面团呢？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记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导幼儿在记录纸上记下和面团的过程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：想一想怎样才能让人一眼就看清楚你第一步干什么？第二步又干什么？（可以用数字，也可以用箭头）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．尝试和面   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导幼儿按照自己猜想的方法与过程去试一试，怎样把面粉变成面团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操作，教师巡视指导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交流修改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幼儿结合记录纸上前交流如何把面粉和成面团的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帮助没有成功和出面团的幼儿想办法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和得太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怎样让这稀面粉变成面团呢？（加面粉）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和得太干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这是什么原因？怎么办？加水时要注意什么？（水太少，再加点水，要一点一点慢慢加水。）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：大家把揉好的面团揉成馒头状，放在盆子里，盖上纱布。这样可以让面粉更有柔韧性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：请把正确的和面方法记录在记录纸的右侧，并注明加水的量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28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洗手、准备擀面工具，准备将面团做成手擀面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活动开始对于和面团的一个猜想是很有必要的，这样可以让幼儿在前面产生认知的一个冲突，让他们明白只有动手做了，才可以确定方法的正确。活动中孩子们对于加水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注意量，一点一点加，边加水边揉的理解有待提高，孩子们一般会讲，但是操作起来就一直的失败，同时我们要有耐心地让他们去尝试，即使面团越来越多，对于后来的做面条有点难度。我想只有让孩子边实践操作，边探索加水与揉捏的技巧，这样才可以培养孩子的动手能力和探索能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ascii="楷体_GB2312" w:hAnsi="楷体_GB2312"/>
        <w:b/>
        <w:sz w:val="24"/>
        <w:szCs w:val="24"/>
      </w:rPr>
      <w:tab/>
      <w:tab/>
    </w:r>
    <w:r>
      <w:rPr>
        <w:rFonts w:eastAsia="楷体_GB2312" w:ascii="楷体_GB2312" w:hAnsi="楷体_GB2312"/>
        <w:b/>
        <w:sz w:val="24"/>
        <w:szCs w:val="24"/>
      </w:rPr>
      <w:t xml:space="preserve">          </w:t>
    </w:r>
    <w:r>
      <w:rPr>
        <w:rFonts w:ascii="楷体_GB2312" w:hAnsi="楷体_GB2312" w:eastAsia="楷体_GB2312"/>
        <w:b/>
        <w:sz w:val="24"/>
        <w:szCs w:val="24"/>
      </w:rPr>
      <w:t>用 心 呵 护         快 乐 成 长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ide1">
    <w:name w:val="guide1"/>
    <w:basedOn w:val="Normal"/>
    <w:qFormat/>
    <w:pPr>
      <w:widowControl/>
      <w:shd w:fill="F6F6F6" w:val="clear"/>
      <w:spacing w:lineRule="atLeast" w:line="330" w:before="150" w:after="15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1:00Z</dcterms:created>
  <dc:creator>雨林木风</dc:creator>
  <dc:description/>
  <cp:keywords/>
  <dc:language>en-US</dc:language>
  <cp:lastModifiedBy>雨林木风</cp:lastModifiedBy>
  <dcterms:modified xsi:type="dcterms:W3CDTF">2012-04-30T10:20:00Z</dcterms:modified>
  <cp:revision>26</cp:revision>
  <dc:subject/>
  <dc:title>常州市新桥中心幼儿园教学活动设计</dc:title>
</cp:coreProperties>
</file>