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4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马丽亚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1134"/>
        <w:gridCol w:w="1440"/>
      </w:tblGrid>
      <w:tr>
        <w:trPr>
          <w:trHeight w:val="1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510" w:hanging="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：制作花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（二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纲要》指出：要给幼儿创设一个适于探究、适于活动的环境。为此，为了满足幼儿的兴趣，支持幼儿的想法、活动，倡导“做中学”的理念，我们开展这一活动，让幼儿亲自动手制作，用将面团擀成成面饼，在卷一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分享品尝。实物可以给幼儿带来丰富的感官之旅，亲自动手来揉一揉、擀一擀、卷一卷，活动室俨然变成了一个“食品加工坊”或者说是“操作间”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的孩子吃过花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但是绝大部分是买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没见过制作过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将这一特色美食的制作技艺流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是我们选择了其中一种比较简单的花卷制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孩子们体验江淮常见面点的制作方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尝试用发酵面团制作花卷，体验制作花卷的乐趣与成功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感受中国传统的面点文化，了解花卷的制作过程。</w:t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酵面粉若干、擀面杖人手一根、香葱若干、蒸箱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等</w:t>
            </w:r>
          </w:p>
        </w:tc>
      </w:tr>
      <w:tr>
        <w:trPr>
          <w:trHeight w:val="29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讨论、交流花卷的外形特点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讨论花卷的制作方法，激发制作欲望。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欣赏视频做花卷，体验制作的快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欢乐聚餐、分享品尝。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观察花卷图片，讲述花卷基本特征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花卷我们都吃过，那你知道花卷是怎么做出来的吗？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有什么制作花卷的好方法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在我国有着悠久的历史，花卷的种类也数以千计。欣赏各种花卷图片，激起制作的兴趣花卷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认识做花卷用到的材料：发酵面粉、擀面杖、香葱等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认识这些工具吗？它有什么用途？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幼儿欣赏制作花卷视频，提炼制作过程。</w:t>
            </w:r>
          </w:p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教师根据孩子的资源展示花卷制作图）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幼儿制作花卷，教师关注：幼儿的取面团量以及卷的方法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展示各种孩子资源讲解制作方法：好的、卷的不好的、用量不符的…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制作好后，教师按序摆放在蒸箱屉（底部涂上食用油防粘）中，食堂蒸箱蒸熟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我们一起品尝我们亲手制作的花卷吧。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卷在中国算是一道特色美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既经济又能填饱肚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南西北中把它稍做改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出了各种样式的花卷，小朋友在家可以和爸爸妈妈一起尝试更多的制作花卷的方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在制作前孩子们向视频学习，通过观看视频了解制作方法，本次没有采用图谱，所以在制作实际过程中孩子们会忘记制作方法，所以建议下一届可以加上图谱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在制作过程中我们每个班级用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斤面，在学校吃有点多，但是没人再带一个回家又不够，所以如果不带回家的话可以减少量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  <w:tab/>
    </w:r>
    <w:r>
      <w:rPr>
        <w:rFonts w:eastAsia="楷体_GB2312;微软雅黑" w:ascii="楷体_GB2312;微软雅黑" w:hAnsi="楷体_GB2312;微软雅黑"/>
        <w:b/>
        <w:sz w:val="24"/>
        <w:szCs w:val="24"/>
      </w:rPr>
      <w:t xml:space="preserve">          </w:t>
    </w:r>
    <w:r>
      <w:rPr>
        <w:rFonts w:ascii="楷体_GB2312;微软雅黑" w:hAnsi="楷体_GB2312;微软雅黑" w:eastAsia="楷体_GB2312;微软雅黑"/>
        <w:b/>
        <w:sz w:val="24"/>
        <w:szCs w:val="24"/>
      </w:rPr>
      <w:t>用 心 呵 护         快 乐 成 长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ide1">
    <w:name w:val="guide1"/>
    <w:basedOn w:val="Normal"/>
    <w:qFormat/>
    <w:pPr>
      <w:widowControl/>
      <w:shd w:fill="F6F6F6" w:val="clear"/>
      <w:spacing w:lineRule="atLeast" w:line="330" w:before="150" w:after="15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59:00Z</dcterms:created>
  <dc:creator>雨林木风</dc:creator>
  <dc:description/>
  <cp:keywords/>
  <dc:language>en-US</dc:language>
  <cp:lastModifiedBy>dell</cp:lastModifiedBy>
  <dcterms:modified xsi:type="dcterms:W3CDTF">2012-05-01T08:41:00Z</dcterms:modified>
  <cp:revision>3</cp:revision>
  <dc:subject/>
  <dc:title>常州市新桥中心幼儿园教学活动设计</dc:title>
</cp:coreProperties>
</file>