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zh-CN"/>
        </w:rPr>
      </w:pPr>
      <w:r>
        <w:rPr>
          <w:rFonts w:ascii="黑体;SimHei" w:hAnsi="黑体;SimHei" w:cs="黑体;SimHei" w:eastAsia="黑体;SimHei"/>
          <w:b/>
          <w:sz w:val="36"/>
          <w:lang w:val="zh-CN"/>
        </w:rPr>
        <w:t>常州市新桥中心幼儿园教学活动</w:t>
      </w:r>
    </w:p>
    <w:p>
      <w:pPr>
        <w:pStyle w:val="Normal"/>
        <w:autoSpaceDE w:val="false"/>
        <w:jc w:val="center"/>
        <w:rPr>
          <w:lang w:val="zh-CN"/>
        </w:rPr>
      </w:pPr>
      <w:r>
        <w:rPr>
          <w:rFonts w:eastAsia="Times New Roman"/>
          <w:lang w:val="zh-CN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  <w:lang w:val="zh-CN"/>
        </w:rPr>
        <w:t>时间：</w:t>
      </w:r>
      <w:r>
        <w:rPr>
          <w:rFonts w:cs="宋体;SimSun" w:ascii="宋体;SimSun" w:hAnsi="宋体;SimSun"/>
          <w:szCs w:val="21"/>
          <w:u w:val="single"/>
          <w:lang w:val="zh-CN"/>
        </w:rPr>
        <w:t>2012</w:t>
      </w:r>
      <w:r>
        <w:rPr>
          <w:rFonts w:ascii="宋体;SimSun" w:hAnsi="宋体;SimSun" w:cs="宋体;SimSun"/>
          <w:szCs w:val="21"/>
          <w:u w:val="single"/>
          <w:lang w:val="zh-CN"/>
        </w:rPr>
        <w:t>、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3 </w:t>
      </w:r>
      <w:r>
        <w:rPr>
          <w:rFonts w:ascii="宋体;SimSun" w:hAnsi="宋体;SimSun" w:cs="宋体;SimSun"/>
          <w:szCs w:val="21"/>
          <w:lang w:val="zh-CN"/>
        </w:rPr>
        <w:t>设计人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张正亮 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1440"/>
        <w:gridCol w:w="1828"/>
      </w:tblGrid>
      <w:tr>
        <w:trPr>
          <w:trHeight w:val="44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课题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科学：各种各样的面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班级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lang w:val="zh-CN"/>
              </w:rPr>
            </w:pPr>
            <w:r>
              <w:rPr>
                <w:rFonts w:ascii="Arial" w:hAnsi="Arial" w:cs="Arial"/>
                <w:lang w:val="zh-CN"/>
              </w:rPr>
              <w:t>大（二）</w:t>
            </w:r>
            <w:r>
              <w:rPr>
                <w:rFonts w:ascii="宋体;SimSun" w:hAnsi="宋体;SimSun" w:cs="宋体;SimSun"/>
                <w:lang w:val="zh-CN"/>
              </w:rPr>
              <w:t>班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教材分析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幼儿发展分析</w:t>
            </w:r>
          </w:p>
        </w:tc>
        <w:tc>
          <w:tcPr>
            <w:tcW w:w="8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2805" w:leader="none"/>
              </w:tabs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食主要是指以面粉为主要材料制作而成的食物，在人们的生活中很常见，主要包括蒸、煮、炸、烤等制作方法。面食文化源远流长，经过很长时间的实践和经验积累，人们制作出了很多的面食，它们各有特色。本次活动是通过图片和视频主要介绍各种面食，让幼儿在视频和图片中进行信息的活取，活动前需要幼儿进行信息的收集。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于面食来说，幼儿并不陌生，他们大都吃过面条、方便面、汉堡、馒头、包子、水饺、馄饨等面食，有的幼儿还吃过更多的面食，他们有很多关于面食的经验。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活动目标</w:t>
            </w:r>
          </w:p>
        </w:tc>
        <w:tc>
          <w:tcPr>
            <w:tcW w:w="8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对面食感兴趣，感知面食的多样性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能在集体面前大胆讲述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了解面食与人们生活的关系，知道几种常见的面食烹饪制作的方法。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活动准备</w:t>
            </w:r>
          </w:p>
        </w:tc>
        <w:tc>
          <w:tcPr>
            <w:tcW w:w="8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各种面食制作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卡片：蒸、煮、炸、烤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；</w:t>
            </w:r>
          </w:p>
        </w:tc>
      </w:tr>
      <w:tr>
        <w:trPr>
          <w:trHeight w:val="426" w:hRule="atLeast"/>
        </w:trPr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活动过程</w:t>
            </w:r>
          </w:p>
        </w:tc>
      </w:tr>
      <w:tr>
        <w:trPr>
          <w:trHeight w:val="44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基本环节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师幼行为（预设）【现实】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设计意图</w:t>
            </w:r>
          </w:p>
        </w:tc>
      </w:tr>
      <w:tr>
        <w:trPr>
          <w:trHeight w:val="29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直接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发现面食的多样性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三、介绍常见的几种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面条的制作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四、延伸活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0" w:hanging="0"/>
              <w:rPr/>
            </w:pPr>
            <w:r>
              <w:rPr/>
              <w:t>出示面粉的图片：“你们知道这种雪白雪白的东西是什么？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面粉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你们知道面粉是怎么来的吗？”</w:t>
            </w:r>
          </w:p>
          <w:p>
            <w:pPr>
              <w:pStyle w:val="Normal"/>
              <w:ind w:left="570" w:hanging="0"/>
              <w:rPr/>
            </w:pPr>
            <w:r>
              <w:rPr/>
              <w:t>（麦子变出来的，麦子磨成面粉，地理长出来的……）</w:t>
            </w:r>
          </w:p>
          <w:p>
            <w:pPr>
              <w:pStyle w:val="Normal"/>
              <w:ind w:left="570" w:hanging="0"/>
              <w:rPr/>
            </w:pPr>
            <w:r>
              <w:rPr/>
              <w:t>小结：面粉是农民伯伯种出来的小麦通过机器加工而成的。</w:t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白白的面粉有什么用？可以加工什么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”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幼儿自由讨论。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今天老师带来了一些面食，我们一起去看看、说说，它们是什么，是什么样的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出示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PPT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图片，请幼儿说一说看到了什么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它是怎样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做出来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的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教师及时出示烹饪方法的卡片。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请幼儿说一说“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在这么多面食里，你最喜欢哪一种，为什么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”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以问答、对唱的方式小结面食的烹饪方法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：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儿歌：好吃的面食哪里来？白白的面粉做出来。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油条、麻花怎么来？油条、麻花炸出来。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馄饨、饺子怎么来？馄饨、饺子煮出来。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面包、蛋糕怎么来？面包、蛋糕烤出来。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馒头、包子怎么来？馒头、包子蒸出来。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各种面食做得好，小朋友吃了身体好。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</w:r>
          </w:p>
          <w:p>
            <w:pPr>
              <w:pStyle w:val="Normal"/>
              <w:ind w:left="570" w:hanging="0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除了这些面食，生活中，你还见过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或听说过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哪些面食呢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面条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你们知道哪些面呢？”</w:t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今天我们来看看手擀面、拉面、刀削面、方便面是怎么制作的？”</w:t>
            </w:r>
          </w:p>
          <w:p>
            <w:pPr>
              <w:pStyle w:val="Normal"/>
              <w:ind w:left="570" w:hanging="0"/>
              <w:rPr/>
            </w:pPr>
            <w:r>
              <w:rPr/>
              <w:t>师幼探讨手擀面、拉面、刀削面、方便面等制作方法。</w:t>
            </w:r>
          </w:p>
          <w:p>
            <w:pPr>
              <w:pStyle w:val="Normal"/>
              <w:ind w:left="570" w:hanging="0"/>
              <w:rPr/>
            </w:pPr>
            <w:r>
              <w:rPr/>
              <w:t>刀削面、拉面</w:t>
            </w:r>
            <w:r>
              <w:rPr/>
              <w:t>：</w:t>
            </w:r>
            <w:hyperlink r:id="rId2">
              <w:r>
                <w:rPr>
                  <w:rStyle w:val="InternetLink"/>
                </w:rPr>
                <w:t>http://v.ku6.com/show/q-a_RbvI10KV0A4h.html</w:t>
              </w:r>
            </w:hyperlink>
          </w:p>
          <w:p>
            <w:pPr>
              <w:pStyle w:val="Normal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/>
            </w:pPr>
            <w:r>
              <w:rPr/>
              <w:t>手擀面：</w:t>
            </w:r>
            <w:hyperlink r:id="rId3">
              <w:r>
                <w:rPr>
                  <w:rStyle w:val="InternetLink"/>
                </w:rPr>
                <w:t>http://bb.news.qq.com/a/20100308/000008.htm</w:t>
              </w:r>
            </w:hyperlink>
          </w:p>
          <w:p>
            <w:pPr>
              <w:pStyle w:val="Normal"/>
              <w:ind w:left="570" w:hanging="0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方便面：</w:t>
            </w:r>
            <w:r>
              <w:rPr/>
              <w:t>方便面品种很多。以包装形式来分有袋装面和杯装面等；从口味上分有酱油味、盐味、辣味、加味及和风面；在制造方法上分有油炸和非油炸等。方便面的制作工艺是，首先，在面粉中加入</w:t>
            </w:r>
            <w:r>
              <w:rPr/>
              <w:t>33%</w:t>
            </w:r>
            <w:r>
              <w:rPr/>
              <w:t>的水，采用和面机将面和好，然后将面放入压延机中压成面片，再经切割机切成面条。切好后的面条经传送带送入蒸煮机，蒸煮</w:t>
            </w:r>
            <w:r>
              <w:rPr/>
              <w:t>1—2min</w:t>
            </w:r>
            <w:r>
              <w:rPr/>
              <w:t>，然后进行着味处理。着味处理一般有两种：一是浸泡法，二是喷雾法。着味后的面条使用切面机切成段并分份，非油炸方便面直接使用</w:t>
            </w:r>
            <w:r>
              <w:rPr/>
              <w:t>9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的热风烘干即可，油炸方便面还需用</w:t>
            </w:r>
            <w:r>
              <w:rPr/>
              <w:t>130</w:t>
            </w:r>
            <w:r>
              <w:rPr/>
              <w:t>～</w:t>
            </w:r>
            <w:r>
              <w:rPr/>
              <w:t>15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的沸油炸制。经过油炸后的方便面，组织呈多孔状，其口味比热风烘干的方便面好。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小结：面食不仅种类多，而且还是我们中国的饮食文化之一呢。有些老人们过生日，要端上长寿面，代表吉祥与健康；北方的人们还以面食为主食呢。</w:t>
            </w:r>
          </w:p>
          <w:p>
            <w:pPr>
              <w:pStyle w:val="Normal"/>
              <w:ind w:left="5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．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迁移经验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“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如果你是面点师傅，你想做出什么好吃的面食呢？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”</w:t>
            </w:r>
          </w:p>
          <w:p>
            <w:pPr>
              <w:pStyle w:val="Normal"/>
              <w:ind w:left="570" w:hanging="0"/>
              <w:rPr/>
            </w:pPr>
            <w:r>
              <w:rPr/>
              <w:t>2</w:t>
            </w:r>
            <w:r>
              <w:rPr/>
              <w:t>．回去收集更多的面食知识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反思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次活动涉及到的范围较为广阔，很难把握重点与核心价值，幼儿在介绍的时候也是东一榔头西一棒子的，教师需要把孩子的发言集中到一起，比较生硬。需要重新构造一节活动或者修改本次活动，让活动更加生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楷体" w:hAnsi="楷体_GB2312;楷体" w:eastAsia="楷体_GB2312;楷体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楷体" w:hAnsi="楷体_GB2312;楷体" w:cs="楷体" w:eastAsia="楷体_GB2312;楷体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楷体" w:hAnsi="楷体_GB2312;楷体" w:cs="楷体" w:eastAsia="楷体_GB2312;楷体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ku6.com/show/q-a_RbvI10KV0A4h.html" TargetMode="External"/><Relationship Id="rId3" Type="http://schemas.openxmlformats.org/officeDocument/2006/relationships/hyperlink" Target="http://bb.news.qq.com/a/20100308/000008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19:00Z</dcterms:created>
  <dc:creator>雨林木风</dc:creator>
  <dc:description/>
  <cp:keywords/>
  <dc:language>en-US</dc:language>
  <cp:lastModifiedBy>黑豹</cp:lastModifiedBy>
  <cp:lastPrinted>2011-02-15T12:47:00Z</cp:lastPrinted>
  <dcterms:modified xsi:type="dcterms:W3CDTF">2012-04-23T14:33:00Z</dcterms:modified>
  <cp:revision>5</cp:revision>
  <dc:subject/>
  <dc:title/>
</cp:coreProperties>
</file>