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     </w:t>
      </w:r>
      <w:r>
        <w:rPr>
          <w:rFonts w:ascii="黑体;SimHei" w:hAnsi="黑体;SimHei" w:cs="黑体;SimHei" w:eastAsia="黑体;SimHei"/>
          <w:b/>
          <w:sz w:val="36"/>
        </w:rPr>
        <w:t>时间</w:t>
      </w:r>
      <w:r>
        <w:rPr>
          <w:rFonts w:ascii="黑体;SimHei" w:hAnsi="黑体;SimHei" w:cs="黑体;SimHei" w:eastAsia="黑体;SimHei"/>
          <w:b/>
          <w:sz w:val="36"/>
          <w:u w:val="single"/>
        </w:rPr>
        <w:t>：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>4</w:t>
      </w:r>
      <w:r>
        <w:rPr>
          <w:rFonts w:eastAsia="黑体;SimHei" w:cs="黑体;SimHei" w:ascii="黑体;SimHei" w:hAnsi="黑体;SimHei"/>
          <w:b/>
          <w:sz w:val="36"/>
        </w:rPr>
        <w:t xml:space="preserve">   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： 姚静 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92"/>
        <w:gridCol w:w="1474"/>
        <w:gridCol w:w="59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：</w:t>
            </w:r>
            <w:r>
              <w:rPr>
                <w:color w:val="000000"/>
                <w:sz w:val="24"/>
                <w:szCs w:val="24"/>
              </w:rPr>
              <w:t>淮扬风味小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三班</w:t>
            </w:r>
          </w:p>
        </w:tc>
      </w:tr>
      <w:tr>
        <w:trPr>
          <w:trHeight w:val="1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扬风味小吃有烧卖、花卷、小笼包、馄饨、馒头等，这些小吃名扬大江南北。我们江南人在早餐喜欢吃这些东西，但小朋友对这些小吃的名字还怎么了解，对小吃的做法更是不了解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了解一些淮扬风味小吃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萌发对民间小吃的喜爱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通过图片、视频、品尝等手段，表达对民间特产的了解和感受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教师了解各种淮扬风味小吃，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种各样的小吃图片自制成</w:t>
            </w:r>
            <w:r>
              <w:rPr>
                <w:color w:val="000000"/>
                <w:szCs w:val="21"/>
              </w:rPr>
              <w:t>PPT</w: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幼儿准备图片（教师课前要了如指掌）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谈话导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分享交流对小吃的了解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结合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介绍幼儿没介绍的小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四、活动延伸：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问：你吃过哪些小吃，它们分别是什么味道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我吃过馒头，它里面包着肉、菜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渡：谁来介绍自己了解的小吃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拿出自己带来的</w:t>
            </w:r>
            <w:r>
              <w:rPr>
                <w:color w:val="000000"/>
              </w:rPr>
              <w:t>小吃图片，交流：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提问：你介绍的是什么小吃？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幼儿纷纷介绍自己了解的小吃，说出名称，介绍形状、吃法、味道流传地等。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color w:val="000000"/>
                <w:szCs w:val="21"/>
              </w:rPr>
              <w:t>淮扬风味小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历史很久远，许多小吃人们吃了再也忘不了，还有哪些小吃呢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别从制作、颜色、形状、口味等介绍</w:t>
            </w:r>
            <w:r>
              <w:rPr/>
              <w:t>红烧狮子头</w:t>
            </w:r>
            <w:r>
              <w:rPr/>
              <w:t>、</w:t>
            </w:r>
            <w:r>
              <w:rPr>
                <w:bCs/>
              </w:rPr>
              <w:t>春卷、</w:t>
            </w:r>
            <w:hyperlink r:id="rId2" w:tgtFrame="_blank">
              <w:r>
                <w:rPr>
                  <w:rStyle w:val="InternetLink"/>
                  <w:color w:val="000000"/>
                  <w:spacing w:val="8"/>
                  <w:u w:val="none"/>
                </w:rPr>
                <w:t>迎桂小笼包</w:t>
              </w:r>
            </w:hyperlink>
            <w:r>
              <w:rPr>
                <w:color w:val="000000"/>
                <w:spacing w:val="8"/>
              </w:rPr>
              <w:t>、</w:t>
            </w:r>
            <w:r>
              <w:rPr/>
              <w:t>烧卖</w:t>
            </w:r>
            <w:r>
              <w:rPr/>
              <w:t>、</w:t>
            </w:r>
            <w:r>
              <w:rPr/>
              <w:t>小馄饨</w:t>
            </w:r>
            <w:r>
              <w:rPr/>
              <w:t>等小吃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红烧狮子头，，也称四喜丸子，是取其吉祥之意。</w:t>
            </w:r>
            <w:r>
              <w:rPr>
                <w:rFonts w:eastAsia="Times New Roman"/>
              </w:rPr>
              <w:t xml:space="preserve"> </w:t>
            </w:r>
            <w:r>
              <w:rPr/>
              <w:t>配上翠绿青菜掩映，鲜艳的色彩加上扑鼻的香味，光看就引动食欲，醇香味浓的肉块与汁液，是令人无法抵挡的顶级美味。狮子头要柔软好吃，肉最好自己剁，另一个重点是在容器上，要细火慢炖，以砂锅为最佳，十分瘦肉，三分</w:t>
            </w:r>
            <w:r>
              <w:rPr/>
              <w:t>肥肉，</w:t>
            </w:r>
            <w:r>
              <w:rPr/>
              <w:t>细切粗斩，大小要如米粒，不能剁太细，让肉质间保持缝隙，才能含汁。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bCs/>
              </w:rPr>
              <w:t>春卷</w:t>
            </w:r>
            <w:r>
              <w:rPr/>
              <w:t>是春天常吃的传统小吃，用薄面皮，卷上馅料，经油炸的食品。各地的馅料和大小不同，但基本是扁圆筒状，里面常常是荠菜等野菜。</w:t>
            </w:r>
          </w:p>
          <w:p>
            <w:pPr>
              <w:pStyle w:val="Normal"/>
              <w:widowControl/>
              <w:ind w:firstLine="452"/>
              <w:jc w:val="left"/>
              <w:rPr>
                <w:spacing w:val="8"/>
              </w:rPr>
            </w:pPr>
            <w:r>
              <w:rPr>
                <w:spacing w:val="8"/>
              </w:rPr>
              <w:t>迎桂</w:t>
            </w:r>
            <w:r>
              <w:rPr>
                <w:spacing w:val="8"/>
              </w:rPr>
              <w:t>馒头和小龙包</w:t>
            </w:r>
            <w:r>
              <w:rPr>
                <w:spacing w:val="8"/>
              </w:rPr>
              <w:t>，如今的常州人都知道，吃小笼馒头要到</w:t>
            </w: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8"/>
              </w:rPr>
              <w:t>“迎桂”。注重质量而使其闻名遐迩，深受市民喜爱。产品具有“皮薄透明、卤汁丰富、蟹香扑鼻、肥而不腻、汁水浓郁、肉馅鲜嫩”的特点，辅以香醋、嫩姜，</w:t>
            </w:r>
            <w:r>
              <w:rPr>
                <w:spacing w:val="8"/>
              </w:rPr>
              <w:t>是</w:t>
            </w:r>
            <w:r>
              <w:rPr>
                <w:spacing w:val="8"/>
              </w:rPr>
              <w:t>称常州一绝。</w:t>
            </w:r>
            <w:r>
              <w:rPr>
                <w:rFonts w:eastAsia="Times New Roman"/>
                <w:spacing w:val="8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烧卖</w:t>
            </w:r>
            <w:r>
              <w:rPr/>
              <w:t>，</w:t>
            </w:r>
            <w:r>
              <w:rPr/>
              <w:t>是形容顶端蓬松束折如花的形状，是一种以</w:t>
            </w: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烫面</w:t>
              </w:r>
            </w:hyperlink>
            <w:r>
              <w:rPr/>
              <w:t>为皮裹馅上笼蒸熟的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面食</w:t>
              </w:r>
            </w:hyperlink>
            <w:r>
              <w:rPr/>
              <w:t>小吃。形如石榴，洁白晶莹，馅多皮薄，清香可口。历史相当悠久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小馄饨很好吃，里面有肉馅也有其他馅的，吃起来味道非常好，管饱管足！往往是苏州人做的，皮薄馅少，汤料精致，加虾皮、榨菜末，清鲜不腻，还有一种用荠菜和肉合包的大馄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假期到南大街品尝各种小吃。</w:t>
            </w:r>
          </w:p>
          <w:p>
            <w:pPr>
              <w:pStyle w:val="Style15"/>
              <w:ind w:left="720" w:hanging="0"/>
              <w:rPr/>
            </w:pPr>
            <w:r>
              <w:rPr/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从自身生活经验入手易引起兴趣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萌发对小吃的喜爱。</w:t>
            </w:r>
          </w:p>
        </w:tc>
      </w:tr>
      <w:tr>
        <w:trPr>
          <w:trHeight w:val="263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由于结合着图片，再加上孩子吃过一些这样的小吃，因此孩子能说出其名称。</w:t>
            </w:r>
            <w:r>
              <w:rPr>
                <w:rFonts w:eastAsia="Times New Roman"/>
              </w:rPr>
              <w:t xml:space="preserve"> </w:t>
            </w:r>
            <w:r>
              <w:rPr/>
              <w:t>但对于里面加的馅孩子不怎么了解。通过老师的介绍，他们对这些小吃比较喜欢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ascii="楷体_GB2312" w:hAnsi="楷体_GB2312"/>
        <w:b/>
        <w:sz w:val="24"/>
        <w:szCs w:val="24"/>
      </w:rPr>
      <w:tab/>
    </w:r>
    <w:r>
      <w:rPr>
        <w:rFonts w:ascii="楷体_GB2312" w:hAnsi="楷体_GB2312" w:eastAsia="楷体_GB2312"/>
        <w:b/>
        <w:sz w:val="24"/>
        <w:szCs w:val="24"/>
      </w:rPr>
      <w:t>用心呵护    快乐动手    智慧生长 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Webessaytext">
    <w:name w:val="webessay_tex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428937.htm" TargetMode="External"/><Relationship Id="rId3" Type="http://schemas.openxmlformats.org/officeDocument/2006/relationships/hyperlink" Target="http://baike.baidu.com/view/2980995.htm" TargetMode="External"/><Relationship Id="rId4" Type="http://schemas.openxmlformats.org/officeDocument/2006/relationships/hyperlink" Target="http://baike.baidu.com/view/871120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59:00Z</dcterms:created>
  <dc:creator>雨林木风</dc:creator>
  <dc:description/>
  <cp:keywords/>
  <dc:language>en-US</dc:language>
  <cp:lastModifiedBy>USER</cp:lastModifiedBy>
  <dcterms:modified xsi:type="dcterms:W3CDTF">2012-04-30T14:12:00Z</dcterms:modified>
  <cp:revision>9</cp:revision>
  <dc:subject/>
  <dc:title>常州市新桥中心幼儿园教学活动设计</dc:title>
</cp:coreProperties>
</file>