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36"/>
        </w:rPr>
        <w:t>常州市新桥中心幼儿园教学活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  <w:szCs w:val="21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时间</w:t>
      </w:r>
      <w:r>
        <w:rPr>
          <w:rFonts w:ascii="宋体;SimSun" w:hAnsi="宋体;SimSun" w:cs="宋体;SimSu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月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 w:eastAsia="Times New Roma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设计人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葛莉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7"/>
        <w:gridCol w:w="3988"/>
        <w:gridCol w:w="1501"/>
        <w:gridCol w:w="1283"/>
        <w:gridCol w:w="1440"/>
      </w:tblGrid>
      <w:tr>
        <w:trPr>
          <w:trHeight w:val="4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题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活动：包烧麦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（一）班</w:t>
            </w:r>
          </w:p>
        </w:tc>
      </w:tr>
      <w:tr>
        <w:trPr>
          <w:trHeight w:val="123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材分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幼儿发展分析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/>
              <w:t>烧麦，又称烧麦、肖米、稍麦、稍梅、烧梅、鬼蓬头，是一种以面皮裹馅上笼蒸熟的面食小吃，顶端蓬松束折如花形状，形如石榴，馅多皮薄，清香可口。本次活动主要引导幼儿结合视频以及制作图示了解烧麦的制作方法，并动手制作烧麦，在制作中体验动手实践的乐趣，从而学会珍惜粮食。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大部分幼儿吃过烧麦，知道烧麦的形状，但是没有看过更没有亲自动手包过烧麦，幼儿喜欢参加动手实践活动，包过馄饨、做过元宵和面条，有一定的看图能力和动手操作能力。</w:t>
            </w:r>
          </w:p>
        </w:tc>
      </w:tr>
      <w:tr>
        <w:trPr>
          <w:trHeight w:val="64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目标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结合视频以及图示学习烧麦的制作方法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在实践中体验动手的快乐。</w:t>
            </w:r>
          </w:p>
        </w:tc>
      </w:tr>
      <w:tr>
        <w:trPr>
          <w:trHeight w:val="58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准备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exact" w:line="320"/>
              <w:ind w:left="960" w:hanging="5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材料准备：烧麦皮若干、烧麦馅放于碗中、调羹若干、空盘子若干（放烧麦）。</w:t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exact" w:line="320"/>
              <w:ind w:left="960" w:hanging="5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作烧麦的步骤图以及视频。</w:t>
            </w:r>
          </w:p>
        </w:tc>
      </w:tr>
      <w:tr>
        <w:trPr>
          <w:trHeight w:val="31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过程</w:t>
            </w:r>
          </w:p>
        </w:tc>
      </w:tr>
      <w:tr>
        <w:trPr>
          <w:trHeight w:val="29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环节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师幼行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设计意图</w:t>
            </w:r>
          </w:p>
        </w:tc>
      </w:tr>
      <w:tr>
        <w:trPr>
          <w:trHeight w:val="299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出示图片，激发制作兴趣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观看视频，了解制作方法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幼儿制作烧麦，教师指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示图片，提问：这是什么？你们吃过吗？同时什么样的？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你们做过烧麦吗？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今天我带来了制作烧麦的材料（出示），有烧麦皮和烧麦馅，我们一起来制作烧麦，好吗？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烧麦怎样制作？</w:t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播放视频，幼儿观看。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提问：烧麦是怎样制作的？（幼儿交流）</w:t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示步骤图进行小结：摊皮——放馅——按压——拧皮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注意点：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馅要放在烧麦皮中间，用调羹轻轻按压；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拧皮时边拧边转动烧麦，快要拧在一起时用手指虎口处轻轻向上拢成如小石榴状，开花张嘴，露出一点馅心。</w:t>
            </w:r>
          </w:p>
          <w:p>
            <w:pPr>
              <w:pStyle w:val="Style15"/>
              <w:spacing w:lineRule="exact" w:line="300" w:before="0" w:after="0"/>
              <w:ind w:first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提醒幼儿安静制作，边做边观察烧麦步骤图。</w:t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要点：</w:t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关注烧麦馅是否放的适中；</w:t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关注制作方法是否正确；</w:t>
            </w:r>
          </w:p>
          <w:p>
            <w:pPr>
              <w:pStyle w:val="Style15"/>
              <w:spacing w:lineRule="exact" w:line="300" w:before="0" w:after="0"/>
              <w:ind w:firstLine="420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右手拧皮时提醒幼儿边拧左手边转动烧麦，要将皮拧在一起，但不能拧破皮；</w:t>
            </w:r>
          </w:p>
          <w:p>
            <w:pPr>
              <w:pStyle w:val="Style15"/>
              <w:spacing w:lineRule="exact" w:line="3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适当露出一点馅心。</w:t>
            </w:r>
          </w:p>
          <w:p>
            <w:pPr>
              <w:pStyle w:val="Style15"/>
              <w:spacing w:lineRule="exact" w:line="30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发幼儿制作兴趣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观看视频以及制作步骤图初步了解烧麦的制作方法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动手实践中掌握烧麦的制作方法，从而体验动手实践的快乐。</w:t>
            </w:r>
          </w:p>
        </w:tc>
      </w:tr>
      <w:tr>
        <w:trPr>
          <w:trHeight w:val="321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反思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通过视听讲结合的方式孩子们初步了解的烧麦的制作方法，在自己动手制作中孩子们参与非常积极。由于有的孩子放馅太少包的烧麦皮一大把耷拉下来，因此要让孩子用调羹舀慢慢的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勺馅才行，尽量放多些。有少数幼儿不会边拧边转动手中的烧麦皮，头上的皮都是抓抓在一起的，此时需要教师进一步示范讲解包的方法。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ascii="楷体_GB2312" w:hAnsi="楷体_GB2312"/>
        <w:b/>
        <w:sz w:val="24"/>
        <w:szCs w:val="24"/>
      </w:rPr>
      <w:tab/>
      <w:tab/>
    </w:r>
    <w:r>
      <w:rPr>
        <w:rFonts w:eastAsia="楷体_GB2312" w:ascii="楷体_GB2312" w:hAnsi="楷体_GB2312"/>
        <w:b/>
        <w:sz w:val="24"/>
        <w:szCs w:val="24"/>
      </w:rPr>
      <w:t xml:space="preserve">        </w:t>
    </w:r>
    <w:r>
      <w:rPr>
        <w:rFonts w:ascii="楷体_GB2312" w:hAnsi="楷体_GB2312" w:cs="楷体;宋体" w:eastAsia="楷体_GB2312"/>
        <w:b/>
        <w:sz w:val="21"/>
        <w:szCs w:val="21"/>
      </w:rPr>
      <w:t>用心呵护    快乐动手    智慧生长 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title1">
    <w:name w:val="styletitle1"/>
    <w:basedOn w:val="Style14"/>
    <w:qFormat/>
    <w:rPr>
      <w:b/>
      <w:bCs/>
      <w:strike w:val="false"/>
      <w:dstrike w:val="false"/>
      <w:sz w:val="21"/>
      <w:szCs w:val="21"/>
      <w:u w:val="none"/>
    </w:rPr>
  </w:style>
  <w:style w:type="character" w:styleId="Wpcpacss1">
    <w:name w:val="wpcpacss1"/>
    <w:basedOn w:val="Style14"/>
    <w:qFormat/>
    <w:rPr>
      <w:b/>
      <w:bCs/>
      <w:vanish w:val="false"/>
      <w:position w:val="0"/>
      <w:sz w:val="24"/>
      <w:vertAlign w:val="baseline"/>
    </w:rPr>
  </w:style>
  <w:style w:type="character" w:styleId="Wpcptscss1">
    <w:name w:val="wpcptscss1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9:56:00Z</dcterms:created>
  <dc:creator>雨林木风</dc:creator>
  <dc:description/>
  <cp:keywords/>
  <dc:language>en-US</dc:language>
  <cp:lastModifiedBy>Administrator</cp:lastModifiedBy>
  <dcterms:modified xsi:type="dcterms:W3CDTF">2012-05-01T13:52:00Z</dcterms:modified>
  <cp:revision>148</cp:revision>
  <dc:subject/>
  <dc:title>常州市新桥中心幼儿园教学活动设计</dc:title>
</cp:coreProperties>
</file>