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  <w:t>小朋友，今天我们一起来学做寿司啦，你愿意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做寿司首先需要准备一些材料。有：做寿司用的食材：比如粗饭、海苔，还有一些配料：黄瓜条、胡萝卜条、火腿条。有了这些食材还需要一些工具比如：卷寿司用的寿司帘、勺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现在我们就可以做寿司啦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步，铺饭：做寿司首先要铺粗饭。我们要把寿司帘放在自己的面前。在寿司帘上铺好一层海苔，将醋饭铺在海苔上，记住铺少量的饭。铺饭的时候，一只手要按住海苔，一只手拿着勺子，动作轻轻的，小心别把海苔弄破哦！从靠近自己身体的地方往上面铺。铺到最上面空一点距离。饭要铺均匀，如果铺的太厚就用勺子一点一点往旁边刮一刮，再用调羹压压平，直到饭都平平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二步放配料。小朋友醋饭铺好之后，我们开始放配料了。配料要放在靠近自己身体的一边，每一种配料放一到两根。从海苔左边放到右边。如果多出来就用手指头掐着，记住配料要紧紧靠在一起，排好直直的队伍哦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第三步卷寿司。配料放好之后，我们要进行卷寿司啦！小手从下面拧起寿司帘的两只小耳朵往上卷，一边卷一边捏捏紧。接着打开寿司帘，把刚刚的寿司往下托一托，再次拧起小耳朵往上卷一卷，让寿司在帘子里翻跟头，变成圆圆的千万不要压扁哦！打开寿司帘重复刚刚的动作。记住每一次都要让寿司卷起来而且手要用力捏捏紧。全部卷好之后用寿司帘把寿司包一包，两只手握好，从左往右用力捏一捏，让寿司定型变成圆圆的长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打开寿司帘，瞧！美味的寿司就做好啦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52:00Z</dcterms:created>
  <dc:creator>微软用户</dc:creator>
  <dc:description/>
  <cp:keywords/>
  <dc:language>en-US</dc:language>
  <cp:lastModifiedBy>微软用户</cp:lastModifiedBy>
  <dcterms:modified xsi:type="dcterms:W3CDTF">2012-03-28T08:13:00Z</dcterms:modified>
  <cp:revision>1</cp:revision>
  <dc:subject/>
  <dc:title>小朋友，今天我们一起来学做寿司啦，你愿意吗？</dc:title>
</cp:coreProperties>
</file>