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常州市新桥中心幼儿园教学活动设计</w:t>
      </w:r>
    </w:p>
    <w:p>
      <w:pPr>
        <w:pStyle w:val="Normal"/>
        <w:autoSpaceDE w:val="false"/>
        <w:jc w:val="right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时间 </w:t>
      </w:r>
      <w:r>
        <w:rPr>
          <w:rFonts w:eastAsia="黑体;SimHei" w:cs="黑体;SimHei" w:ascii="黑体;SimHei" w:hAnsi="黑体;SimHei"/>
          <w:b/>
          <w:sz w:val="36"/>
          <w:u w:val="single"/>
        </w:rPr>
        <w:t>2012</w:t>
      </w:r>
      <w:r>
        <w:rPr>
          <w:rFonts w:ascii="黑体;SimHei" w:hAnsi="黑体;SimHei" w:cs="黑体;SimHei" w:eastAsia="黑体;SimHei"/>
          <w:b/>
          <w:sz w:val="36"/>
          <w:u w:val="single"/>
        </w:rPr>
        <w:t>、</w:t>
      </w:r>
      <w:r>
        <w:rPr>
          <w:rFonts w:eastAsia="黑体;SimHei" w:cs="黑体;SimHei" w:ascii="黑体;SimHei" w:hAnsi="黑体;SimHei"/>
          <w:b/>
          <w:sz w:val="36"/>
        </w:rPr>
        <w:t xml:space="preserve">4   </w:t>
      </w:r>
      <w:r>
        <w:rPr>
          <w:rFonts w:ascii="黑体;SimHei" w:hAnsi="黑体;SimHei" w:cs="黑体;SimHei" w:eastAsia="黑体;SimHei"/>
          <w:b/>
          <w:sz w:val="36"/>
        </w:rPr>
        <w:t>设计人</w:t>
      </w:r>
      <w:r>
        <w:rPr>
          <w:rFonts w:ascii="黑体;SimHei" w:hAnsi="黑体;SimHei" w:cs="黑体;SimHei" w:eastAsia="黑体;SimHei"/>
          <w:b/>
          <w:sz w:val="36"/>
          <w:u w:val="single"/>
        </w:rPr>
        <w:t>：周良秀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12"/>
        <w:gridCol w:w="1474"/>
        <w:gridCol w:w="774"/>
        <w:gridCol w:w="1800"/>
      </w:tblGrid>
      <w:tr>
        <w:trPr>
          <w:trHeight w:val="4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实践活动：包春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中（一）班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材分析与幼儿发展分析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春卷是小朋友常吃的一种油炸点心。它主要是有一层薄薄的春卷皮包上各种各样的馅，在卷、折、压的基础上做成的。春天是各种各样的蔬菜比较丰富的季节，还有一些野菜做成春卷也有不一样的风味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我班的小朋友都吃过春卷，但自己没有动手制作过春卷，不是买来的就是奶奶、婆婆做好后送来吃的。那本次活动是在厨房的阿姨准备好春卷的馅、春卷皮，然后让小朋友通过观察制作春卷的图示后，了解制作春卷的方法，从而一起尝试制作春卷。包春卷的难点在于皮要卷紧一点，两头要能折进去后不让菜掉出来，最后卷了以后要轻轻压一下，还有为了让皮能粘得更牢，可以在春卷皮的边上涂上鸡蛋清，这样春卷就不会散开，会粘得更牢固。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目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在制作春卷的过程中，感受成功的快乐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在观看春卷制作步奏的基础上，了解包春卷的材料及基本程序、方法。学会自己动手包春卷。</w:t>
            </w:r>
          </w:p>
        </w:tc>
      </w:tr>
      <w:tr>
        <w:trPr>
          <w:trHeight w:val="4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准备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原先拍好制作春卷的步奏图、春卷皮、包春卷所用的馅料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过程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本环节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设计意图</w:t>
            </w:r>
          </w:p>
        </w:tc>
      </w:tr>
      <w:tr>
        <w:trPr>
          <w:trHeight w:val="7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实物导入，引起兴趣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观看图片，了解制作过程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、幼儿包春卷，老师巡回观察幼儿的操作情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朋友你们看，这是什么？你吃过吗？（春卷，我家里妈妈做给我们吃的……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那你知道春卷是怎么做？（用圆圆的皮包出来的，我看见我奶奶做的……）做出春卷需要什么材料呢？（春卷皮子、还要里面的菜……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底是怎么做的呢，我们来看一下制作的步奏就知道怎么做出春卷了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步：铺好春卷皮，在春卷皮的四周涂上蛋清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步：把菜放在春卷皮的一边，然后把春卷皮沿着菜的位置盖上去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步：两手拿着春卷皮卷一下，然后把两头往里折一下，最后再卷一周，用手轻轻压一下，这样一个春卷就包好了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问：现在知道春卷怎么做了吗？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根据刚才的步奏图，引导幼儿说一边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指出卷的时候不能把菜弄在外面，卷时不能压紧，两头折过来的不要太多，否则春卷就太短了。要学会一边做一边来调整。</w:t>
            </w:r>
          </w:p>
          <w:p>
            <w:pPr>
              <w:pStyle w:val="Normal"/>
              <w:spacing w:lineRule="exact" w:line="320"/>
              <w:ind w:firstLine="31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让幼儿在操作中学会包春卷。</w:t>
            </w:r>
          </w:p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实物导入，唤起制作的兴趣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在主动学习的过程中了解制作的方法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在尝试中学会制作春卷</w:t>
            </w:r>
          </w:p>
        </w:tc>
      </w:tr>
      <w:tr>
        <w:trPr>
          <w:trHeight w:val="941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活动反思：孩子们对制作春卷很感兴趣，能按照制作的步奏开展活动，但是有些幼儿放的菜太少，不能把春卷卷起来，而是做得扁扁的，两头往中间折对于孩子来说是一个难点。在活动中要强度每一个活动的步奏，以及每一步的关键点，这样会避免不必要的麻烦。</w:t>
            </w:r>
          </w:p>
          <w:p>
            <w:pPr>
              <w:pStyle w:val="Normal"/>
              <w:spacing w:lineRule="exact" w:line="32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en-US" w:bidi="ar-SA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4:00Z</dcterms:created>
  <dc:creator>雨林木风</dc:creator>
  <dc:description/>
  <cp:keywords/>
  <dc:language>en-US</dc:language>
  <cp:lastModifiedBy>USER</cp:lastModifiedBy>
  <cp:lastPrinted>2011-05-03T10:42:00Z</cp:lastPrinted>
  <dcterms:modified xsi:type="dcterms:W3CDTF">2012-04-10T14:05:00Z</dcterms:modified>
  <cp:revision>7</cp:revision>
  <dc:subject/>
  <dc:title>第七周   2011年3月31日   星期四</dc:title>
</cp:coreProperties>
</file>