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4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： 马丽亚 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：给爸爸妈妈的一封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（二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分析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孩子们都十分想参加夜宿幼儿园的活动，但是有的爸爸妈妈却仍旧有一些疑虑、担忧，因此我们开展了本次活动，孩子们，采取图文并茂的方式给爸爸妈妈写一封信，表达自己参与夜宿活动的愿望，让家长从另一渠道了解夜宿活动的相关内容，孩子们在这一过程中也能够了解写信的基本规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感恩主题中，我班孩子曾以表征的方式写过一封信给爸爸妈妈，孩子们写信的兴趣很浓厚，大部分孩子在老师的指导下都能用简单的图画来表达自己的意思，他们对信的书写格式有初步的了解，但是有的孩子绘画不够生动形象，不能很好地表达出自己的意思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乐于用书信表达自己参与夜宿活动的愿望，进一步产生参与夜宿活动的热情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了解写信的基本规则，能用图文并茂的方式给自己的父母写信，并能大胆地与同伴交流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left"/>
              <w:rPr/>
            </w:pPr>
            <w:r>
              <w:rPr/>
              <w:t>每人一张信纸、一支黑笔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环节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</w:rPr>
              <w:t>【</w:t>
            </w:r>
            <w:r>
              <w:rPr>
                <w:rFonts w:ascii="宋体;SimSun" w:hAnsi="宋体;SimSun" w:cs="宋体;SimSun"/>
              </w:rPr>
              <w:t>现实</w:t>
            </w:r>
            <w:r>
              <w:rPr>
                <w:rFonts w:ascii="宋体;SimSun" w:hAnsi="宋体;SimSun" w:cs="宋体;SimSun"/>
                <w:kern w:val="0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一、谈话导入，引出主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二、结合文字、图画来写信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三、交流分享，活动延伸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师：孩子们，你们就要参加夜宿幼儿园的活动了，心里有什么感受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很开心，很激动，有一点担心、害怕……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师：那你们有没有把这个消息告诉你们的爸爸妈妈？你是怎么告诉他们的？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（告诉了，我是用嘴巴告诉爸爸妈妈的，告诉他们星期四我们要住在幼儿园，不回去了。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师：小朋友们大多数都是口头告诉的，那今天我们用写信的方法来告诉爸爸妈妈们，请他们帮助我们做好夜宿活动前的准   备，同时相信我们一定能照顾好自己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、了解信的格式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提问：信是怎么写的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可以把要写的东西画下来，要写清楚给谁的，旁边要写上冒号……）</w:t>
            </w:r>
          </w:p>
          <w:p>
            <w:pPr>
              <w:pStyle w:val="Normal"/>
              <w:widowControl/>
              <w:ind w:left="420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小结：首先，要在信纸的左上角顶格写清称呼，也就是写给谁的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称呼的旁边加上冒号。然后，再换一行，空两个格，写出你想说的事情，可以写字，也可以画画。最后，落款时在信纸的右下角写清写信人的名字和写信时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师边小结边示范写出信的大概框架，留出正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、写信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提问：信上要写些什么？怎么写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要告诉爸爸妈妈参加夜宿活动的时间，要带什么东西，告诉他们我们不害怕……）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师引导幼儿用交流、讨论用清楚、看得懂的图画与文字来写信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师：信上要告诉爸爸妈妈夜宿活动的时间、需要带的物品，还要可以告诉爸爸妈妈我们的心情，让爸爸妈妈们放心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幼儿写信，教师巡回指导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、小组交流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师：孩子们，跟你们同组的好朋友一起交流你写给爸爸妈妈的信吧！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幼儿小组交流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、集体交流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师：谁来向大家讲述一下，你给爸爸妈妈的信中都写了什么？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35"/>
              <w:rPr/>
            </w:pPr>
            <w:r>
              <w:rPr/>
              <w:t>个别幼儿在集体面前讲述自己信的内容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35"/>
              <w:rPr/>
            </w:pPr>
            <w:r>
              <w:rPr/>
              <w:t>（鼓励幼儿用清楚、连贯的语句表达，引导幼儿对信的内容、格式进行评价。）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师：小朋友的信写得可真棒呀！今天回家把你写的信给爸爸妈妈们读一读，请他们相信，我们一定会快乐地度过夜宿活动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引出主题，激发兴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了解信的格式，为写信打下基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kern w:val="0"/>
              </w:rPr>
              <w:t>培养幼儿语言表达能力。</w:t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ind w:firstLine="435"/>
              <w:rPr/>
            </w:pPr>
            <w:r>
              <w:rPr/>
              <w:t>在本节活动中，教师首先以谈话导入的方式引出主题，激发起幼儿写信的兴趣。接着教师先引导孩子们回忆写信的基本格式，部分孩子对信的基本格式都有点了解，教师根据孩子们的讲述写下信的大概框架，留下正文，于是很自然地过渡：正文里要对爸爸妈妈们说些什么呢？这马上引起了孩子的积极参与讨论，在讨论过程中教师注意引导孩子们思考：如何用图文结合的方式来进行表达？</w:t>
            </w:r>
          </w:p>
          <w:p>
            <w:pPr>
              <w:pStyle w:val="Normal"/>
              <w:ind w:firstLine="435"/>
              <w:rPr/>
            </w:pPr>
            <w:r>
              <w:rPr/>
              <w:t>在孩子们动手写信的过程中，大部分孩子都兴趣高昂，能结合图文基本表述出自己想表达的意思，但是由于孩子们不会运用标点符号，有的孩子用了但是不对，因此写的信看不出句段。建议：一句话表达结束后可以再另一行写；或者空两个字的距离再写，让别人一看就知道你这句表达的意思结束了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</w:rPr>
      <w:tab/>
      <w:tab/>
    </w:r>
    <w:r>
      <w:rPr>
        <w:rFonts w:eastAsia="楷体_GB2312;微软雅黑" w:ascii="楷体_GB2312;微软雅黑" w:hAnsi="楷体_GB2312;微软雅黑"/>
        <w:b/>
        <w:sz w:val="24"/>
      </w:rPr>
      <w:t xml:space="preserve">          </w:t>
    </w:r>
    <w:r>
      <w:rPr>
        <w:rFonts w:ascii="楷体_GB2312;微软雅黑" w:hAnsi="楷体_GB2312;微软雅黑" w:eastAsia="楷体_GB2312;微软雅黑"/>
        <w:b/>
        <w:sz w:val="24"/>
      </w:rPr>
      <w:t>用 心 呵 护         快 乐 成 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3:27:00Z</dcterms:created>
  <dc:creator>雨林木风</dc:creator>
  <dc:description/>
  <cp:keywords/>
  <dc:language>en-US</dc:language>
  <cp:lastModifiedBy>dell</cp:lastModifiedBy>
  <dcterms:modified xsi:type="dcterms:W3CDTF">2012-05-01T08:33:00Z</dcterms:modified>
  <cp:revision>3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