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常州市新桥中心幼儿园社区活动记录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700"/>
        <w:gridCol w:w="1365"/>
        <w:gridCol w:w="1050"/>
        <w:gridCol w:w="1155"/>
        <w:gridCol w:w="2534"/>
      </w:tblGrid>
      <w:tr>
        <w:trPr>
          <w:trHeight w:val="51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时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（一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地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州北站</w:t>
            </w:r>
          </w:p>
        </w:tc>
      </w:tr>
      <w:tr>
        <w:trPr>
          <w:trHeight w:val="51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内容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远足活动：去常州北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良秀、杜秋燕、戚雷鹰</w:t>
            </w:r>
          </w:p>
        </w:tc>
      </w:tr>
      <w:tr>
        <w:trPr>
          <w:trHeight w:val="51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员</w:t>
            </w:r>
          </w:p>
        </w:tc>
        <w:tc>
          <w:tcPr>
            <w:tcW w:w="7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位老师和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位幼儿、保育员阿姨</w:t>
            </w:r>
          </w:p>
        </w:tc>
      </w:tr>
      <w:tr>
        <w:trPr>
          <w:cantSplit w:val="true"/>
        </w:trPr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情况记录：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一、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00——8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30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ascii="宋体;SimSun" w:hAnsi="宋体;SimSun" w:cs="宋体;SimSun"/>
                <w:b/>
                <w:szCs w:val="21"/>
              </w:rPr>
              <w:t>出发前组织幼儿谈话</w:t>
            </w:r>
            <w:r>
              <w:rPr>
                <w:rFonts w:ascii="宋体;SimSun" w:hAnsi="宋体;SimSun" w:cs="宋体;SimSun"/>
                <w:b/>
                <w:szCs w:val="21"/>
              </w:rPr>
              <w:t>，在出发前作好准备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对照《远足准备物品调查表》检查孩子所带的物品，同时检查孩子的衣服和鞋子是否合适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远足前有关安全的谈话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提醒幼儿上洗手间，并组织孩子两两拉手排好队伍准备出发。</w:t>
            </w:r>
          </w:p>
          <w:p>
            <w:pPr>
              <w:pStyle w:val="Normal"/>
              <w:spacing w:lineRule="exact" w:line="360"/>
              <w:ind w:firstLine="422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二、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30——11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 xml:space="preserve">10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远足活动：常州北站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点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我们准时从幼儿园出发，为了让孩子更多地了解家乡的变化，我们没有走回头路，去时我们从北郊中学——西环一路——新盛花苑——常州北站，回来的时候是从常州北站——西环一路——清水湾——新龙小区——新桥幼儿园。一路上孩子一边走一边兴致勃勃地讲述自己看到的一切：老师北郊的大哥哥、大姐姐在做早操；马路上的车子真多；那花坛里有好多小菊花、一串红、喇叭花……走过北郊的小树林我们还一起去捡另外落叶呢，有的叶子是金黄的，有的是红红的，真漂亮……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来到了新盛花苑那里，我们在那个不启用的</w:t>
            </w:r>
            <w:r>
              <w:rPr>
                <w:szCs w:val="21"/>
              </w:rPr>
              <w:t>BRT</w:t>
            </w:r>
            <w:r>
              <w:rPr>
                <w:szCs w:val="21"/>
              </w:rPr>
              <w:t>车站那里休息，将自己带来的食物与大家一起分享。休息完毕孩子们又背上小书包，将自己留下的垃圾清理干净，又兴奋地跟着老师一起走向常州北站，来到了目的地，我们参观了大大的广场，还去参观了自动售票窗口，还在南广场合影。后来我们走向北广场，发现那里的柱子好大好大，那里还有卖肯德基的地方呢，孩子们被那个香味吸引住了。时间不早了，我们带着孩子们回来，虽然孩子们感觉有点累，但是大家都能坚持到底，一路上我们边走边看风景，为了鼓励孩子们坚持到底，我们还让大家一路歌唱，这样会走得更有力量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三、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00——15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 xml:space="preserve">25  </w:t>
            </w:r>
            <w:r>
              <w:rPr>
                <w:rFonts w:ascii="宋体;SimSun" w:hAnsi="宋体;SimSun" w:cs="宋体;SimSun"/>
                <w:b/>
                <w:szCs w:val="21"/>
              </w:rPr>
              <w:t>谈话活动：远足后的收获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下午回到幼儿园，我们和孩子一起分享里上午快乐的远足活动，孩子们都很乐意说，能在照片的回放下讲述远足的所见所闻。为了让家长也能和孩子一起分享快乐的远足时光，我们还发放了远足记录表，让家长帮助孩子记录远足的事情，让孩子们留下深刻而美好的回忆。</w:t>
            </w:r>
          </w:p>
        </w:tc>
      </w:tr>
      <w:tr>
        <w:trPr>
          <w:trHeight w:val="1842" w:hRule="atLeast"/>
          <w:cantSplit w:val="true"/>
        </w:trPr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效果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次活动的路程比较远，大约有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里左右的路程，但是我们</w:t>
            </w:r>
            <w:r>
              <w:rPr>
                <w:szCs w:val="21"/>
              </w:rPr>
              <w:t>小朋友的表现都很棒，就连赵礼兵、陈宇豪都能坚持到底。所以孩子的能力是可以充分发掘的，只要给予机会，他们都会给我们精彩。</w:t>
            </w:r>
            <w:r>
              <w:rPr>
                <w:rFonts w:ascii="宋体;SimSun" w:hAnsi="宋体;SimSun" w:cs="宋体;SimSun"/>
              </w:rPr>
              <w:t>通过本次远足活动又一次锻炼了孩子们不怕苦、不怕累，坚持到底的良好品质。在远足中孩子们学会了用眼睛观察周围的变化，在共同的活动中孩子们学会了控制自己的行为举止，学会把自己的发现与他人交流、分享。在活动中孩子们观察到了秋天的美景，更让孩子们感受到了家乡的变化，为自己是常州人而自豪。活动过后让孩子把自己的发现讲给爸爸、妈妈听，让家长记录下来，那过程也是一个亲子合作的好时光！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楷体_GB231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楷体_GB2312" w:cs="楷体;楷体_GB2312" w:ascii="楷体;楷体_GB2312" w:hAnsi="楷体;楷体_GB2312"/>
        <w:b/>
        <w:sz w:val="24"/>
        <w:szCs w:val="24"/>
      </w:rPr>
      <w:t xml:space="preserve">                   </w:t>
    </w:r>
    <w:r>
      <w:rPr>
        <w:rFonts w:ascii="楷体_GB2312" w:hAnsi="楷体_GB2312" w:cs="楷体;楷体_GB2312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41">
    <w:name w:val="ca-4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Ca21">
    <w:name w:val="ca-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a31">
    <w:name w:val="ca-31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en-US" w:bidi="ar-SA"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lineRule="atLeast" w:line="240"/>
      <w:ind w:hanging="30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53:00Z</dcterms:created>
  <dc:creator>雨林木风</dc:creator>
  <dc:description/>
  <cp:keywords/>
  <dc:language>en-US</dc:language>
  <cp:lastModifiedBy>USER</cp:lastModifiedBy>
  <cp:lastPrinted>2011-05-03T10:42:00Z</cp:lastPrinted>
  <dcterms:modified xsi:type="dcterms:W3CDTF">2011-10-29T13:36:00Z</dcterms:modified>
  <cp:revision>3</cp:revision>
  <dc:subject/>
  <dc:title>第七周   2011年3月31日   星期四</dc:title>
</cp:coreProperties>
</file>