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常州市新桥中心幼儿园教学活动设计</w:t>
      </w:r>
    </w:p>
    <w:p>
      <w:pPr>
        <w:pStyle w:val="Normal"/>
        <w:jc w:val="center"/>
        <w:rPr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u w:val="single"/>
        </w:rPr>
        <w:t>时间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2011</w:t>
      </w:r>
      <w:r>
        <w:rPr>
          <w:u w:val="single"/>
        </w:rPr>
        <w:t>、</w:t>
      </w:r>
      <w:r>
        <w:rPr>
          <w:u w:val="single"/>
        </w:rPr>
        <w:t xml:space="preserve">11      </w:t>
      </w:r>
      <w:r>
        <w:rPr>
          <w:u w:val="single"/>
        </w:rPr>
        <w:t>设计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马丽亚</w:t>
      </w:r>
      <w:r>
        <w:rPr>
          <w:rFonts w:eastAsia="Times New Roman"/>
          <w:u w:val="single"/>
        </w:rPr>
        <w:t xml:space="preserve">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399"/>
        <w:gridCol w:w="3692"/>
        <w:gridCol w:w="1474"/>
        <w:gridCol w:w="594"/>
        <w:gridCol w:w="1800"/>
      </w:tblGrid>
      <w:tr>
        <w:trPr>
          <w:trHeight w:val="519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：远足、野炊中的安全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（二）</w:t>
            </w:r>
          </w:p>
        </w:tc>
      </w:tr>
      <w:tr>
        <w:trPr>
          <w:trHeight w:val="73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分析与幼儿行为基础分析</w:t>
            </w:r>
          </w:p>
        </w:tc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远足是我们每个学期必开展的活动，孩子们已经有了一定的集体外出的经验。比如，过马路走斑马线，马路上不能追逐嬉戏等。在以往的远足活动中，孩子初步知道了这些注意点，但是部分幼儿有时说到但难做到。在本次活动中，主要引导幼儿树立起自我保护的意识。</w:t>
            </w:r>
          </w:p>
        </w:tc>
      </w:tr>
      <w:tr>
        <w:trPr>
          <w:trHeight w:val="73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目标</w:t>
            </w:r>
          </w:p>
        </w:tc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了解一些简单的交通及自我保护知识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有一定的安全意识。</w:t>
            </w:r>
          </w:p>
          <w:p>
            <w:pPr>
              <w:pStyle w:val="Normal"/>
              <w:tabs>
                <w:tab w:val="clear" w:pos="420"/>
                <w:tab w:val="left" w:pos="1810" w:leader="none"/>
                <w:tab w:val="left" w:pos="9996" w:leader="none"/>
              </w:tabs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知道遵守集体规则，懂得同伴间要互相关心，互相帮助。</w:t>
            </w:r>
          </w:p>
        </w:tc>
      </w:tr>
      <w:tr>
        <w:trPr>
          <w:trHeight w:val="73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准备</w:t>
            </w:r>
          </w:p>
        </w:tc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0" w:leader="none"/>
                <w:tab w:val="left" w:pos="9996" w:leader="none"/>
              </w:tabs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一届大班幼儿远足时的照片（排队出发、过马路等情景）、孩子收集的野炊照片。</w:t>
            </w:r>
          </w:p>
        </w:tc>
      </w:tr>
      <w:tr>
        <w:trPr>
          <w:trHeight w:val="48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过程</w:t>
            </w:r>
          </w:p>
        </w:tc>
      </w:tr>
      <w:tr>
        <w:trPr>
          <w:trHeight w:val="73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环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师幼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73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激起谈话的兴趣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围绕话题进行讨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交流总结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师：过两天我们就要去远足了，小朋友心里有什么感觉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：很激动，很开心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：小朋友在高兴的同时，还要注意什么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：注意安全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：怎样注意安全呢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：过马路要左右看，要排好队伍</w:t>
            </w:r>
            <w:r>
              <w:rPr>
                <w:rFonts w:cs="宋体;SimSun" w:ascii="宋体;SimSun" w:hAnsi="宋体;SimSun"/>
              </w:rPr>
              <w:t>·····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远足中的安全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分别出示大班幼儿远足时的照片）提问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大班的哥哥、姐姐远足时是怎样做的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：哥哥、姐姐出去远足时都是靠右边走，不走到马路中间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：眼睛看好了脚底下，不能掉队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：</w:t>
            </w:r>
            <w:r>
              <w:rPr>
                <w:szCs w:val="21"/>
              </w:rPr>
              <w:t>排好了队伍，两个两个拉好手走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</w:rPr>
              <w:t>幼：</w:t>
            </w:r>
            <w:r>
              <w:rPr>
                <w:szCs w:val="21"/>
              </w:rPr>
              <w:t>小朋友之间能相互照顾、互相帮助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幼：过马路时两边看看有没有车，等老师说了才能过马路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幼：过马路时要走快点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师：到时候老师把你们远足时的照片也拍下来，跟大班哥哥、姐姐比赛，看看谁最棒！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：要是小朋友有事情怎么办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：可以跟老师说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：自己想办法解决，不能解决再告诉老师。</w:t>
            </w:r>
          </w:p>
          <w:p>
            <w:pPr>
              <w:pStyle w:val="Normal"/>
              <w:spacing w:lineRule="exact" w:line="400"/>
              <w:ind w:left="420" w:hanging="0"/>
              <w:rPr/>
            </w:pPr>
            <w:r>
              <w:rPr>
                <w:rFonts w:ascii="宋体;SimSun" w:hAnsi="宋体;SimSun" w:cs="宋体;SimSun"/>
              </w:rPr>
              <w:t>师：到了常州北站参观时我们要注意些什么？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幼：我们要有礼貌地和叔叔、阿姨问好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：参观时要用眼睛仔细观察，不能用手乱摸。……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教师肯定幼儿的想法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野炊中的安全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朋友之前都已经了解了什么是野炊，那你们能不能说说野炊中我们要注意哪些安全？（捡柴火、煮食物、吃食物等方面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们出去最重要的是安全。因为外面的人、车子很多，一不小心就会发生事故。所以，我们小朋友出门在外，要像大家说的两两拉紧，跟紧队伍，靠右走，不能随便离开大家。走路时可以互相提醒，但不能推挤。自己的衣物、包要学会自己保管。还要注意观察周围的景物。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野炊过程中，我们首先要保护好自己，不要被树枝刮伤、被火烫伤，在吃食物的时候一定要先用湿巾纸将手擦干净。相信小朋友一定能度过一次难忘的野炊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以往届幼儿远足活动照片引起幼儿交流的兴趣。</w:t>
            </w:r>
          </w:p>
        </w:tc>
      </w:tr>
      <w:tr>
        <w:trPr>
          <w:trHeight w:val="1549" w:hRule="atLeast"/>
          <w:cantSplit w:val="true"/>
        </w:trPr>
        <w:tc>
          <w:tcPr>
            <w:tcW w:w="100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总结：</w:t>
            </w:r>
          </w:p>
          <w:p>
            <w:pPr>
              <w:pStyle w:val="TextBodyIndent"/>
              <w:spacing w:lineRule="exact" w:line="400"/>
              <w:ind w:firstLine="420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之前我们已经进行了多次远足活动，对于远足中的安全孩子们都有所了解。在活动中大多数孩子都能够讲述一些外出的基本外出安全常识，</w:t>
            </w:r>
            <w:r>
              <w:rPr>
                <w:bCs/>
                <w:sz w:val="21"/>
                <w:szCs w:val="21"/>
              </w:rPr>
              <w:t>基本上都是正确且最主要的。</w:t>
            </w:r>
          </w:p>
          <w:p>
            <w:pPr>
              <w:pStyle w:val="TextBodyIndent"/>
              <w:spacing w:lineRule="exact" w:line="40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对于新加入的野炊中的安全，孩子们在此之前已经收集过很多关于野炊的资料，所以孩子们也都比较能说到点上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;微软雅黑" w:hAnsi="楷体_GB2312;微软雅黑" w:eastAsia="楷体_GB2312;微软雅黑" w:cs="楷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;微软雅黑" w:hAnsi="楷体_GB2312;微软雅黑" w:cs="楷体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" w:cs="楷体" w:ascii="楷体" w:hAnsi="楷体"/>
        <w:b/>
        <w:sz w:val="24"/>
        <w:szCs w:val="24"/>
      </w:rPr>
      <w:t xml:space="preserve">                   </w:t>
    </w:r>
    <w:r>
      <w:rPr>
        <w:rFonts w:ascii="楷体_GB2312;微软雅黑" w:hAnsi="楷体_GB2312;微软雅黑" w:cs="楷体" w:eastAsia="楷体_GB2312;微软雅黑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41">
    <w:name w:val="ca-41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Ca21">
    <w:name w:val="ca-2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Ca31">
    <w:name w:val="ca-31"/>
    <w:basedOn w:val="Style14"/>
    <w:qFormat/>
    <w:rPr>
      <w:rFonts w:ascii="Times New Roman" w:hAnsi="Times New Roman" w:cs="Times New Roman"/>
      <w:color w:val="000000"/>
      <w:sz w:val="21"/>
      <w:szCs w:val="21"/>
    </w:rPr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5">
    <w:name w:val="pa-5"/>
    <w:basedOn w:val="Normal"/>
    <w:qFormat/>
    <w:pPr>
      <w:widowControl/>
      <w:spacing w:lineRule="atLeast" w:line="240"/>
      <w:ind w:hanging="30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40"/>
      <w:ind w:firstLine="420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4:37:00Z</dcterms:created>
  <dc:creator>雨林木风</dc:creator>
  <dc:description/>
  <cp:keywords/>
  <dc:language>en-US</dc:language>
  <cp:lastModifiedBy>dell</cp:lastModifiedBy>
  <cp:lastPrinted>2011-05-03T10:42:00Z</cp:lastPrinted>
  <dcterms:modified xsi:type="dcterms:W3CDTF">2012-10-25T05:00:00Z</dcterms:modified>
  <cp:revision>5</cp:revision>
  <dc:subject/>
  <dc:title>第七周   2011年3月31日   星期四</dc:title>
</cp:coreProperties>
</file>