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1433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spacing w:lineRule="exact" w:line="340"/>
        <w:ind w:firstLine="1433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常州市新桥中心幼儿园家庭社区活动记录</w:t>
      </w:r>
    </w:p>
    <w:p>
      <w:pPr>
        <w:pStyle w:val="Normal"/>
        <w:spacing w:lineRule="exact" w:line="340"/>
        <w:ind w:firstLine="1433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925"/>
        <w:gridCol w:w="1474"/>
        <w:gridCol w:w="1368"/>
        <w:gridCol w:w="1589"/>
        <w:gridCol w:w="1687"/>
      </w:tblGrid>
      <w:tr>
        <w:trPr>
          <w:trHeight w:val="304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班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（二）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地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桥小学东侧空地</w:t>
            </w:r>
          </w:p>
        </w:tc>
      </w:tr>
      <w:tr>
        <w:trPr>
          <w:trHeight w:val="28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实践活动：野炊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丽亚、张正亮、刘婷等</w:t>
            </w:r>
          </w:p>
        </w:tc>
      </w:tr>
      <w:tr>
        <w:trPr>
          <w:trHeight w:val="252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员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丽亚、张正亮、刘婷等十一位老师、</w:t>
            </w:r>
            <w:r>
              <w:rPr/>
              <w:t>39</w:t>
            </w:r>
            <w:r>
              <w:rPr/>
              <w:t>名幼儿</w:t>
            </w:r>
          </w:p>
        </w:tc>
      </w:tr>
      <w:tr>
        <w:trPr>
          <w:trHeight w:val="9673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记录情况：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一大早，孩子们早早地来到了幼儿园，兴奋地和伙伴老师们分享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即将去野炊的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喜悦！稚嫩的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小手上拿着筹备已久的野炊物品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。</w:t>
            </w:r>
            <w:r>
              <w:rPr>
                <w:szCs w:val="21"/>
              </w:rPr>
              <w:t>早晨九点，我们全体幼儿两两拉着小手，在欢快的歌声中出发了。一路上，孩子们都很激动，唱着学过的歌曲开心地向前走，还有礼貌向路人打招呼！同时他们的眼睛都在仔细地观察着周围的一切：这里的环境真干净，有花有草；这里的环境不好，垃圾都到处乱扔的；这里的汽车乱停放，害的我们走路都难走……经过新桥实验小学的时候孩子们向往的眼神显露无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不知不觉我们来到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目的地，孩子们像脱了缰的野马，兴奋极了。我们先了解了我们野炊的各组的架锅形式，首先是三脚架式的吊锅，巢红开老师当场演绎架锅全过程，拿起铁锹挖着洞，孩子们马上疑问来了：“为什么要挖洞啊？”孩子们炸开了锅，开始议论起来，挖了洞架的锅更加牢固，锅终于吊好了，这时候刘逸菲来了一句：“这真像灰太狼的烤全羊。”顿时笑爆全场……接下来的是“三石锅”、“三脚架锅”，孩子们在与材料、与同伴的互动中感受着野外生活的乐趣。锅终于架好了，孩子们开始在四周田野中寻找野炊的柴火，有的人找来了干草，有的男孩子两两合作扛来了大树枝，女孩子呢，捡着地上的小树枝，在捡柴火的途中孩子们还发现了一个大南瓜，可谓是意外的收获。终于到了开烧的时刻，我们兵分五组，一组烧毛豆、一组煮山芋、一组煮花生、一组煮玉米、一组煮芋头，孩子们围坐在自己一组的四周，有序的添着柴火，静静地听着大自然的声音，“你们听，我听到了噼里啪啦的声音，那是我们捡的树枝烧着了发出的声音。”“听，我们锅里发出了刺啦刺啦的声音，一定是快煮熟了……”孩子们兴奋地等待着，期待着。在等待的过程中，孩子们吃的本性也暴露无疑，拿出准备的小零食吃了起来，当然我们也没忘记周围忙活的老师们，朱睿娴拿着金桔一个个送到老师们的嘴巴里，陶益和乐梦妍互相分享着各自的美食。终于毛豆第一个出锅了，毛豆一组的孩子端着刚出锅的分发着。大约十点半的时候我们的美食纷纷新鲜出炉了，我们用报纸摊在地上，把美味的食物放在中间，围坐在周围开吃了，蒋孙雨开心的吃着说：“真想天天野炊。”杨毅来了一句：“外面烧得东西就是比家里烧得好吃。”……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时间过得真快，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点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左右，孩子们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便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踏上了返园的路途。从他们乐呵呵的小脸上，可以看出孩子们</w:t>
            </w: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对这次活动很满意，在路上就听见他们和自己的好朋友交流今天野炊的过程。听着孩子们的你一言，我一语，想必他们今天是真正接近了大自然，切身体验了野趣。</w:t>
            </w:r>
          </w:p>
        </w:tc>
      </w:tr>
      <w:tr>
        <w:trPr>
          <w:trHeight w:val="2009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效果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这是幼儿园开展的第一次野炊实践活动，活动前我们可谓是做足准备，从教师的试点野炊，到多次的集体研讨，但是总是百密一疏，其中教师参与的成分多了些，孩子动手的部分相对较少。另外对于孩子来说这样的野外生活真的很有意义，从家长们一张张反馈单上可以看出，家长们对这样的活动很是欢迎，孩子们当然也是很喜欢，“真想天天野炊”成了孩子们一路上说的最多的一句话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020</wp:posOffset>
              </wp:positionV>
              <wp:extent cx="5943600" cy="635"/>
              <wp:effectExtent l="635" t="5080" r="635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pt" to="467.95pt,2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right"/>
      <w:rPr>
        <w:rFonts w:ascii="楷体_GB2312;微软雅黑" w:hAnsi="楷体_GB2312;微软雅黑" w:eastAsia="楷体_GB2312;微软雅黑"/>
        <w:sz w:val="21"/>
        <w:szCs w:val="21"/>
      </w:rPr>
    </w:pPr>
    <w:r>
      <w:rPr>
        <w:rFonts w:ascii="楷体_GB2312;微软雅黑" w:hAnsi="楷体_GB2312;微软雅黑" w:eastAsia="楷体_GB2312;微软雅黑"/>
        <w:sz w:val="21"/>
        <w:szCs w:val="21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jc w:val="lef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微软雅黑" w:ascii="楷体_GB2312;微软雅黑" w:hAnsi="楷体_GB2312;微软雅黑"/>
        <w:b/>
        <w:sz w:val="24"/>
      </w:rPr>
      <w:tab/>
      <w:tab/>
    </w:r>
    <w:r>
      <w:rPr>
        <w:rFonts w:eastAsia="楷体_GB2312;微软雅黑" w:ascii="楷体_GB2312;微软雅黑" w:hAnsi="楷体_GB2312;微软雅黑"/>
        <w:b/>
        <w:sz w:val="24"/>
      </w:rPr>
      <w:t xml:space="preserve">          </w:t>
    </w:r>
    <w:r>
      <w:rPr>
        <w:rFonts w:ascii="楷体_GB2312;微软雅黑" w:hAnsi="楷体_GB2312;微软雅黑" w:cs="楷体" w:eastAsia="楷体_GB2312;微软雅黑"/>
        <w:b/>
        <w:sz w:val="21"/>
        <w:szCs w:val="21"/>
      </w:rPr>
      <w:t>用心呵护</w:t>
    </w:r>
    <w:r>
      <w:rPr>
        <w:rFonts w:ascii="楷体_GB2312;微软雅黑" w:hAnsi="楷体_GB2312;微软雅黑" w:cs="Plantagenet Cherokee" w:eastAsia="楷体_GB2312;微软雅黑"/>
        <w:b/>
        <w:sz w:val="21"/>
        <w:szCs w:val="21"/>
      </w:rPr>
      <w:t xml:space="preserve">    </w:t>
    </w:r>
    <w:r>
      <w:rPr>
        <w:rFonts w:ascii="楷体_GB2312;微软雅黑" w:hAnsi="楷体_GB2312;微软雅黑" w:cs="楷体" w:eastAsia="楷体_GB2312;微软雅黑"/>
        <w:b/>
        <w:sz w:val="21"/>
        <w:szCs w:val="21"/>
      </w:rPr>
      <w:t>快乐动手</w:t>
    </w:r>
    <w:r>
      <w:rPr>
        <w:rFonts w:ascii="楷体_GB2312;微软雅黑" w:hAnsi="楷体_GB2312;微软雅黑" w:cs="Plantagenet Cherokee" w:eastAsia="楷体_GB2312;微软雅黑"/>
        <w:b/>
        <w:sz w:val="21"/>
        <w:szCs w:val="21"/>
      </w:rPr>
      <w:t xml:space="preserve">    </w:t>
    </w:r>
    <w:r>
      <w:rPr>
        <w:rFonts w:ascii="楷体_GB2312;微软雅黑" w:hAnsi="楷体_GB2312;微软雅黑" w:cs="楷体" w:eastAsia="楷体_GB2312;微软雅黑"/>
        <w:b/>
        <w:sz w:val="21"/>
        <w:szCs w:val="21"/>
      </w:rPr>
      <w:t>智慧生长</w:t>
    </w:r>
    <w:r>
      <w:rPr>
        <w:rFonts w:ascii="楷体_GB2312;微软雅黑" w:hAnsi="楷体_GB2312;微软雅黑" w:cs="Plantagenet Cherokee" w:eastAsia="楷体_GB2312;微软雅黑"/>
        <w:b/>
        <w:sz w:val="21"/>
        <w:szCs w:val="21"/>
      </w:rPr>
      <w:t xml:space="preserve">    </w:t>
    </w:r>
    <w:r>
      <w:rPr>
        <w:rFonts w:ascii="楷体_GB2312;微软雅黑" w:hAnsi="楷体_GB2312;微软雅黑" w:cs="楷体" w:eastAsia="楷体_GB2312;微软雅黑"/>
        <w:b/>
        <w:sz w:val="21"/>
        <w:szCs w:val="21"/>
      </w:rPr>
      <w:t>多元发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39:00Z</dcterms:created>
  <dc:creator>雨林木风</dc:creator>
  <dc:description/>
  <cp:keywords/>
  <dc:language>en-US</dc:language>
  <cp:lastModifiedBy>dell</cp:lastModifiedBy>
  <dcterms:modified xsi:type="dcterms:W3CDTF">2011-11-29T15:30:00Z</dcterms:modified>
  <cp:revision>8</cp:revision>
  <dc:subject/>
  <dc:title>新桥中心幼儿园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