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继续教育课时认定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577840" cy="743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43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63945" cy="8244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824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3:07:00Z</dcterms:modified>
  <cp:revision>25</cp:revision>
  <dc:subject/>
  <dc:title/>
</cp:coreProperties>
</file>