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公共科目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4730" cy="527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7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97" w:right="1797" w:gutter="0" w:header="0" w:top="124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1T12:38:00Z</dcterms:modified>
  <cp:revision>26</cp:revision>
  <dc:subject/>
  <dc:title/>
</cp:coreProperties>
</file>