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继续教育学时认定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683885" cy="756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756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955415" cy="527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97" w:right="1797" w:gutter="0" w:header="0" w:top="1440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3:06:00Z</dcterms:modified>
  <cp:revision>28</cp:revision>
  <dc:subject/>
  <dc:title/>
</cp:coreProperties>
</file>