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常州市新桥中心幼儿园教学活动设计</w:t>
      </w:r>
    </w:p>
    <w:p>
      <w:pPr>
        <w:pStyle w:val="Normal"/>
        <w:autoSpaceDE w:val="false"/>
        <w:spacing w:lineRule="exact" w:line="300"/>
        <w:jc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  <w:u w:val="single"/>
        </w:rPr>
        <w:t>时间：</w:t>
      </w:r>
      <w:r>
        <w:rPr>
          <w:rFonts w:cs="宋体;SimSun" w:ascii="宋体;SimSun" w:hAnsi="宋体;SimSun"/>
          <w:u w:val="single"/>
        </w:rPr>
        <w:t>2011</w:t>
      </w:r>
      <w:r>
        <w:rPr>
          <w:rFonts w:ascii="宋体;SimSun" w:hAnsi="宋体;SimSun" w:cs="宋体;SimSun"/>
          <w:u w:val="single"/>
        </w:rPr>
        <w:t>、</w:t>
      </w:r>
      <w:r>
        <w:rPr>
          <w:rFonts w:cs="宋体;SimSun" w:ascii="宋体;SimSun" w:hAnsi="宋体;SimSun"/>
          <w:u w:val="single"/>
        </w:rPr>
        <w:t>4</w:t>
      </w:r>
      <w:r>
        <w:rPr>
          <w:rFonts w:ascii="宋体;SimSun" w:hAnsi="宋体;SimSun" w:cs="宋体;SimSun"/>
          <w:u w:val="single"/>
        </w:rPr>
        <w:t>设计人：费 琴  修改人：巢红开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954"/>
        <w:gridCol w:w="1620"/>
      </w:tblGrid>
      <w:tr>
        <w:trPr>
          <w:trHeight w:val="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：我们的活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（四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一日活动皆课程，幼儿每天在幼儿园会参加很多的活动，有集体活动（上课、做操、集体游戏、用餐……）、自由活动（区域游戏、值日生活动……），这些活动虽然是根据孩子的兴趣而开展，但都是老师安排，孩子只是知道在什么时间段我们将开展什么样的活动。针对“夜宿幼儿园”我们更多的是发挥孩子们的主动性，让孩子们从自主报名到自主安排活动。为此针对夜宿幼儿园这天从</w:t>
            </w:r>
            <w:r>
              <w:rPr/>
              <w:t>17</w:t>
            </w:r>
            <w:r>
              <w:rPr/>
              <w:t>点到</w:t>
            </w:r>
            <w:r>
              <w:rPr/>
              <w:t>21</w:t>
            </w:r>
            <w:r>
              <w:rPr/>
              <w:t>点之间这段时间就由孩子们来计划、策划、安排。本次活动主要围绕夜宿幼儿园“我们的活动”展开，让孩子成为正真的主人，自己参与、策划，合理制订各项活动。我班幼儿有很强烈的参与欲望，但是对于策划、合理制定活动能力很弱。</w:t>
            </w:r>
          </w:p>
        </w:tc>
      </w:tr>
      <w:tr>
        <w:trPr>
          <w:trHeight w:val="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在讨论、交流中制定“夜宿幼儿园”之夜的活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能认真倾听同伴的发言，并能相互补充。</w:t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夜宿时间安排表</w:t>
            </w:r>
          </w:p>
        </w:tc>
      </w:tr>
      <w:tr>
        <w:trPr>
          <w:trHeight w:val="24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、谈话导入，激发兴趣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二、讨论夜宿活动安排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三、交流、确定各活动内容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导语：下周我们就要住在幼儿园了，在“我们的问题”中有好多小朋友提出：“住在幼儿园的晚上我们干什么呢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>”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【我们可以一起看电视，我们可以一起表演节目，我们可以做游戏</w:t>
            </w:r>
            <w:r>
              <w:rPr/>
              <w:t>········</w:t>
            </w:r>
            <w:r>
              <w:rPr/>
              <w:t>】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今天我们一起来设计夜宿幼儿园之夜的活动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1</w:t>
            </w:r>
            <w:r>
              <w:rPr/>
              <w:t>、了解、策划夜宿的内容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小朋友我们一起来做策划人，边看时间表边来讨论我们的活动安排哦！根据我们平时回家后的活动安排，我们初步根据时间安排了一下夜宿幼儿园的时间表。蓝色表示固定的内容，需要大家一起遵守并能执行的。红色表示这个时间内的活动需要大家来策划、讨论、指定的内容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17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00</w:t>
            </w:r>
            <w:r>
              <w:rPr>
                <w:rFonts w:cs="宋体;SimSun" w:ascii="宋体;SimSun" w:hAnsi="宋体;SimSun"/>
                <w:color w:val="FF0000"/>
              </w:rPr>
              <w:t>—</w:t>
            </w:r>
            <w:r>
              <w:rPr>
                <w:color w:val="FF0000"/>
              </w:rPr>
              <w:t>18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 xml:space="preserve">00  </w:t>
            </w:r>
            <w:r>
              <w:rPr>
                <w:color w:val="FF0000"/>
              </w:rPr>
              <w:t>户外活动：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18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00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18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15  </w:t>
            </w:r>
            <w:r>
              <w:rPr>
                <w:color w:val="0000FF"/>
              </w:rPr>
              <w:t>休息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18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15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19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00  </w:t>
            </w:r>
            <w:r>
              <w:rPr>
                <w:color w:val="0000FF"/>
              </w:rPr>
              <w:t>幼儿晚餐及饭后散步活动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19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00</w:t>
            </w:r>
            <w:r>
              <w:rPr>
                <w:rFonts w:cs="宋体;SimSun" w:ascii="宋体;SimSun" w:hAnsi="宋体;SimSun"/>
                <w:color w:val="FF0000"/>
              </w:rPr>
              <w:t>—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 xml:space="preserve">00  </w:t>
            </w:r>
            <w:r>
              <w:rPr>
                <w:color w:val="FF0000"/>
              </w:rPr>
              <w:t>活动安排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00</w:t>
            </w:r>
            <w:r>
              <w:rPr>
                <w:rFonts w:cs="宋体;SimSun" w:ascii="宋体;SimSun" w:hAnsi="宋体;SimSun"/>
                <w:color w:val="FF0000"/>
              </w:rPr>
              <w:t>—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 xml:space="preserve">30  </w:t>
            </w:r>
            <w:r>
              <w:rPr>
                <w:color w:val="FF0000"/>
              </w:rPr>
              <w:t>欣赏动画片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20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30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21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00  </w:t>
            </w:r>
            <w:r>
              <w:rPr>
                <w:color w:val="0000FF"/>
              </w:rPr>
              <w:t>幼儿盥洗时间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21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00    </w:t>
            </w:r>
            <w:r>
              <w:rPr>
                <w:color w:val="0000FF"/>
              </w:rPr>
              <w:t>幼儿睡觉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、第二天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30 </w:t>
            </w:r>
            <w:r>
              <w:rPr>
                <w:color w:val="0000FF"/>
              </w:rPr>
              <w:t>幼儿起床、盥洗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  <w:t>9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7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00</w:t>
            </w:r>
            <w:r>
              <w:rPr>
                <w:rFonts w:cs="宋体;SimSun" w:ascii="宋体;SimSun" w:hAnsi="宋体;SimSun"/>
                <w:color w:val="0000FF"/>
              </w:rPr>
              <w:t>—</w:t>
            </w:r>
            <w:r>
              <w:rPr>
                <w:color w:val="0000FF"/>
              </w:rPr>
              <w:t>7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 xml:space="preserve">30 </w:t>
            </w:r>
            <w:r>
              <w:rPr>
                <w:color w:val="0000FF"/>
              </w:rPr>
              <w:t>幼儿早餐（自助餐）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2</w:t>
            </w:r>
            <w:r>
              <w:rPr/>
              <w:t>、分组讨论“户外活动、活动安排、欣赏动画片”的内容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户外活动、活动安排、欣赏动画片”这些时间段我们具体做什么呢？现在请你们分小组来讨论、策划、安排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分工：“户外活动”有三个小组讨论；“活动安排”三个小组讨论；“欣赏动画片”一个小组讨论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提出要求：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工合作：记录员</w:t>
            </w:r>
            <w:r>
              <w:rPr/>
              <w:t>1</w:t>
            </w:r>
            <w:r>
              <w:rPr/>
              <w:t>位，用画图的方式记录大家交流确定下来的活动内容；主发言人一位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安排的内容应是我们大家都能做到的，大家都喜欢的。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夜宿幼儿园我们准备参加什么活动？为什么？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Indent"/>
              <w:spacing w:lineRule="exact" w:line="320" w:before="0" w:after="0"/>
              <w:ind w:left="0" w:firstLine="420"/>
              <w:rPr/>
            </w:pPr>
            <w:r>
              <w:rPr/>
              <w:t>1</w:t>
            </w:r>
            <w:r>
              <w:rPr/>
              <w:t>、我们的活动设计都好了，请各小组来交流你们的活动安排。</w:t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/>
              <w:t>交流的小组有发言人向大家清楚、有序的介绍你们的安排，其他小朋友可以补充发言。</w:t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/>
              <w:t>倾听的小朋友，要听仔细，听听他们给我们安排了哪些活动？你认为可以开展吗？提出你们的想法，最后我们要选出一种大家都很喜欢的活动内容策划书哦！</w:t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/>
              <w:t>2</w:t>
            </w:r>
            <w:r>
              <w:rPr/>
              <w:t>、各小组交流各组的策划书。</w:t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ind w:firstLine="420"/>
              <w:rPr/>
            </w:pPr>
            <w:r>
              <w:rPr/>
              <w:t>3</w:t>
            </w:r>
            <w:r>
              <w:rPr/>
              <w:t>、小结：最后要根据孩子的策划汇总一份大部分孩子满意、喜欢的活动内容安排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活动中孩子们对于户外活动和欣赏动画片，这个时间段的讨论是很激烈的，最后孩子们都通过一个原则——少数服从多数，解决了这些问题。最终决定我们在户外活动的时候，先玩轮胎，然后玩滑滑梯，最后有时间再去玩下沙。而在对于看什么样的动画片，孩子们最终选择了大家都喜欢的《赛尔号》和《国宝奇兵》。通过这样的讨论，让孩子们学会了自我解决问题的方法，其次也让孩子们大大增强了合理安排自己的活动的能力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69850</wp:posOffset>
              </wp:positionV>
              <wp:extent cx="5781675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5pt" to="456.25pt,5.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 w:cs="楷体;宋体"/>
      </w:rPr>
    </w:pP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ascii="楷体_GB2312" w:hAnsi="楷体_GB2312" w:eastAsia="楷体_GB2312" w:cs="楷体;宋体"/>
        <w:b/>
        <w:b/>
        <w:sz w:val="21"/>
        <w:szCs w:val="21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195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cs="楷体;宋体" w:eastAsia="楷体_GB2312"/>
        <w:b/>
        <w:sz w:val="21"/>
        <w:szCs w:val="21"/>
      </w:rPr>
      <w:t>用心呵护            快乐动手            智慧生长        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幼文本格式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2:06:00Z</dcterms:created>
  <dc:creator>xuyan</dc:creator>
  <dc:description/>
  <cp:keywords/>
  <dc:language>en-US</dc:language>
  <cp:lastModifiedBy>雨林木风</cp:lastModifiedBy>
  <dcterms:modified xsi:type="dcterms:W3CDTF">2012-04-30T10:05:00Z</dcterms:modified>
  <cp:revision>48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