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黑体;SimHei"/>
          <w:b/>
          <w:color w:val="000000"/>
          <w:kern w:val="0"/>
          <w:sz w:val="36"/>
        </w:rPr>
        <w:t>常州市新桥中心幼儿园教学活动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  <w:szCs w:val="21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时间</w:t>
      </w:r>
      <w:r>
        <w:rPr>
          <w:rFonts w:ascii="宋体;SimSun" w:hAnsi="宋体;SimSun" w:cs="宋体;SimSun" w:eastAsia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月</w:t>
      </w:r>
      <w:r>
        <w:rPr>
          <w:rFonts w:ascii="宋体;SimSun" w:hAnsi="宋体;SimSun" w:cs="宋体;SimSun"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 w:eastAsia="Times New Roman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设计人</w:t>
      </w:r>
      <w:r>
        <w:rPr>
          <w:rFonts w:ascii="宋体;SimSun" w:hAnsi="宋体;SimSun" w:cs="宋体;SimSun"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葛莉</w:t>
      </w:r>
      <w:r>
        <w:rPr>
          <w:rFonts w:ascii="宋体;SimSun" w:hAnsi="宋体;SimSun" w:cs="宋体;SimSun" w:eastAsia="Times New Roman"/>
          <w:color w:val="000000"/>
          <w:kern w:val="0"/>
          <w:szCs w:val="21"/>
          <w:u w:val="single"/>
        </w:rPr>
        <w:t xml:space="preserve">  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92"/>
        <w:gridCol w:w="1474"/>
        <w:gridCol w:w="594"/>
        <w:gridCol w:w="1800"/>
      </w:tblGrid>
      <w:tr>
        <w:trPr>
          <w:trHeight w:val="4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：快乐的夜宿（绘画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（一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是一节命题画，用流畅的线条大胆表现夜宿中难忘或快乐的一件事情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已经和班内的同伴、老师一起经历了夜宿幼儿园：游戏、用餐、独自盥洗和午睡等，也在谈话活动中回顾了夜宿当天的活动，畅谈了自己最难忘或快乐的一件事，目的明确。幼儿画过正面、侧面、背面人物，但人物的动态姿势部分幼儿不能随自己的意愿而画，这部分已有经验不足，可能会影响画面效果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用流畅的线条大胆勾画出夜宿活动中最难忘或最快乐的一件事情，画面布局合理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．在绘画活动中感受夜宿活动带给我们的快乐。  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夜宿活动幼儿活动照片。</w:t>
            </w:r>
          </w:p>
          <w:p>
            <w:pPr>
              <w:pStyle w:val="Normal"/>
              <w:spacing w:lineRule="atLeast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A4</w:t>
            </w:r>
            <w:r>
              <w:rPr>
                <w:color w:val="000000"/>
              </w:rPr>
              <w:t>纸、黑色勾线笔、油画棒。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过程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话导入，引出主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仔细观察，幼儿绘画，教师巡回指导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三、展示作品，欣赏评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征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提问：在夜宿活动中，让你最开心最难忘的一件事情是什么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幼儿畅所欲言：跟同伴们一起玩溜冰鞋、一起睡在幼儿园、一起吃早餐、一起刷牙洗脸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…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根据幼儿的回答出示相应的活动照片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：在夜宿幼儿园中每个小朋友都有自己最快乐或难忘的一件事，今天我们把这件事画下来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依次放大每个活动场景的照片，引导幼儿仔细观察人物的动态姿势、表情等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提问：小朋友在做（玩）什么？怎么做（玩）的？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于幼儿没画过的人物姿势，教师可适当用简笔画的形式帮助幼儿学习该姿势的动态画法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代作画要求，教师巡回指导。</w:t>
            </w:r>
          </w:p>
          <w:p>
            <w:pPr>
              <w:pStyle w:val="Normal"/>
              <w:widowControl/>
              <w:ind w:left="420" w:hanging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要求：请把自己在夜宿幼儿园中最快乐或难忘的一件事画下来，先想好你要画些什么，再动笔画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幼儿绘画，教师巡回指导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要点：主题明确、构图大胆、线条流畅、画面安排合理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于拿不定画哪件事的幼儿，教师帮其分析最合适画的主题；对于绘画技能弱的幼儿，教师提供其场景照片，引导其仔细观察、分解人物的动态姿势；对于画的快的幼儿教师要求其画面丰富些，但安排有序而合理…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幼儿作品，组织幼儿欣赏、评价：每一个人都把自己在夜宿幼儿园中最快乐或难忘的事画了下来，我们一起来看一看、说一说你最喜欢哪个作品？为什么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引导幼儿从该职业的服装以及相应的工具、工作环境来评价。同时从线条的流畅性、构图大胆等方面进行评价。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用幼儿已有经验，启发讨论，明确绘画主题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明确作画内容和作画要求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幼儿主题明确，都知道要画什么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在第二环节欣赏、观察、畅谈自己最快乐、难忘的事中，对于较繁琐的动态姿势教师用简笔画适当的勾画，便于幼儿更快的掌握，在自主绘画中大部分幼儿发挥的较好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．画面安排合理、部分幼儿加入了适当的想象。</w:t>
            </w:r>
          </w:p>
        </w:tc>
      </w:tr>
    </w:tbl>
    <w:p>
      <w:pPr>
        <w:pStyle w:val="Normal"/>
        <w:widowControl/>
        <w:spacing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 w:ascii="楷体_GB2312" w:hAnsi="楷体_GB2312"/>
        <w:b/>
        <w:sz w:val="24"/>
        <w:szCs w:val="24"/>
      </w:rPr>
      <w:tab/>
      <w:tab/>
    </w:r>
    <w:r>
      <w:rPr>
        <w:rFonts w:eastAsia="楷体_GB2312" w:ascii="楷体_GB2312" w:hAnsi="楷体_GB2312"/>
        <w:b/>
        <w:sz w:val="24"/>
        <w:szCs w:val="24"/>
      </w:rPr>
      <w:t xml:space="preserve">        </w:t>
    </w:r>
    <w:r>
      <w:rPr>
        <w:rFonts w:ascii="楷体_GB2312" w:hAnsi="楷体_GB2312" w:cs="楷体;宋体" w:eastAsia="楷体_GB2312"/>
        <w:b/>
        <w:sz w:val="21"/>
        <w:szCs w:val="21"/>
      </w:rPr>
      <w:t>用心呵护    快乐动手    智慧生长    多元发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title1">
    <w:name w:val="styletitle1"/>
    <w:basedOn w:val="Style14"/>
    <w:qFormat/>
    <w:rPr>
      <w:b/>
      <w:bCs/>
      <w:strike w:val="false"/>
      <w:dstrike w:val="false"/>
      <w:sz w:val="21"/>
      <w:szCs w:val="21"/>
      <w:u w:val="none"/>
    </w:rPr>
  </w:style>
  <w:style w:type="character" w:styleId="Wpcpacss1">
    <w:name w:val="wpcpacss1"/>
    <w:basedOn w:val="Style14"/>
    <w:qFormat/>
    <w:rPr>
      <w:b/>
      <w:bCs/>
      <w:vanish w:val="false"/>
      <w:position w:val="0"/>
      <w:sz w:val="24"/>
      <w:vertAlign w:val="baseline"/>
    </w:rPr>
  </w:style>
  <w:style w:type="character" w:styleId="Wpcptscss1">
    <w:name w:val="wpcptscss1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9:56:00Z</dcterms:created>
  <dc:creator>雨林木风</dc:creator>
  <dc:description/>
  <cp:keywords/>
  <dc:language>en-US</dc:language>
  <cp:lastModifiedBy>Administrator</cp:lastModifiedBy>
  <dcterms:modified xsi:type="dcterms:W3CDTF">2012-08-03T03:00:00Z</dcterms:modified>
  <cp:revision>147</cp:revision>
  <dc:subject/>
  <dc:title>常州市新桥中心幼儿园教学活动设计</dc:title>
</cp:coreProperties>
</file>