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5143500" cy="891540"/>
                <wp:effectExtent l="5080" t="5715" r="4445" b="5080"/>
                <wp:wrapNone/>
                <wp:docPr id="1" name="" descr="纸艺——剪纸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89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夜宿幼儿园了啦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4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maroon" stroked="t" o:allowincell="f" style="position:absolute;margin-left:117pt;margin-top:0pt;width:404.95pt;height:70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宋体" w:hAnsi="宋体" w:eastAsia="宋体" w:cs="宋体"/>
                          <w:lang w:bidi="hi-IN"/>
                        </w:rPr>
                        <w:t>夜宿幼儿园了啦</w:t>
                      </w:r>
                    </w:p>
                  </w:txbxContent>
                </v:textbox>
                <v:path textpathok="t"/>
                <v:textpath on="t" fitshape="t" string="夜宿幼儿园了啦" style="font-family:&quot;宋体&quot;;font-size:12pt"/>
                <v:fill o:detectmouseclick="t" type="solid" color2="#7fffff"/>
                <v:stroke color="#ff9900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6743700" cy="2028825"/>
                <wp:effectExtent l="5080" t="5715" r="18434050" b="81280"/>
                <wp:wrapNone/>
                <wp:docPr id="2" name="AutoShap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2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cc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5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楷体_GB2312;楷体" w:hAnsi="楷体_GB2312;楷体" w:eastAsia="楷体_GB2312;楷体" w:cs="Times New Roman"/>
                                <w:color w:val="993300"/>
                                <w:lang w:val="en-US" w:eastAsia="zh-CN" w:bidi="ar-SA"/>
                              </w:rPr>
                              <w:t>今现在的孩子都是独生子女，父母都忙于工作，基本上都是由爷爷、奶奶或外公、外婆照料生活起居。由于老一辈家长和父母比较溺爱孩子，他们在家里衣来伸手，饭来张口，过着“小公主”、“小皇帝”一般的生活，独立自主的能力越来越差。马上就要上小学了，为了给孩子们更多融入集体、参与集体生活的机会，树立独立自主的意识；同时，也为了让孩子们快乐的童年留下难忘的回忆，我们开展了夜宿幼儿园的一系列活动。目的是让他们尝试独立生活，体验愉快的集体生活，增进师生、同伴之间的感情，增强自信心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8" fillcolor="#33ccff" stroked="t" o:allowincell="f" style="position:absolute;margin-left:36pt;margin-top:7.8pt;width:530.95pt;height:15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56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楷体_GB2312;楷体" w:hAnsi="楷体_GB2312;楷体" w:eastAsia="楷体_GB2312;楷体" w:cs="Times New Roman"/>
                          <w:color w:val="993300"/>
                          <w:lang w:val="en-US" w:eastAsia="zh-CN" w:bidi="ar-SA"/>
                        </w:rPr>
                        <w:t>今现在的孩子都是独生子女，父母都忙于工作，基本上都是由爷爷、奶奶或外公、外婆照料生活起居。由于老一辈家长和父母比较溺爱孩子，他们在家里衣来伸手，饭来张口，过着“小公主”、“小皇帝”一般的生活，独立自主的能力越来越差。马上就要上小学了，为了给孩子们更多融入集体、参与集体生活的机会，树立独立自主的意识；同时，也为了让孩子们快乐的童年留下难忘的回忆，我们开展了夜宿幼儿园的一系列活动。目的是让他们尝试独立生活，体验愉快的集体生活，增进师生、同伴之间的感情，增强自信心。</w:t>
                      </w:r>
                    </w:p>
                  </w:txbxContent>
                </v:textbox>
                <v:fill o:detectmouseclick="t" type="solid" color2="#cc3300"/>
                <v:stroke color="aqua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39490</wp:posOffset>
            </wp:positionH>
            <wp:positionV relativeFrom="paragraph">
              <wp:posOffset>93980</wp:posOffset>
            </wp:positionV>
            <wp:extent cx="3388360" cy="25520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0</wp:posOffset>
                </wp:positionH>
                <wp:positionV relativeFrom="paragraph">
                  <wp:posOffset>5715</wp:posOffset>
                </wp:positionV>
                <wp:extent cx="2922905" cy="1184910"/>
                <wp:effectExtent l="5080" t="5080" r="1953895" b="819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840" cy="1184760"/>
                          <a:chOff x="0" y="0"/>
                          <a:chExt cx="2922840" cy="118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1184760"/>
                          </a:xfrm>
                          <a:prstGeom prst="roundRect">
                            <a:avLst>
                              <a:gd name="adj" fmla="val 30556"/>
                            </a:avLst>
                          </a:prstGeom>
                          <a:solidFill>
                            <a:srgbClr val="33cc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993300"/>
                                  <w:lang w:val="en-US" w:eastAsia="zh-CN" w:bidi="ar-SA"/>
                                </w:rPr>
                                <w:t>知道我今天为什么要背着书包来幼儿园吗？因为我们今天要夜宿幼儿园了，真是太高兴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488600">
                            <a:off x="2554920" y="323640"/>
                            <a:ext cx="315000" cy="396360"/>
                          </a:xfrm>
                          <a:prstGeom prst="lightningBol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0.45pt;width:226pt;height:93.3pt" coordorigin="990,9" coordsize="4520,1866">
                <v:roundrect id="shape_0" ID="AutoShape 89" fillcolor="#33ccff" stroked="t" o:allowincell="f" style="position:absolute;left:990;top:9;width:4139;height:18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993300"/>
                            <w:lang w:val="en-US" w:eastAsia="zh-CN" w:bidi="ar-SA"/>
                          </w:rPr>
                          <w:t>知道我今天为什么要背着书包来幼儿园吗？因为我们今天要夜宿幼儿园了，真是太高兴了。</w:t>
                        </w:r>
                      </w:p>
                    </w:txbxContent>
                  </v:textbox>
                  <v:fill o:detectmouseclick="t" type="solid" color2="#cc3300"/>
                  <v:stroke color="aqua" weight="9360" joinstyle="miter" endcap="flat"/>
                  <v:shadow on="t" obscured="f" color="gray"/>
                  <w10:wrap type="none"/>
                </v:roundrect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ID="AutoShape 9" fillcolor="gray" stroked="t" o:allowincell="f" style="position:absolute;left:5013;top:520;width:495;height:623;mso-wrap-style:none;v-text-anchor:middle;rotation:275" type="_x0000_t73">
                  <v:fill o:detectmouseclick="t" type="solid" color2="#7f7f7f"/>
                  <v:stroke color="gray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08660</wp:posOffset>
            </wp:positionH>
            <wp:positionV relativeFrom="paragraph">
              <wp:posOffset>167005</wp:posOffset>
            </wp:positionV>
            <wp:extent cx="3267075" cy="24498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3670</wp:posOffset>
                </wp:positionH>
                <wp:positionV relativeFrom="paragraph">
                  <wp:posOffset>6350</wp:posOffset>
                </wp:positionV>
                <wp:extent cx="2922905" cy="1184910"/>
                <wp:effectExtent l="2197735" t="5715" r="81280" b="812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840" cy="1184760"/>
                          <a:chOff x="0" y="0"/>
                          <a:chExt cx="2922840" cy="1184760"/>
                        </a:xfrm>
                      </wpg:grpSpPr>
                      <wps:wsp>
                        <wps:cNvSpPr/>
                        <wps:spPr>
                          <a:xfrm rot="10800000">
                            <a:off x="294120" y="0"/>
                            <a:ext cx="2629080" cy="1184760"/>
                          </a:xfrm>
                          <a:prstGeom prst="roundRect">
                            <a:avLst>
                              <a:gd name="adj" fmla="val 30556"/>
                            </a:avLst>
                          </a:prstGeom>
                          <a:solidFill>
                            <a:srgbClr val="33cc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993300"/>
                                  <w:lang w:val="en-US" w:eastAsia="zh-CN" w:bidi="ar-SA"/>
                                </w:rPr>
                                <w:t>到了下午放学时间，我们的户外活动比以往在校平时的活动更加丰富了，我正在玩喜欢的溜冰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688600">
                            <a:off x="52920" y="464760"/>
                            <a:ext cx="315000" cy="396360"/>
                          </a:xfrm>
                          <a:prstGeom prst="lightningBol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2pt;margin-top:0.45pt;width:226pt;height:93.3pt" coordorigin="6324,9" coordsize="4520,1866">
                <v:roundrect id="shape_0" ID="AutoShape 89" fillcolor="#33ccff" stroked="t" o:allowincell="f" style="position:absolute;left:6705;top:10;width:4139;height:1865;mso-wrap-style:square;v-text-anchor:top;rotation:18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993300"/>
                            <w:lang w:val="en-US" w:eastAsia="zh-CN" w:bidi="ar-SA"/>
                          </w:rPr>
                          <w:t>到了下午放学时间，我们的户外活动比以往在校平时的活动更加丰富了，我正在玩喜欢的溜冰了。</w:t>
                        </w:r>
                      </w:p>
                    </w:txbxContent>
                  </v:textbox>
                  <v:fill o:detectmouseclick="t" type="solid" color2="#cc3300"/>
                  <v:stroke color="aqua" weight="9360" joinstyle="miter" endcap="flat"/>
                  <v:shadow on="t" obscured="f" color="gray"/>
                  <w10:wrap type="none"/>
                </v:roundrect>
                <v:shape id="shape_0" ID="AutoShape 9" fillcolor="gray" stroked="t" o:allowincell="f" style="position:absolute;left:6325;top:743;width:495;height:623;mso-wrap-style:none;v-text-anchor:middle;rotation:95" type="_x0000_t73">
                  <v:fill o:detectmouseclick="t" type="solid" color2="#7f7f7f"/>
                  <v:stroke color="gray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7675</wp:posOffset>
            </wp:positionH>
            <wp:positionV relativeFrom="paragraph">
              <wp:posOffset>120015</wp:posOffset>
            </wp:positionV>
            <wp:extent cx="3463925" cy="26022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92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6530</wp:posOffset>
                </wp:positionH>
                <wp:positionV relativeFrom="paragraph">
                  <wp:posOffset>96520</wp:posOffset>
                </wp:positionV>
                <wp:extent cx="2921635" cy="991235"/>
                <wp:effectExtent l="289560" t="5715" r="81280" b="812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1760" cy="991080"/>
                          <a:chOff x="0" y="0"/>
                          <a:chExt cx="2921760" cy="991080"/>
                        </a:xfrm>
                      </wpg:grpSpPr>
                      <wps:wsp>
                        <wps:cNvSpPr/>
                        <wps:spPr>
                          <a:xfrm rot="10800000">
                            <a:off x="292680" y="0"/>
                            <a:ext cx="2629080" cy="991080"/>
                          </a:xfrm>
                          <a:prstGeom prst="roundRect">
                            <a:avLst>
                              <a:gd name="adj" fmla="val 30556"/>
                            </a:avLst>
                          </a:prstGeom>
                          <a:solidFill>
                            <a:srgbClr val="33cc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993300"/>
                                  <w:lang w:val="en-US" w:eastAsia="zh-CN" w:bidi="ar-SA"/>
                                </w:rPr>
                                <w:t>洋洋，我们来比一比，看谁的溜冰技术最好吧。预备——跑——冲啊~~~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688600">
                            <a:off x="76680" y="357120"/>
                            <a:ext cx="263520" cy="396360"/>
                          </a:xfrm>
                          <a:prstGeom prst="lightningBol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9pt;margin-top:7.55pt;width:224pt;height:78.05pt" coordorigin="6398,151" coordsize="4480,1561">
                <v:roundrect id="shape_0" ID="AutoShape 89" fillcolor="#33ccff" stroked="t" o:allowincell="f" style="position:absolute;left:6739;top:152;width:4139;height:1560;mso-wrap-style:square;v-text-anchor:top;rotation:18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993300"/>
                            <w:lang w:val="en-US" w:eastAsia="zh-CN" w:bidi="ar-SA"/>
                          </w:rPr>
                          <w:t>洋洋，我们来比一比，看谁的溜冰技术最好吧。预备——跑——冲啊~~~</w:t>
                        </w:r>
                      </w:p>
                    </w:txbxContent>
                  </v:textbox>
                  <v:fill o:detectmouseclick="t" type="solid" color2="#cc3300"/>
                  <v:stroke color="aqua" weight="9360" joinstyle="miter" endcap="flat"/>
                  <v:shadow on="t" obscured="f" color="gray"/>
                  <w10:wrap type="none"/>
                </v:roundrect>
                <v:shape id="shape_0" ID="AutoShape 9" fillcolor="gray" stroked="t" o:allowincell="f" style="position:absolute;left:6398;top:715;width:414;height:623;mso-wrap-style:none;v-text-anchor:middle;rotation:95" type="_x0000_t73">
                  <v:fill o:detectmouseclick="t" type="solid" color2="#7f7f7f"/>
                  <v:stroke color="gray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28975</wp:posOffset>
            </wp:positionH>
            <wp:positionV relativeFrom="paragraph">
              <wp:posOffset>76200</wp:posOffset>
            </wp:positionV>
            <wp:extent cx="3693160" cy="277431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135</wp:posOffset>
                </wp:positionH>
                <wp:positionV relativeFrom="paragraph">
                  <wp:posOffset>100965</wp:posOffset>
                </wp:positionV>
                <wp:extent cx="2922905" cy="1184910"/>
                <wp:effectExtent l="5080" t="5080" r="2238375" b="819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840" cy="1184760"/>
                          <a:chOff x="0" y="0"/>
                          <a:chExt cx="2922840" cy="118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1184760"/>
                          </a:xfrm>
                          <a:prstGeom prst="roundRect">
                            <a:avLst>
                              <a:gd name="adj" fmla="val 30556"/>
                            </a:avLst>
                          </a:prstGeom>
                          <a:solidFill>
                            <a:srgbClr val="33cc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993300"/>
                                  <w:lang w:val="en-US" w:eastAsia="zh-CN" w:bidi="ar-SA"/>
                                </w:rPr>
                                <w:t>瞧，我们班的恽浩淼和陶益也喜欢玩溜冰，但是他们的技术没有我好，我正在带他们一起玩呢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488600">
                            <a:off x="2554920" y="323640"/>
                            <a:ext cx="315000" cy="396360"/>
                          </a:xfrm>
                          <a:prstGeom prst="lightningBol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05pt;margin-top:7.95pt;width:226pt;height:93.3pt" coordorigin="501,159" coordsize="4520,1866">
                <v:roundrect id="shape_0" ID="AutoShape 89" fillcolor="#33ccff" stroked="t" o:allowincell="f" style="position:absolute;left:501;top:159;width:4139;height:18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993300"/>
                            <w:lang w:val="en-US" w:eastAsia="zh-CN" w:bidi="ar-SA"/>
                          </w:rPr>
                          <w:t>瞧，我们班的恽浩淼和陶益也喜欢玩溜冰，但是他们的技术没有我好，我正在带他们一起玩呢。</w:t>
                        </w:r>
                      </w:p>
                    </w:txbxContent>
                  </v:textbox>
                  <v:fill o:detectmouseclick="t" type="solid" color2="#cc3300"/>
                  <v:stroke color="aqua" weight="9360" joinstyle="miter" endcap="flat"/>
                  <v:shadow on="t" obscured="f" color="gray"/>
                  <w10:wrap type="none"/>
                </v:roundrect>
                <v:shape id="shape_0" ID="AutoShape 9" fillcolor="gray" stroked="t" o:allowincell="f" style="position:absolute;left:4524;top:670;width:495;height:623;mso-wrap-style:none;v-text-anchor:middle;rotation:275" type="_x0000_t73">
                  <v:fill o:detectmouseclick="t" type="solid" color2="#7f7f7f"/>
                  <v:stroke color="gray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8135</wp:posOffset>
            </wp:positionH>
            <wp:positionV relativeFrom="paragraph">
              <wp:posOffset>99060</wp:posOffset>
            </wp:positionV>
            <wp:extent cx="3689985" cy="276288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7015</wp:posOffset>
                </wp:positionH>
                <wp:positionV relativeFrom="paragraph">
                  <wp:posOffset>12700</wp:posOffset>
                </wp:positionV>
                <wp:extent cx="2972435" cy="991235"/>
                <wp:effectExtent l="22225" t="5715" r="81280" b="812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2520" cy="991080"/>
                          <a:chOff x="0" y="0"/>
                          <a:chExt cx="2972520" cy="991080"/>
                        </a:xfrm>
                      </wpg:grpSpPr>
                      <wps:wsp>
                        <wps:cNvSpPr/>
                        <wps:spPr>
                          <a:xfrm rot="10800000">
                            <a:off x="297360" y="0"/>
                            <a:ext cx="2675160" cy="991080"/>
                          </a:xfrm>
                          <a:prstGeom prst="roundRect">
                            <a:avLst>
                              <a:gd name="adj" fmla="val 30556"/>
                            </a:avLst>
                          </a:prstGeom>
                          <a:solidFill>
                            <a:srgbClr val="33cc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993300"/>
                                  <w:lang w:val="en-US" w:eastAsia="zh-CN" w:bidi="ar-SA"/>
                                </w:rPr>
                                <w:t>收拾一下，把我的溜冰鞋整理整齐一点，做一个会自理的小朋友，等会就回去吃晚饭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688600">
                            <a:off x="79920" y="353520"/>
                            <a:ext cx="263520" cy="403200"/>
                          </a:xfrm>
                          <a:prstGeom prst="lightningBol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75pt;margin-top:0.95pt;width:227.7pt;height:78.05pt" coordorigin="6515,19" coordsize="4554,1561">
                <v:roundrect id="shape_0" ID="AutoShape 89" fillcolor="#33ccff" stroked="t" o:allowincell="f" style="position:absolute;left:6857;top:20;width:4212;height:1560;mso-wrap-style:square;v-text-anchor:top;rotation:18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993300"/>
                            <w:lang w:val="en-US" w:eastAsia="zh-CN" w:bidi="ar-SA"/>
                          </w:rPr>
                          <w:t>收拾一下，把我的溜冰鞋整理整齐一点，做一个会自理的小朋友，等会就回去吃晚饭。</w:t>
                        </w:r>
                      </w:p>
                    </w:txbxContent>
                  </v:textbox>
                  <v:fill o:detectmouseclick="t" type="solid" color2="#cc3300"/>
                  <v:stroke color="aqua" weight="9360" joinstyle="miter" endcap="flat"/>
                  <v:shadow on="t" obscured="f" color="gray"/>
                  <w10:wrap type="none"/>
                </v:roundrect>
                <v:shape id="shape_0" ID="AutoShape 9" fillcolor="gray" stroked="t" o:allowincell="f" style="position:absolute;left:6515;top:577;width:414;height:634;mso-wrap-style:none;v-text-anchor:middle;rotation:95" type="_x0000_t73">
                  <v:fill o:detectmouseclick="t" type="solid" color2="#7f7f7f"/>
                  <v:stroke color="gray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99460</wp:posOffset>
            </wp:positionH>
            <wp:positionV relativeFrom="paragraph">
              <wp:posOffset>156210</wp:posOffset>
            </wp:positionV>
            <wp:extent cx="3709670" cy="27813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</wp:posOffset>
                </wp:positionH>
                <wp:positionV relativeFrom="paragraph">
                  <wp:posOffset>22860</wp:posOffset>
                </wp:positionV>
                <wp:extent cx="2922905" cy="1184910"/>
                <wp:effectExtent l="5080" t="5080" r="2490470" b="819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840" cy="1184760"/>
                          <a:chOff x="0" y="0"/>
                          <a:chExt cx="2922840" cy="118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1184760"/>
                          </a:xfrm>
                          <a:prstGeom prst="roundRect">
                            <a:avLst>
                              <a:gd name="adj" fmla="val 30556"/>
                            </a:avLst>
                          </a:prstGeom>
                          <a:solidFill>
                            <a:srgbClr val="33cc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993300"/>
                                  <w:lang w:val="en-US" w:eastAsia="zh-CN" w:bidi="ar-SA"/>
                                </w:rPr>
                                <w:t>晚饭有我最喜欢的鸡腿，还有黄瓜炒鸡蛋，这个大鸡腿真是诱人啊，让我都迫不及待的要咬上一口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488600">
                            <a:off x="2554920" y="323640"/>
                            <a:ext cx="315000" cy="396360"/>
                          </a:xfrm>
                          <a:prstGeom prst="lightningBol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1.8pt;width:226pt;height:93.3pt" coordorigin="522,36" coordsize="4520,1866">
                <v:roundrect id="shape_0" ID="AutoShape 89" fillcolor="#33ccff" stroked="t" o:allowincell="f" style="position:absolute;left:522;top:36;width:4139;height:18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993300"/>
                            <w:lang w:val="en-US" w:eastAsia="zh-CN" w:bidi="ar-SA"/>
                          </w:rPr>
                          <w:t>晚饭有我最喜欢的鸡腿，还有黄瓜炒鸡蛋，这个大鸡腿真是诱人啊，让我都迫不及待的要咬上一口了。</w:t>
                        </w:r>
                      </w:p>
                    </w:txbxContent>
                  </v:textbox>
                  <v:fill o:detectmouseclick="t" type="solid" color2="#cc3300"/>
                  <v:stroke color="aqua" weight="9360" joinstyle="miter" endcap="flat"/>
                  <v:shadow on="t" obscured="f" color="gray"/>
                  <w10:wrap type="none"/>
                </v:roundrect>
                <v:shape id="shape_0" ID="AutoShape 9" fillcolor="gray" stroked="t" o:allowincell="f" style="position:absolute;left:4545;top:547;width:495;height:623;mso-wrap-style:none;v-text-anchor:middle;rotation:275" type="_x0000_t73">
                  <v:fill o:detectmouseclick="t" type="solid" color2="#7f7f7f"/>
                  <v:stroke color="gray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9100</wp:posOffset>
            </wp:positionH>
            <wp:positionV relativeFrom="paragraph">
              <wp:posOffset>635</wp:posOffset>
            </wp:positionV>
            <wp:extent cx="3577590" cy="268224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88435</wp:posOffset>
                </wp:positionH>
                <wp:positionV relativeFrom="paragraph">
                  <wp:posOffset>123190</wp:posOffset>
                </wp:positionV>
                <wp:extent cx="2969895" cy="835025"/>
                <wp:effectExtent l="414655" t="5715" r="81280" b="812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000" cy="835200"/>
                          <a:chOff x="0" y="0"/>
                          <a:chExt cx="2970000" cy="835200"/>
                        </a:xfrm>
                      </wpg:grpSpPr>
                      <wps:wsp>
                        <wps:cNvSpPr/>
                        <wps:spPr>
                          <a:xfrm rot="10800000">
                            <a:off x="294480" y="0"/>
                            <a:ext cx="2675160" cy="835200"/>
                          </a:xfrm>
                          <a:prstGeom prst="roundRect">
                            <a:avLst>
                              <a:gd name="adj" fmla="val 30556"/>
                            </a:avLst>
                          </a:prstGeom>
                          <a:solidFill>
                            <a:srgbClr val="33cc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993300"/>
                                  <w:lang w:val="en-US" w:eastAsia="zh-CN" w:bidi="ar-SA"/>
                                </w:rPr>
                                <w:t>吃完饭后，我们都坐在一起看书，等所有的小朋友都吃完后一起去散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688600">
                            <a:off x="99000" y="265680"/>
                            <a:ext cx="222120" cy="403200"/>
                          </a:xfrm>
                          <a:prstGeom prst="lightningBol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8pt;margin-top:9.65pt;width:226.05pt;height:65.75pt" coordorigin="6436,193" coordsize="4521,1315">
                <v:roundrect id="shape_0" ID="AutoShape 89" fillcolor="#33ccff" stroked="t" o:allowincell="f" style="position:absolute;left:6745;top:194;width:4212;height:1314;mso-wrap-style:square;v-text-anchor:top;rotation:18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993300"/>
                            <w:lang w:val="en-US" w:eastAsia="zh-CN" w:bidi="ar-SA"/>
                          </w:rPr>
                          <w:t>吃完饭后，我们都坐在一起看书，等所有的小朋友都吃完后一起去散步。</w:t>
                        </w:r>
                      </w:p>
                    </w:txbxContent>
                  </v:textbox>
                  <v:fill o:detectmouseclick="t" type="solid" color2="#cc3300"/>
                  <v:stroke color="aqua" weight="9360" joinstyle="miter" endcap="flat"/>
                  <v:shadow on="t" obscured="f" color="gray"/>
                  <w10:wrap type="none"/>
                </v:roundrect>
                <v:shape id="shape_0" ID="AutoShape 9" fillcolor="gray" stroked="t" o:allowincell="f" style="position:absolute;left:6437;top:613;width:349;height:634;mso-wrap-style:none;v-text-anchor:middle;rotation:95" type="_x0000_t73">
                  <v:fill o:detectmouseclick="t" type="solid" color2="#7f7f7f"/>
                  <v:stroke color="gray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53815</wp:posOffset>
            </wp:positionH>
            <wp:positionV relativeFrom="paragraph">
              <wp:posOffset>171450</wp:posOffset>
            </wp:positionV>
            <wp:extent cx="3214370" cy="240982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00710</wp:posOffset>
            </wp:positionH>
            <wp:positionV relativeFrom="paragraph">
              <wp:posOffset>182245</wp:posOffset>
            </wp:positionV>
            <wp:extent cx="3199765" cy="239903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2315</wp:posOffset>
                </wp:positionH>
                <wp:positionV relativeFrom="paragraph">
                  <wp:posOffset>62230</wp:posOffset>
                </wp:positionV>
                <wp:extent cx="5838825" cy="619125"/>
                <wp:effectExtent l="5715" t="5715" r="81280" b="81280"/>
                <wp:wrapNone/>
                <wp:docPr id="19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38840" cy="619200"/>
                        </a:xfrm>
                        <a:prstGeom prst="roundRect">
                          <a:avLst>
                            <a:gd name="adj" fmla="val 30556"/>
                          </a:avLst>
                        </a:prstGeom>
                        <a:solidFill>
                          <a:srgbClr val="33cc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993300"/>
                                <w:lang w:val="en-US" w:eastAsia="zh-CN" w:bidi="ar-SA"/>
                              </w:rPr>
                              <w:t>散步的时间到了，今天的散步别有一番风味，平时都没有这样的机会，快看天上的星星和月亮，真漂亮啊。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9" fillcolor="#33ccff" stroked="t" o:allowincell="f" style="position:absolute;margin-left:58.45pt;margin-top:4.9pt;width:459.7pt;height:48.7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5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993300"/>
                          <w:lang w:val="en-US" w:eastAsia="zh-CN" w:bidi="ar-SA"/>
                        </w:rPr>
                        <w:t>散步的时间到了，今天的散步别有一番风味，平时都没有这样的机会，快看天上的星星和月亮，真漂亮啊。</w:t>
                      </w:r>
                    </w:p>
                  </w:txbxContent>
                </v:textbox>
                <v:fill o:detectmouseclick="t" type="solid" color2="#cc3300"/>
                <v:stroke color="aqua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9575</wp:posOffset>
            </wp:positionH>
            <wp:positionV relativeFrom="paragraph">
              <wp:posOffset>78105</wp:posOffset>
            </wp:positionV>
            <wp:extent cx="3248025" cy="243522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90950</wp:posOffset>
            </wp:positionH>
            <wp:positionV relativeFrom="paragraph">
              <wp:posOffset>78105</wp:posOffset>
            </wp:positionV>
            <wp:extent cx="3253105" cy="243903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8015</wp:posOffset>
                </wp:positionH>
                <wp:positionV relativeFrom="paragraph">
                  <wp:posOffset>35560</wp:posOffset>
                </wp:positionV>
                <wp:extent cx="5838825" cy="619125"/>
                <wp:effectExtent l="5715" t="5715" r="760730" b="81280"/>
                <wp:wrapNone/>
                <wp:docPr id="22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38840" cy="619200"/>
                        </a:xfrm>
                        <a:prstGeom prst="roundRect">
                          <a:avLst>
                            <a:gd name="adj" fmla="val 30556"/>
                          </a:avLst>
                        </a:prstGeom>
                        <a:solidFill>
                          <a:srgbClr val="33cc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993300"/>
                                <w:lang w:val="en-US" w:eastAsia="zh-CN" w:bidi="ar-SA"/>
                              </w:rPr>
                              <w:t>散步回来该吃水果了，这是我们夜宿前自己选的哦，有句谚语说“每天一苹果，医生远离我”，这下知道水果对身体的好处了吧。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9" fillcolor="#33ccff" stroked="t" o:allowincell="f" style="position:absolute;margin-left:49.45pt;margin-top:2.8pt;width:459.7pt;height:48.7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5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993300"/>
                          <w:lang w:val="en-US" w:eastAsia="zh-CN" w:bidi="ar-SA"/>
                        </w:rPr>
                        <w:t>散步回来该吃水果了，这是我们夜宿前自己选的哦，有句谚语说“每天一苹果，医生远离我”，这下知道水果对身体的好处了吧。</w:t>
                      </w:r>
                    </w:p>
                  </w:txbxContent>
                </v:textbox>
                <v:fill o:detectmouseclick="t" type="solid" color2="#cc3300"/>
                <v:stroke color="aqua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5150</wp:posOffset>
            </wp:positionH>
            <wp:positionV relativeFrom="paragraph">
              <wp:posOffset>7620</wp:posOffset>
            </wp:positionV>
            <wp:extent cx="3740150" cy="280416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1320</wp:posOffset>
                </wp:positionH>
                <wp:positionV relativeFrom="paragraph">
                  <wp:posOffset>-3810</wp:posOffset>
                </wp:positionV>
                <wp:extent cx="2975610" cy="1354455"/>
                <wp:effectExtent l="3975735" t="5715" r="81280" b="812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1354320"/>
                          <a:chOff x="0" y="0"/>
                          <a:chExt cx="2975760" cy="1354320"/>
                        </a:xfrm>
                      </wpg:grpSpPr>
                      <wps:wsp>
                        <wps:cNvSpPr/>
                        <wps:spPr>
                          <a:xfrm rot="10800000">
                            <a:off x="300240" y="0"/>
                            <a:ext cx="2675160" cy="1354320"/>
                          </a:xfrm>
                          <a:prstGeom prst="roundRect">
                            <a:avLst>
                              <a:gd name="adj" fmla="val 30556"/>
                            </a:avLst>
                          </a:prstGeom>
                          <a:solidFill>
                            <a:srgbClr val="33cc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993300"/>
                                  <w:lang w:val="en-US" w:eastAsia="zh-CN" w:bidi="ar-SA"/>
                                </w:rPr>
                                <w:t>大联欢马上要开始了，听说以前的小朋友夜宿可没有这样的待遇哦，他们都是各自在班级开展的。我在最后面空调那里，你能找到我吗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688600">
                            <a:off x="35640" y="556200"/>
                            <a:ext cx="360720" cy="403200"/>
                          </a:xfrm>
                          <a:prstGeom prst="lightningBol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5pt;margin-top:-0.35pt;width:231.5pt;height:106.65pt" coordorigin="6687,-7" coordsize="4630,2133">
                <v:roundrect id="shape_0" ID="AutoShape 89" fillcolor="#33ccff" stroked="t" o:allowincell="f" style="position:absolute;left:7105;top:-6;width:4212;height:2132;mso-wrap-style:square;v-text-anchor:top;rotation:18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993300"/>
                            <w:lang w:val="en-US" w:eastAsia="zh-CN" w:bidi="ar-SA"/>
                          </w:rPr>
                          <w:t>大联欢马上要开始了，听说以前的小朋友夜宿可没有这样的待遇哦，他们都是各自在班级开展的。我在最后面空调那里，你能找到我吗？</w:t>
                        </w:r>
                      </w:p>
                    </w:txbxContent>
                  </v:textbox>
                  <v:fill o:detectmouseclick="t" type="solid" color2="#cc3300"/>
                  <v:stroke color="aqua" weight="9360" joinstyle="miter" endcap="flat"/>
                  <v:shadow on="t" obscured="f" color="gray"/>
                  <w10:wrap type="none"/>
                </v:roundrect>
                <v:shape id="shape_0" ID="AutoShape 9" fillcolor="gray" stroked="t" o:allowincell="f" style="position:absolute;left:6688;top:871;width:567;height:634;mso-wrap-style:none;v-text-anchor:middle;rotation:95" type="_x0000_t73">
                  <v:fill o:detectmouseclick="t" type="solid" color2="#7f7f7f"/>
                  <v:stroke color="gray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07410</wp:posOffset>
            </wp:positionH>
            <wp:positionV relativeFrom="paragraph">
              <wp:posOffset>97155</wp:posOffset>
            </wp:positionV>
            <wp:extent cx="3705860" cy="2771775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770</wp:posOffset>
                </wp:positionH>
                <wp:positionV relativeFrom="paragraph">
                  <wp:posOffset>144145</wp:posOffset>
                </wp:positionV>
                <wp:extent cx="3100070" cy="1184910"/>
                <wp:effectExtent l="5080" t="5080" r="3696970" b="819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960" cy="1184760"/>
                          <a:chOff x="0" y="0"/>
                          <a:chExt cx="3099960" cy="118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88920" cy="1184760"/>
                          </a:xfrm>
                          <a:prstGeom prst="roundRect">
                            <a:avLst>
                              <a:gd name="adj" fmla="val 30556"/>
                            </a:avLst>
                          </a:prstGeom>
                          <a:solidFill>
                            <a:srgbClr val="33cc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993300"/>
                                  <w:lang w:val="en-US" w:eastAsia="zh-CN" w:bidi="ar-SA"/>
                                </w:rPr>
                                <w:t>联欢会结束了，时间还比较早，我们坐在教室里一起看动画片，比在家里一个人看动画片有意思，大家可以小声讨论一下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488600">
                            <a:off x="2720160" y="311400"/>
                            <a:ext cx="315000" cy="420480"/>
                          </a:xfrm>
                          <a:prstGeom prst="lightningBol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pt;margin-top:11.35pt;width:239pt;height:93.3pt" coordorigin="502,227" coordsize="4780,1866">
                <v:roundrect id="shape_0" ID="AutoShape 89" fillcolor="#33ccff" stroked="t" o:allowincell="f" style="position:absolute;left:502;top:227;width:4391;height:18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993300"/>
                            <w:lang w:val="en-US" w:eastAsia="zh-CN" w:bidi="ar-SA"/>
                          </w:rPr>
                          <w:t>联欢会结束了，时间还比较早，我们坐在教室里一起看动画片，比在家里一个人看动画片有意思，大家可以小声讨论一下。</w:t>
                        </w:r>
                      </w:p>
                    </w:txbxContent>
                  </v:textbox>
                  <v:fill o:detectmouseclick="t" type="solid" color2="#cc3300"/>
                  <v:stroke color="aqua" weight="9360" joinstyle="miter" endcap="flat"/>
                  <v:shadow on="t" obscured="f" color="gray"/>
                  <w10:wrap type="none"/>
                </v:roundrect>
                <v:shape id="shape_0" ID="AutoShape 9" fillcolor="gray" stroked="t" o:allowincell="f" style="position:absolute;left:4785;top:718;width:495;height:661;mso-wrap-style:none;v-text-anchor:middle;rotation:275" type="_x0000_t73">
                  <v:fill o:detectmouseclick="t" type="solid" color2="#7f7f7f"/>
                  <v:stroke color="gray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7175</wp:posOffset>
            </wp:positionH>
            <wp:positionV relativeFrom="paragraph">
              <wp:posOffset>122555</wp:posOffset>
            </wp:positionV>
            <wp:extent cx="3429000" cy="2575560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67150</wp:posOffset>
            </wp:positionH>
            <wp:positionV relativeFrom="paragraph">
              <wp:posOffset>122555</wp:posOffset>
            </wp:positionV>
            <wp:extent cx="3450590" cy="2585720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9915</wp:posOffset>
                </wp:positionH>
                <wp:positionV relativeFrom="paragraph">
                  <wp:posOffset>93980</wp:posOffset>
                </wp:positionV>
                <wp:extent cx="5838825" cy="850265"/>
                <wp:effectExtent l="5715" t="5715" r="3705225" b="81280"/>
                <wp:wrapNone/>
                <wp:docPr id="29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38840" cy="850320"/>
                        </a:xfrm>
                        <a:prstGeom prst="roundRect">
                          <a:avLst>
                            <a:gd name="adj" fmla="val 30556"/>
                          </a:avLst>
                        </a:prstGeom>
                        <a:solidFill>
                          <a:srgbClr val="33cc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993300"/>
                                <w:lang w:val="en-US" w:eastAsia="zh-CN" w:bidi="ar-SA"/>
                              </w:rPr>
                              <w:t>洗漱时间到了，由于集体人多，我们就分批进行洗漱。这次都是我们自己动手，没有爸爸妈妈的帮助。看！我们都长大了，不需要爸爸妈妈再来帮助我们，我可以独立完成洗漱了。我们真棒！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9" fillcolor="#33ccff" stroked="t" o:allowincell="f" style="position:absolute;margin-left:46.45pt;margin-top:7.4pt;width:459.7pt;height:66.9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5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993300"/>
                          <w:lang w:val="en-US" w:eastAsia="zh-CN" w:bidi="ar-SA"/>
                        </w:rPr>
                        <w:t>洗漱时间到了，由于集体人多，我们就分批进行洗漱。这次都是我们自己动手，没有爸爸妈妈的帮助。看！我们都长大了，不需要爸爸妈妈再来帮助我们，我可以独立完成洗漱了。我们真棒！</w:t>
                      </w:r>
                    </w:p>
                  </w:txbxContent>
                </v:textbox>
                <v:fill o:detectmouseclick="t" type="solid" color2="#cc3300"/>
                <v:stroke color="aqua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7175</wp:posOffset>
            </wp:positionH>
            <wp:positionV relativeFrom="paragraph">
              <wp:posOffset>112395</wp:posOffset>
            </wp:positionV>
            <wp:extent cx="3429000" cy="2569845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67150</wp:posOffset>
            </wp:positionH>
            <wp:positionV relativeFrom="paragraph">
              <wp:posOffset>91440</wp:posOffset>
            </wp:positionV>
            <wp:extent cx="3437255" cy="2578100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485900</wp:posOffset>
            </wp:positionH>
            <wp:positionV relativeFrom="paragraph">
              <wp:posOffset>192405</wp:posOffset>
            </wp:positionV>
            <wp:extent cx="3990975" cy="2990850"/>
            <wp:effectExtent l="0" t="0" r="0" b="0"/>
            <wp:wrapNone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8585</wp:posOffset>
                </wp:positionH>
                <wp:positionV relativeFrom="paragraph">
                  <wp:posOffset>12700</wp:posOffset>
                </wp:positionV>
                <wp:extent cx="4244340" cy="619125"/>
                <wp:effectExtent l="5715" t="5715" r="584835" b="81280"/>
                <wp:wrapNone/>
                <wp:docPr id="33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244400" cy="619200"/>
                        </a:xfrm>
                        <a:prstGeom prst="roundRect">
                          <a:avLst>
                            <a:gd name="adj" fmla="val 30556"/>
                          </a:avLst>
                        </a:prstGeom>
                        <a:solidFill>
                          <a:srgbClr val="33cc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993300"/>
                                <w:lang w:val="en-US" w:eastAsia="zh-CN" w:bidi="ar-SA"/>
                              </w:rPr>
                              <w:t>睡觉了，我还是比较喜欢和我的小熊一起睡。小朋友们晚安，老师们晚安，爸爸妈妈晚安！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9" fillcolor="#33ccff" stroked="t" o:allowincell="f" style="position:absolute;margin-left:108.55pt;margin-top:1pt;width:334.15pt;height:48.7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5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993300"/>
                          <w:lang w:val="en-US" w:eastAsia="zh-CN" w:bidi="ar-SA"/>
                        </w:rPr>
                        <w:t>睡觉了，我还是比较喜欢和我的小熊一起睡。小朋友们晚安，老师们晚安，爸爸妈妈晚安！</w:t>
                      </w:r>
                    </w:p>
                  </w:txbxContent>
                </v:textbox>
                <v:fill o:detectmouseclick="t" type="solid" color2="#cc3300"/>
                <v:stroke color="aqua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19100</wp:posOffset>
            </wp:positionH>
            <wp:positionV relativeFrom="paragraph">
              <wp:posOffset>190500</wp:posOffset>
            </wp:positionV>
            <wp:extent cx="3257550" cy="2447925"/>
            <wp:effectExtent l="0" t="0" r="0" b="0"/>
            <wp:wrapNone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57625</wp:posOffset>
            </wp:positionH>
            <wp:positionV relativeFrom="paragraph">
              <wp:posOffset>190500</wp:posOffset>
            </wp:positionV>
            <wp:extent cx="3287395" cy="2466975"/>
            <wp:effectExtent l="0" t="0" r="0" b="0"/>
            <wp:wrapNone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315</wp:posOffset>
                </wp:positionH>
                <wp:positionV relativeFrom="paragraph">
                  <wp:posOffset>98425</wp:posOffset>
                </wp:positionV>
                <wp:extent cx="5838825" cy="574040"/>
                <wp:effectExtent l="5715" t="5715" r="81280" b="81280"/>
                <wp:wrapNone/>
                <wp:docPr id="36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38840" cy="574200"/>
                        </a:xfrm>
                        <a:prstGeom prst="roundRect">
                          <a:avLst>
                            <a:gd name="adj" fmla="val 30556"/>
                          </a:avLst>
                        </a:prstGeom>
                        <a:solidFill>
                          <a:srgbClr val="33cc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993300"/>
                                <w:lang w:val="en-US" w:eastAsia="zh-CN" w:bidi="ar-SA"/>
                              </w:rPr>
                              <w:t>天亮了，该起床了小朋友们。看，我们都是自己穿衣服的。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9" fillcolor="#33ccff" stroked="t" o:allowincell="f" style="position:absolute;margin-left:58.45pt;margin-top:7.75pt;width:459.7pt;height:45.15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60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;SimSun" w:cs="Times New Roman"/>
                          <w:color w:val="993300"/>
                          <w:lang w:val="en-US" w:eastAsia="zh-CN" w:bidi="ar-SA"/>
                        </w:rPr>
                        <w:t>天亮了，该起床了小朋友们。看，我们都是自己穿衣服的。</w:t>
                      </w:r>
                    </w:p>
                  </w:txbxContent>
                </v:textbox>
                <v:fill o:detectmouseclick="t" type="solid" color2="#cc3300"/>
                <v:stroke color="aqua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9100</wp:posOffset>
            </wp:positionH>
            <wp:positionV relativeFrom="paragraph">
              <wp:posOffset>126365</wp:posOffset>
            </wp:positionV>
            <wp:extent cx="3257550" cy="2441575"/>
            <wp:effectExtent l="0" t="0" r="0" b="0"/>
            <wp:wrapNone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91280</wp:posOffset>
            </wp:positionH>
            <wp:positionV relativeFrom="paragraph">
              <wp:posOffset>126365</wp:posOffset>
            </wp:positionV>
            <wp:extent cx="3253740" cy="2441575"/>
            <wp:effectExtent l="0" t="0" r="0" b="0"/>
            <wp:wrapNone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0260</wp:posOffset>
                </wp:positionH>
                <wp:positionV relativeFrom="paragraph">
                  <wp:posOffset>189865</wp:posOffset>
                </wp:positionV>
                <wp:extent cx="5838825" cy="567055"/>
                <wp:effectExtent l="5715" t="5715" r="81280" b="81280"/>
                <wp:wrapNone/>
                <wp:docPr id="39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38840" cy="567000"/>
                        </a:xfrm>
                        <a:prstGeom prst="roundRect">
                          <a:avLst>
                            <a:gd name="adj" fmla="val 30556"/>
                          </a:avLst>
                        </a:prstGeom>
                        <a:solidFill>
                          <a:srgbClr val="33cc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993300"/>
                                <w:lang w:val="en-US" w:eastAsia="zh-CN" w:bidi="ar-SA"/>
                              </w:rPr>
                              <w:t>洗脸刷牙，准备吃早饭了，人还是比较多的，我还是快点吧，给后面的小朋友留个位置。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9" fillcolor="#33ccff" stroked="t" o:allowincell="f" style="position:absolute;margin-left:63.8pt;margin-top:14.95pt;width:459.7pt;height:44.6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5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993300"/>
                          <w:lang w:val="en-US" w:eastAsia="zh-CN" w:bidi="ar-SA"/>
                        </w:rPr>
                        <w:t>洗脸刷牙，准备吃早饭了，人还是比较多的，我还是快点吧，给后面的小朋友留个位置。</w:t>
                      </w:r>
                    </w:p>
                  </w:txbxContent>
                </v:textbox>
                <v:fill o:detectmouseclick="t" type="solid" color2="#cc3300"/>
                <v:stroke color="aqua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14350</wp:posOffset>
            </wp:positionH>
            <wp:positionV relativeFrom="paragraph">
              <wp:posOffset>16510</wp:posOffset>
            </wp:positionV>
            <wp:extent cx="3771900" cy="2828925"/>
            <wp:effectExtent l="0" t="0" r="0" b="0"/>
            <wp:wrapNone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74185</wp:posOffset>
                </wp:positionH>
                <wp:positionV relativeFrom="paragraph">
                  <wp:posOffset>80645</wp:posOffset>
                </wp:positionV>
                <wp:extent cx="2973070" cy="1080135"/>
                <wp:effectExtent l="1568450" t="5715" r="81280" b="812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240" cy="1080000"/>
                          <a:chOff x="0" y="0"/>
                          <a:chExt cx="2973240" cy="1080000"/>
                        </a:xfrm>
                      </wpg:grpSpPr>
                      <wps:wsp>
                        <wps:cNvSpPr/>
                        <wps:spPr>
                          <a:xfrm rot="10800000">
                            <a:off x="297720" y="0"/>
                            <a:ext cx="2675160" cy="1080000"/>
                          </a:xfrm>
                          <a:prstGeom prst="roundRect">
                            <a:avLst>
                              <a:gd name="adj" fmla="val 30556"/>
                            </a:avLst>
                          </a:prstGeom>
                          <a:solidFill>
                            <a:srgbClr val="33cc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993300"/>
                                  <w:lang w:val="en-US" w:eastAsia="zh-CN" w:bidi="ar-SA"/>
                                </w:rPr>
                                <w:t>把我的洗漱用品都整理好，等放学回去的时候就可以快速收拾一下，不用再麻烦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688600">
                            <a:off x="69120" y="402840"/>
                            <a:ext cx="286920" cy="403200"/>
                          </a:xfrm>
                          <a:prstGeom prst="lightningBol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95pt;margin-top:6.3pt;width:228.6pt;height:85.05pt" coordorigin="6839,126" coordsize="4572,1701">
                <v:roundrect id="shape_0" ID="AutoShape 89" fillcolor="#33ccff" stroked="t" o:allowincell="f" style="position:absolute;left:7200;top:127;width:4212;height:1700;mso-wrap-style:square;v-text-anchor:top;rotation:18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993300"/>
                            <w:lang w:val="en-US" w:eastAsia="zh-CN" w:bidi="ar-SA"/>
                          </w:rPr>
                          <w:t>把我的洗漱用品都整理好，等放学回去的时候就可以快速收拾一下，不用再麻烦了。</w:t>
                        </w:r>
                      </w:p>
                    </w:txbxContent>
                  </v:textbox>
                  <v:fill o:detectmouseclick="t" type="solid" color2="#cc3300"/>
                  <v:stroke color="aqua" weight="9360" joinstyle="miter" endcap="flat"/>
                  <v:shadow on="t" obscured="f" color="gray"/>
                  <w10:wrap type="none"/>
                </v:roundrect>
                <v:shape id="shape_0" ID="AutoShape 9" fillcolor="gray" stroked="t" o:allowincell="f" style="position:absolute;left:6840;top:762;width:451;height:634;mso-wrap-style:none;v-text-anchor:middle;rotation:95" type="_x0000_t73">
                  <v:fill o:detectmouseclick="t" type="solid" color2="#7f7f7f"/>
                  <v:stroke color="gray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24510</wp:posOffset>
            </wp:positionH>
            <wp:positionV relativeFrom="paragraph">
              <wp:posOffset>17145</wp:posOffset>
            </wp:positionV>
            <wp:extent cx="3286125" cy="2463800"/>
            <wp:effectExtent l="0" t="0" r="0" b="0"/>
            <wp:wrapNone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10635</wp:posOffset>
            </wp:positionH>
            <wp:positionV relativeFrom="paragraph">
              <wp:posOffset>3810</wp:posOffset>
            </wp:positionV>
            <wp:extent cx="3303905" cy="2477135"/>
            <wp:effectExtent l="0" t="0" r="0" b="0"/>
            <wp:wrapNone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477645</wp:posOffset>
            </wp:positionH>
            <wp:positionV relativeFrom="paragraph">
              <wp:posOffset>103505</wp:posOffset>
            </wp:positionV>
            <wp:extent cx="4248150" cy="3185160"/>
            <wp:effectExtent l="0" t="0" r="0" b="0"/>
            <wp:wrapNone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7645</wp:posOffset>
                </wp:positionH>
                <wp:positionV relativeFrom="paragraph">
                  <wp:posOffset>118110</wp:posOffset>
                </wp:positionV>
                <wp:extent cx="4244340" cy="619125"/>
                <wp:effectExtent l="5715" t="5715" r="264795" b="81280"/>
                <wp:wrapNone/>
                <wp:docPr id="45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244400" cy="619200"/>
                        </a:xfrm>
                        <a:prstGeom prst="roundRect">
                          <a:avLst>
                            <a:gd name="adj" fmla="val 30556"/>
                          </a:avLst>
                        </a:prstGeom>
                        <a:solidFill>
                          <a:srgbClr val="33cc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993300"/>
                                <w:lang w:val="en-US" w:eastAsia="zh-CN" w:bidi="ar-SA"/>
                              </w:rPr>
                              <w:t>今天的早餐丰富吧，有好几种美食呢。这可是我们一起想出来的自助餐哦，有创意吧······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9" fillcolor="#33ccff" stroked="t" o:allowincell="f" style="position:absolute;margin-left:116.35pt;margin-top:9.3pt;width:334.15pt;height:48.7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5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993300"/>
                          <w:lang w:val="en-US" w:eastAsia="zh-CN" w:bidi="ar-SA"/>
                        </w:rPr>
                        <w:t>今天的早餐丰富吧，有好几种美食呢。这可是我们一起想出来的自助餐哦，有创意吧······</w:t>
                      </w:r>
                    </w:p>
                  </w:txbxContent>
                </v:textbox>
                <v:fill o:detectmouseclick="t" type="solid" color2="#cc3300"/>
                <v:stroke color="aqua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6972300" cy="2575560"/>
                <wp:effectExtent l="5080" t="5080" r="12965430" b="81915"/>
                <wp:wrapNone/>
                <wp:docPr id="46" name="AutoShap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7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66ff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b/>
                                <w:rFonts w:ascii="楷体_GB2312;楷体" w:hAnsi="楷体_GB2312;楷体" w:eastAsia="楷体_GB2312;楷体" w:cs="Times New Roman"/>
                                <w:color w:val="FF00FF"/>
                                <w:lang w:val="en-US" w:eastAsia="zh-CN" w:bidi="ar-SA"/>
                              </w:rPr>
                              <w:t>老师的话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楷体_GB2312;楷体" w:cs="Times New Roman"/>
                                <w:color w:val="0000FF"/>
                                <w:lang w:val="en-US" w:eastAsia="zh-CN" w:bidi="ar-SA"/>
                              </w:rPr>
                              <w:t>夜宿活动是我园的特色活动，很多家长对此项活动还是比较支持的。对于孩子们来说，这是第一次参加这样的活动，有很深刻的意义。可能这个就是孩子在幼儿园美好的回忆之一，印象一定是最深刻的。同时对于孩子来说，锻炼他们的自理能力也是一次挑战，也是一次收获。在这次活动中，朱朱都是一个人独立完成所有的事情，就像一个小大人，你长大了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72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楷体_GB2312;楷体" w:hAnsi="楷体_GB2312;楷体" w:eastAsia="楷体_GB2312;楷体" w:cs="Times New Roman"/>
                                <w:color w:val="800080"/>
                                <w:lang w:val="en-US" w:eastAsia="zh-CN" w:bidi="ar-SA"/>
                              </w:rPr>
                              <w:t>2012.4.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7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楷体_GB2312;楷体" w:hAnsi="楷体_GB2312;楷体" w:eastAsia="楷体_GB2312;楷体" w:cs="Times New Roman"/>
                                <w:color w:val="800080"/>
                                <w:lang w:val="en-US" w:eastAsia="zh-CN" w:bidi="ar-SA"/>
                              </w:rPr>
                              <w:t>指导老师：张正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3" fillcolor="#66ffff" stroked="t" o:allowincell="f" style="position:absolute;margin-left:27pt;margin-top:7.8pt;width:548.95pt;height:20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60"/>
                        <w:jc w:val="both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b/>
                          <w:rFonts w:ascii="楷体_GB2312;楷体" w:hAnsi="楷体_GB2312;楷体" w:eastAsia="楷体_GB2312;楷体" w:cs="Times New Roman"/>
                          <w:color w:val="FF00FF"/>
                          <w:lang w:val="en-US" w:eastAsia="zh-CN" w:bidi="ar-SA"/>
                        </w:rPr>
                        <w:t>老师的话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Times New Roman" w:hAnsi="Times New Roman" w:eastAsia="楷体_GB2312;楷体" w:cs="Times New Roman"/>
                          <w:color w:val="0000FF"/>
                          <w:lang w:val="en-US" w:eastAsia="zh-CN" w:bidi="ar-SA"/>
                        </w:rPr>
                        <w:t>夜宿活动是我园的特色活动，很多家长对此项活动还是比较支持的。对于孩子们来说，这是第一次参加这样的活动，有很深刻的意义。可能这个就是孩子在幼儿园美好的回忆之一，印象一定是最深刻的。同时对于孩子来说，锻炼他们的自理能力也是一次挑战，也是一次收获。在这次活动中，朱朱都是一个人独立完成所有的事情，就像一个小大人，你长大了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728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楷体_GB2312;楷体" w:hAnsi="楷体_GB2312;楷体" w:eastAsia="楷体_GB2312;楷体" w:cs="Times New Roman"/>
                          <w:color w:val="800080"/>
                          <w:lang w:val="en-US" w:eastAsia="zh-CN" w:bidi="ar-SA"/>
                        </w:rPr>
                        <w:t>2012.4.3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72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楷体_GB2312;楷体" w:hAnsi="楷体_GB2312;楷体" w:eastAsia="楷体_GB2312;楷体" w:cs="Times New Roman"/>
                          <w:color w:val="800080"/>
                          <w:lang w:val="en-US" w:eastAsia="zh-CN" w:bidi="ar-SA"/>
                        </w:rPr>
                        <w:t>指导老师：张正亮</w:t>
                      </w:r>
                    </w:p>
                  </w:txbxContent>
                </v:textbox>
                <v:fill o:detectmouseclick="t" type="solid" color2="#990000"/>
                <v:stroke color="#66ffff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charset w:val="01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26:00Z</dcterms:created>
  <dc:creator>USER</dc:creator>
  <dc:description/>
  <dc:language>en-US</dc:language>
  <cp:lastModifiedBy>黑豹</cp:lastModifiedBy>
  <dcterms:modified xsi:type="dcterms:W3CDTF">2012-06-04T09:26:00Z</dcterms:modified>
  <cp:revision>2</cp:revision>
  <dc:subject/>
  <dc:title/>
</cp:coreProperties>
</file>