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26350" cy="10797540"/>
            <wp:effectExtent l="0" t="0" r="0" b="0"/>
            <wp:wrapNone/>
            <wp:docPr id="1" name="korea219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ea219_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495300</wp:posOffset>
                </wp:positionV>
                <wp:extent cx="5743575" cy="971550"/>
                <wp:effectExtent l="81280" t="800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夜宿幼儿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9pt;margin-top:-39pt;width:452.2pt;height:76.4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夜宿幼儿园</w:t>
                      </w:r>
                    </w:p>
                  </w:txbxContent>
                </v:textbox>
                <v:path textpathok="t"/>
                <v:textpath on="t" fitshape="t" string="夜宿幼儿园" style="font-family:&quot;宋体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60" w:hanging="50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ind w:left="5057" w:hanging="4076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057400" cy="1964690"/>
            <wp:effectExtent l="0" t="0" r="0" b="0"/>
            <wp:wrapTight wrapText="bothSides">
              <wp:wrapPolygon edited="0">
                <wp:start x="-51" y="0"/>
                <wp:lineTo x="-51" y="21544"/>
                <wp:lineTo x="21600" y="21544"/>
                <wp:lineTo x="21600" y="0"/>
                <wp:lineTo x="-5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FF"/>
          <w:sz w:val="28"/>
          <w:szCs w:val="28"/>
          <w:effect w:val="blinkBackground"/>
        </w:rPr>
        <w:t xml:space="preserve">    </w:t>
      </w:r>
      <w:r>
        <w:rPr>
          <w:b/>
          <w:color w:val="0000FF"/>
          <w:sz w:val="28"/>
          <w:szCs w:val="28"/>
          <w:effect w:val="blinkBackground"/>
        </w:rPr>
        <w:t>今天，盼望已久的夜宿幼儿园这一天到来了，季老师给我们在操场上摆了有史以来最大的“游乐场”。今天可以尽情玩耍了，这傍晚的太阳好热啊，我都满头大汗了，可是真的好激动的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766570" cy="2476500"/>
            <wp:effectExtent l="0" t="0" r="0" b="0"/>
            <wp:wrapTight wrapText="bothSides">
              <wp:wrapPolygon edited="0">
                <wp:start x="-65" y="0"/>
                <wp:lineTo x="-65" y="21551"/>
                <wp:lineTo x="21600" y="21551"/>
                <wp:lineTo x="21600" y="0"/>
                <wp:lineTo x="-6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28"/>
          <w:szCs w:val="28"/>
          <w:effect w:val="blinkBackground"/>
        </w:rPr>
        <w:t>吃过丰富的晚饭还有水果吃哦，最主要的是还有精彩的节目看，哈哈，这香蕉感觉好好吃哦，我还吃了一个苹果。现在想想散步的时候去看星星，还有看男孩子一起表演中国功夫的时候真的好激动啊。我也要为我的节目多努力一点了，到时候爸爸妈妈都在下面看哦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1797050" cy="2287270"/>
            <wp:effectExtent l="0" t="0" r="0" b="0"/>
            <wp:wrapTight wrapText="bothSides">
              <wp:wrapPolygon edited="0">
                <wp:start x="-72" y="0"/>
                <wp:lineTo x="-72" y="21539"/>
                <wp:lineTo x="21600" y="21539"/>
                <wp:lineTo x="21600" y="0"/>
                <wp:lineTo x="-7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28"/>
          <w:szCs w:val="28"/>
          <w:effect w:val="blinkBackground"/>
        </w:rPr>
        <w:t>昨天晚上睡得好舒服啊，一觉睡到天亮，第一次和这么多小朋友在一起睡觉感觉就是不一样，我想这绝对是很难忘的一次经历。晚上真的好激动啊，虽然刚开始怎么也睡不着，但是刘老师给我们讲好听的故事以后就不知不觉睡着了。好怀念啊……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5829300" cy="1783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评价：也许让孩子的开心并不是昂贵的高级玩具，并不是能有多少好吃的东西的诱惑。孩子们欢聚在一起度过这样一个美好的夜晚，这也将是孩子们一辈子的精神财富啊。也锻炼了孩子的自理能力，家长也一致认同此类活动应该多开展，对孩子很有帮助，也将让孩子学会自己一个人睡觉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0.4pt;mso-wrap-distance-left:9.05pt;mso-wrap-distance-right:9.05pt;mso-wrap-distance-top:0pt;mso-wrap-distance-bottom:0pt;margin-top:1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评价：也许让孩子的开心并不是昂贵的高级玩具，并不是能有多少好吃的东西的诱惑。孩子们欢聚在一起度过这样一个美好的夜晚，这也将是孩子们一辈子的精神财富啊。也锻炼了孩子的自理能力，家长也一致认同此类活动应该多开展，对孩子很有帮助，也将让孩子学会自己一个人睡觉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24:00Z</dcterms:created>
  <dc:creator>win7</dc:creator>
  <dc:description/>
  <cp:keywords/>
  <dc:language>en-US</dc:language>
  <cp:lastModifiedBy>win7</cp:lastModifiedBy>
  <dcterms:modified xsi:type="dcterms:W3CDTF">2012-06-04T09:26:00Z</dcterms:modified>
  <cp:revision>2</cp:revision>
  <dc:subject/>
  <dc:title/>
</cp:coreProperties>
</file>