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新桥中心幼儿园教学活动设计</w:t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u w:val="single"/>
        </w:rPr>
        <w:t>时间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11</w:t>
      </w:r>
      <w:r>
        <w:rPr>
          <w:u w:val="single"/>
        </w:rPr>
        <w:t>、</w:t>
      </w:r>
      <w:r>
        <w:rPr>
          <w:u w:val="single"/>
        </w:rPr>
        <w:t xml:space="preserve">9    </w:t>
      </w:r>
      <w:r>
        <w:rPr>
          <w:u w:val="single"/>
        </w:rPr>
        <w:t>设计人：</w:t>
      </w:r>
      <w:r>
        <w:rPr>
          <w:color w:val="000000"/>
          <w:u w:val="single"/>
        </w:rPr>
        <w:t>葛莉</w:t>
      </w:r>
      <w:r>
        <w:rPr>
          <w:rFonts w:eastAsia="Times New Roman"/>
          <w:color w:val="000000"/>
          <w:u w:val="single"/>
        </w:rPr>
        <w:t xml:space="preserve">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32"/>
        <w:gridCol w:w="1474"/>
        <w:gridCol w:w="774"/>
        <w:gridCol w:w="162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绘画：畅想环保——环保购物袋绘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大（一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材分析与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幼儿发展分析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这是一节在环保购物袋上绘画的命题画，充分利用周围的环境、材料，以低碳环保作为主题进行想象绘画，创造性地绘制环保主题画，可以画人们美好的家园或设计环保车环保类措施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班已经开展了一些关于环保类的主题活动，积累了这方面的经验，幼儿有一定的想象力，但是画面布局不是很合理，有少数幼儿想象方面需要老师的不断启发，而且是第一次在环保袋上绘画，没有这方面的绘画技能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大胆想象，用绘画的形式大胆表现心中美丽的家园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线条流畅、构图大胆、布局合理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供幼儿欣赏的相关环保图片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环保购物袋、黑色勾线笔人手一份。</w:t>
            </w:r>
          </w:p>
        </w:tc>
      </w:tr>
      <w:tr>
        <w:trPr>
          <w:trHeight w:val="48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一、谈话导入，引出主题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二、大胆想象，欣赏拓宽思路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三、幼儿操作，老师巡回指导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四、展示幼儿作品，欣赏、评价。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们都生活在地球上，今天地球妈妈来到了我们班，大家欢迎（出示地球妈妈图片）。咦！地球妈妈怎么啦？（不高兴了、生气了、可能生病了……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你们看很多人随手乱扔垃圾，化工厂、汽车排气管里排出了很多黑烟，绿色的草坪被人踩坏了，很多树木被砍掉了，地球妈妈呼吸不到新鲜的空气，水也变得越来越少，身上伤痕累累，怎么办呀？你想怎样保护地球妈妈？（幼儿大胆想象，积极发表自己的想法，教师及时归纳、提升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示环保图片或绘画共幼儿欣赏：有一些小朋友也画了保护地球妈妈的画，我们一起来欣赏一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你想保护地球妈妈的办法用勾线笔勾画在环保购物袋上，想要画的主要物体画大些，让地球妈妈变得更加美丽。用你们的画告诉大家要保护环境，爱护我们的家园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你画的是什么？想什么办法保护地球妈妈的？（请部分幼儿介绍）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引导幼儿从画面构图是否大胆、布局是否合理等方面进行评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过“地球的烦恼”引出主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过大胆想象，拓宽幼儿环保思路，为绘画做铺垫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>通过评价提升幼儿绘画水平。</w:t>
            </w:r>
          </w:p>
        </w:tc>
      </w:tr>
      <w:tr>
        <w:trPr>
          <w:trHeight w:val="70" w:hRule="atLeast"/>
          <w:cantSplit w:val="true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活动反思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这是孩子们第一次在环保袋上绘画，没有一定的绘画基础，由于前期幼儿已经了解了一些环境保护的方法，因此在绘画活动中想象力丰富，大部分幼儿构图大胆、线条流畅、主题鲜明、布局合理。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Arial Unicode M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Arial Unicode MS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Arial Unicode MS" w:cs="楷体;Arial Unicode MS" w:ascii="楷体;Arial Unicode MS" w:hAnsi="楷体;Arial Unicode MS"/>
        <w:b/>
        <w:sz w:val="24"/>
        <w:szCs w:val="24"/>
      </w:rPr>
      <w:t xml:space="preserve">                   </w:t>
    </w:r>
    <w:r>
      <w:rPr>
        <w:rFonts w:ascii="楷体_GB2312" w:hAnsi="楷体_GB2312" w:cs="楷体;Arial Unicode MS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04:00Z</dcterms:created>
  <dc:creator>雨林木风</dc:creator>
  <dc:description/>
  <cp:keywords/>
  <dc:language>en-US</dc:language>
  <cp:lastModifiedBy>Administrator</cp:lastModifiedBy>
  <cp:lastPrinted>2011-02-15T12:47:00Z</cp:lastPrinted>
  <dcterms:modified xsi:type="dcterms:W3CDTF">2011-09-29T15:43:00Z</dcterms:modified>
  <cp:revision>82</cp:revision>
  <dc:subject/>
  <dc:title/>
</cp:coreProperties>
</file>