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芮芝芬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活动：各种各样的美食（二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二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食，其实是吃前有期待、吃后有回味的美味的食物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贵的有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山珍海味</w:t>
              </w:r>
            </w:hyperlink>
            <w:r>
              <w:rPr>
                <w:rFonts w:ascii="宋体;SimSun" w:hAnsi="宋体;SimSun" w:cs="宋体;SimSun"/>
              </w:rPr>
              <w:t>，便宜的有街边小吃</w:t>
            </w:r>
            <w:r>
              <w:rPr>
                <w:rFonts w:ascii="宋体;SimSun" w:hAnsi="宋体;SimSun" w:cs="宋体;SimSun"/>
              </w:rPr>
              <w:t>，商店中的各种零食等。</w:t>
            </w:r>
            <w:r>
              <w:rPr>
                <w:rFonts w:ascii="宋体;SimSun" w:hAnsi="宋体;SimSun" w:cs="宋体;SimSun"/>
              </w:rPr>
              <w:t>但不是所有人对美食的标准都是一样的，</w:t>
            </w:r>
            <w:r>
              <w:rPr>
                <w:rFonts w:ascii="宋体;SimSun" w:hAnsi="宋体;SimSun" w:cs="宋体;SimSun"/>
              </w:rPr>
              <w:t>它</w:t>
            </w:r>
            <w:r>
              <w:rPr>
                <w:rFonts w:ascii="宋体;SimSun" w:hAnsi="宋体;SimSun" w:cs="宋体;SimSun"/>
              </w:rPr>
              <w:t>是不分贵贱的，只要是自己喜欢的，就可以称之为美食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上节活动中孩子们已经相互交流并品尝自己带来的喜欢吃的美食，对美食产生了一定的兴趣，但是孩子们对于美食的分类不够清楚，缺少制作美食的兴趣，因此本节活动我们将引导孩子们欣赏各类美食，从中了解更多的美食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对各种美食产生浓厚的兴趣，乐意制作美食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在欣赏各种美食的基础上，了解各地有着不同的美食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</w:t>
            </w:r>
            <w:r>
              <w:rPr/>
              <w:t>PPT</w:t>
            </w:r>
            <w:r>
              <w:rPr/>
              <w:t>一则；蛋糕制作视频一则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谈话导入，引出主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欣赏美食，了解美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活动延伸：了解蛋糕的制作过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孩子们，昨天我们带来了自己喜欢吃的美食并和同伴们一起分享，其实身边的美食有许多，除了昨天我们品尝的美食，你还知道哪些美食？</w:t>
            </w:r>
          </w:p>
          <w:p>
            <w:pPr>
              <w:pStyle w:val="Normal"/>
              <w:ind w:firstLine="435"/>
              <w:rPr/>
            </w:pPr>
            <w:r>
              <w:rPr/>
              <w:t>（我还吃过糖醋排骨，酸酸甜甜的很好吃……）</w:t>
            </w:r>
          </w:p>
          <w:p>
            <w:pPr>
              <w:pStyle w:val="Normal"/>
              <w:ind w:firstLine="435"/>
              <w:rPr/>
            </w:pPr>
            <w:r>
              <w:rPr/>
              <w:t>小结：刚才小朋友们介绍的美食里有点心，有主食，也有菜肴，今天我们就一起来欣赏、了解更多的美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今天老师也带来了各种种类的美食，我们一起欣赏一下吧！</w:t>
            </w:r>
          </w:p>
          <w:p>
            <w:pPr>
              <w:pStyle w:val="Normal"/>
              <w:ind w:firstLine="420"/>
              <w:rPr/>
            </w:pPr>
            <w:r>
              <w:rPr/>
              <w:t>提问：这是什么美食？你吃过吗？</w:t>
            </w:r>
          </w:p>
          <w:p>
            <w:pPr>
              <w:pStyle w:val="Normal"/>
              <w:ind w:firstLine="1050"/>
              <w:rPr/>
            </w:pPr>
            <w:r>
              <w:rPr/>
              <w:t>是用什么食材怎样制作的？</w:t>
            </w:r>
          </w:p>
          <w:p>
            <w:pPr>
              <w:pStyle w:val="Normal"/>
              <w:ind w:firstLine="435"/>
              <w:rPr/>
            </w:pPr>
            <w:r>
              <w:rPr/>
              <w:t>（播放课件，引导孩子们重点从点心、菜肴、主食三方面介绍，其中菜肴重点从八大菜系来介绍，介绍菜肴的主要特点。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刚才我们欣赏、了解了各种美食，看到这么多的美食，你有什么感觉或想法？（很想吃，很高兴……）</w:t>
            </w:r>
          </w:p>
          <w:p>
            <w:pPr>
              <w:pStyle w:val="Normal"/>
              <w:ind w:firstLine="435"/>
              <w:rPr/>
            </w:pPr>
            <w:r>
              <w:rPr/>
              <w:t>小结：其实许多美食吃起来美味，做起来也很简单哦，像春卷、水饺、寿司等，小朋友们都能自己动手制作，回家后小朋友们可以尝试和爸爸妈妈一起制作美食，相信这样制作出的美食更加美味哦！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这里有一种用面粉做出来的点心——蛋糕，一起来看看蛋糕是如何制作的？</w:t>
            </w:r>
          </w:p>
          <w:p>
            <w:pPr>
              <w:pStyle w:val="Normal"/>
              <w:ind w:firstLine="420"/>
              <w:rPr/>
            </w:pPr>
            <w:r>
              <w:rPr/>
              <w:t>播放蛋糕制作视频，幼儿认真观看。</w:t>
            </w:r>
          </w:p>
          <w:p>
            <w:pPr>
              <w:pStyle w:val="Normal"/>
              <w:ind w:firstLine="420"/>
              <w:rPr/>
            </w:pPr>
            <w:r>
              <w:rPr/>
              <w:t>小朋友们可以把制作蛋糕的方法介绍给爸爸妈妈，并尝试和家人一起制作蛋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通过欣赏、交流等方式，孩子们了解了</w:t>
            </w:r>
            <w:r>
              <w:rPr>
                <w:rFonts w:ascii="宋体;SimSun" w:hAnsi="宋体;SimSun" w:cs="宋体;SimSun"/>
              </w:rPr>
              <w:t>更多的美食，产生制作美食的兴趣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活动开始，教师还是从谈话入手，引导孩子们回忆并讲述自己吃过的美食，由此引出孩子们对各种美食了解的兴趣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在欣赏美食环节中，教师出示了各种种类的美食，进行了简单的讲解，同时还鼓励孩子们讲述自己对这些美食的了解，但是老师发现孩子们对于各地的美食了解不多，却很喜欢欣赏美食，看得、听得津津有味，增长了孩子们对各地不同美食的进一步了解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思考：教师出示的美食图片对于大部分孩子来说有些远，以后出示的图片既要能体现各地美食风格，同时又相对接近幼儿生活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</w:t>
    </w:r>
    <w:r>
      <w:rPr>
        <w:rFonts w:eastAsia="楷体_GB2312" w:cs="楷体_GB2312" w:ascii="楷体_GB2312" w:hAnsi="楷体_GB2312"/>
        <w:b/>
        <w:sz w:val="24"/>
        <w:szCs w:val="24"/>
      </w:rPr>
      <w:t xml:space="preserve">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  <w:p>
    <w:pPr>
      <w:pStyle w:val="P0"/>
      <w:rPr>
        <w:rFonts w:ascii="楷体_GB2312" w:hAnsi="楷体_GB2312" w:eastAsia="楷体_GB2312" w:cs="楷体_GB2312"/>
        <w:b/>
        <w:b/>
        <w:sz w:val="24"/>
        <w:szCs w:val="24"/>
      </w:rPr>
    </w:pPr>
    <w:r>
      <w:rPr>
        <w:rFonts w:eastAsia="楷体_GB2312" w:cs="楷体_GB2312" w:ascii="楷体_GB2312" w:hAnsi="楷体_GB2312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7834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04:00Z</dcterms:created>
  <dc:creator>雨林木风</dc:creator>
  <dc:description/>
  <cp:keywords/>
  <dc:language>en-US</dc:language>
  <cp:lastModifiedBy>xj66</cp:lastModifiedBy>
  <dcterms:modified xsi:type="dcterms:W3CDTF">2012-04-12T14:26:00Z</dcterms:modified>
  <cp:revision>33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