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>4</w:t>
      </w:r>
      <w:r>
        <w:rPr>
          <w:rFonts w:eastAsia="黑体;SimHei" w:cs="黑体;SimHei" w:ascii="黑体;SimHei" w:hAnsi="黑体;SimHei"/>
          <w:b/>
          <w:sz w:val="36"/>
        </w:rPr>
        <w:t xml:space="preserve"> 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>：芮芝芬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774"/>
        <w:gridCol w:w="180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活动：各种各样的美食（一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（二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美食，其实是吃前有期待、吃后有回味的美味的食物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贵的有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山珍海味</w:t>
              </w:r>
            </w:hyperlink>
            <w:r>
              <w:rPr>
                <w:rFonts w:ascii="宋体;SimSun" w:hAnsi="宋体;SimSun" w:cs="宋体;SimSun"/>
              </w:rPr>
              <w:t>，便宜的有街边小吃</w:t>
            </w:r>
            <w:r>
              <w:rPr>
                <w:rFonts w:ascii="宋体;SimSun" w:hAnsi="宋体;SimSun" w:cs="宋体;SimSun"/>
              </w:rPr>
              <w:t>，商店中的各种零食等。</w:t>
            </w:r>
            <w:r>
              <w:rPr>
                <w:rFonts w:ascii="宋体;SimSun" w:hAnsi="宋体;SimSun" w:cs="宋体;SimSun"/>
              </w:rPr>
              <w:t>但不是所有人对美食的标准都是一样的，</w:t>
            </w:r>
            <w:r>
              <w:rPr>
                <w:rFonts w:ascii="宋体;SimSun" w:hAnsi="宋体;SimSun" w:cs="宋体;SimSun"/>
              </w:rPr>
              <w:t>它</w:t>
            </w:r>
            <w:r>
              <w:rPr>
                <w:rFonts w:ascii="宋体;SimSun" w:hAnsi="宋体;SimSun" w:cs="宋体;SimSun"/>
              </w:rPr>
              <w:t>是不分贵贱的，只要是自己喜欢的，就可以称之为美食。</w:t>
            </w:r>
            <w:r>
              <w:rPr>
                <w:rFonts w:ascii="宋体;SimSun" w:hAnsi="宋体;SimSun" w:cs="宋体;SimSun"/>
              </w:rPr>
              <w:t>本次活动我们将从孩子们喜欢的美食入手，在交流、品尝过程中对美食产生兴趣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活中孩子们经常吃到各种美食，并有自己特别喜欢的几种美食，但是许多孩子并没有有意关注过这些美食的制作方法、所需材料等，关注最多的是味道。同时中班的孩子已经能用清楚的语句表达自己的想法，但是有时表述不够详细、完整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通过交流、品尝的方式，对美食产生兴趣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能大胆地用清楚的语句向同伴介绍自己喜欢的美食，并共同品尝美食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幼儿每人带一种自己喜欢的美食来园，并事先了解了有关美食的知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桌子围成马蹄形，上面展示着孩子们带来的美食；幼儿坐在桌子中间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每个幼儿一只碗，一双筷子。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环节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谈话导入，引出美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交流美食，了解美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品尝美食，分享快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孩子们，我们每天都要吃东西，在吃的东西里面肯定有几样是你特别喜欢吃的，那你能简单地向大家介绍一下：你吃过哪些好吃的食物？</w:t>
            </w:r>
          </w:p>
          <w:p>
            <w:pPr>
              <w:pStyle w:val="Normal"/>
              <w:ind w:firstLine="420"/>
              <w:rPr/>
            </w:pPr>
            <w:r>
              <w:rPr/>
              <w:t>（我吃过大闸蟹，很好吃，我吃过红烧肉……）</w:t>
            </w:r>
          </w:p>
          <w:p>
            <w:pPr>
              <w:pStyle w:val="Normal"/>
              <w:ind w:firstLine="420"/>
              <w:rPr/>
            </w:pPr>
            <w:r>
              <w:rPr/>
              <w:t>小结：每个小朋友都有自己喜欢吃的食物，有价钱贵的，也有便宜的，所用的材料、做法都有所不同，像这些大家喜欢吃的食物就可以称为美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今天每个小朋友都带来了自己喜欢的一样美食，老师已经将这些美食展示在桌子上，布置成了“美食一条街”，孩子们，我们一起去参观美食街中的美食吧！</w:t>
            </w:r>
          </w:p>
          <w:p>
            <w:pPr>
              <w:pStyle w:val="Normal"/>
              <w:ind w:firstLine="420"/>
              <w:rPr/>
            </w:pPr>
            <w:r>
              <w:rPr/>
              <w:t>参观要求：可以随意在马蹄形桌子四周走动，看看美食街中都有些什么美食；可以向同伴重点介绍自己带来的美食；交流时小声交流，只参观，不随意吃菜；</w:t>
            </w:r>
          </w:p>
          <w:p>
            <w:pPr>
              <w:pStyle w:val="Normal"/>
              <w:ind w:firstLine="420"/>
              <w:rPr/>
            </w:pPr>
            <w:r>
              <w:rPr/>
              <w:t>幼儿随意参观美食，并向同伴介绍自己带来的美食。</w:t>
            </w:r>
          </w:p>
          <w:p>
            <w:pPr>
              <w:pStyle w:val="Normal"/>
              <w:ind w:firstLine="435"/>
              <w:rPr/>
            </w:pPr>
            <w:r>
              <w:rPr/>
              <w:t>2</w:t>
            </w:r>
            <w:r>
              <w:rPr/>
              <w:t>、提问：哪个小朋友愿意向大家介绍你今天带来的美食？</w:t>
            </w:r>
          </w:p>
          <w:p>
            <w:pPr>
              <w:pStyle w:val="Normal"/>
              <w:ind w:firstLine="435"/>
              <w:rPr/>
            </w:pPr>
            <w:r>
              <w:rPr/>
              <w:t>讲述要求：带着你带来的美食到集体面前大方、大声地介绍；介绍清楚美食的名称、使用食材，知道基本的制作方法，如蒸的、炒的、油炸的、凉拌的……</w:t>
            </w:r>
          </w:p>
          <w:p>
            <w:pPr>
              <w:pStyle w:val="Normal"/>
              <w:ind w:firstLine="435"/>
              <w:rPr/>
            </w:pPr>
            <w:r>
              <w:rPr/>
              <w:t>个别幼儿在集体面前介绍自己带来的美食，教师从旁帮助补充说明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孩子们，让我们一起走进中二班的美食一条街，共同品尝大家带来的美食吧！</w:t>
            </w:r>
          </w:p>
          <w:p>
            <w:pPr>
              <w:pStyle w:val="Normal"/>
              <w:ind w:firstLine="420"/>
              <w:rPr/>
            </w:pPr>
            <w:r>
              <w:rPr/>
              <w:t>品尝要求：每个幼儿一只碗，一双筷子，将你想吃的美食夹入碗中品尝，吃多少夹多好，注意保持桌面和地面的整洁。</w:t>
            </w:r>
          </w:p>
          <w:p>
            <w:pPr>
              <w:pStyle w:val="Normal"/>
              <w:ind w:firstLine="420"/>
              <w:rPr/>
            </w:pPr>
            <w:r>
              <w:rPr/>
              <w:t>【建议：如果一节活动来不及品尝美食，可以将品尝美食环节放在中午用餐时间或下午点心时间。】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活动延伸：刚才你品尝了哪些美食？和你的好朋友交流一下吧！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孩子们的生活经验入手，引出美食，引出主题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通过个别交流、集体交流等方式，引导孩子们了解</w:t>
            </w:r>
            <w:r>
              <w:rPr>
                <w:rFonts w:ascii="宋体;SimSun" w:hAnsi="宋体;SimSun" w:cs="宋体;SimSun"/>
              </w:rPr>
              <w:t>更多的美食，对美食产生兴趣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1185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活动开始，教师</w:t>
            </w:r>
            <w:r>
              <w:rPr>
                <w:rFonts w:ascii="宋体;SimSun" w:hAnsi="宋体;SimSun" w:cs="宋体;SimSun"/>
                <w:szCs w:val="21"/>
              </w:rPr>
              <w:t>从孩子们的生活经验入手，引导孩子们谈谈吃过的食物，激发了孩子们讲述的兴趣，同时也引出美食，引出主题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在交流美食环节中，教师将孩子们带来的美食布置成了美食一条街，通过个别交流、集体交流等方式，引导孩子们了解</w:t>
            </w:r>
            <w:r>
              <w:rPr>
                <w:rFonts w:ascii="宋体;SimSun" w:hAnsi="宋体;SimSun" w:cs="宋体;SimSun"/>
              </w:rPr>
              <w:t>更多的美食，对美食产生兴趣。由于是孩子们自己带来的美食，因此大部分孩子都有话可说，有话想说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58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</w:t>
    </w:r>
    <w:r>
      <w:rPr>
        <w:rFonts w:eastAsia="楷体_GB2312" w:cs="楷体_GB2312" w:ascii="楷体_GB2312" w:hAnsi="楷体_GB2312"/>
        <w:b/>
        <w:sz w:val="24"/>
        <w:szCs w:val="24"/>
      </w:rPr>
      <w:t xml:space="preserve">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  <w:p>
    <w:pPr>
      <w:pStyle w:val="P0"/>
      <w:rPr>
        <w:rFonts w:ascii="楷体_GB2312" w:hAnsi="楷体_GB2312" w:eastAsia="楷体_GB2312" w:cs="楷体_GB2312"/>
        <w:b/>
        <w:b/>
        <w:sz w:val="24"/>
        <w:szCs w:val="24"/>
      </w:rPr>
    </w:pPr>
    <w:r>
      <w:rPr>
        <w:rFonts w:eastAsia="楷体_GB2312" w:cs="楷体_GB2312" w:ascii="楷体_GB2312" w:hAnsi="楷体_GB2312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7834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0:04:00Z</dcterms:created>
  <dc:creator>雨林木风</dc:creator>
  <dc:description/>
  <cp:keywords/>
  <dc:language>en-US</dc:language>
  <cp:lastModifiedBy>xj66</cp:lastModifiedBy>
  <dcterms:modified xsi:type="dcterms:W3CDTF">2012-04-12T14:12:00Z</dcterms:modified>
  <cp:revision>34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