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市新桥中心幼儿园家庭社区活动记录</w:t>
      </w:r>
    </w:p>
    <w:tbl>
      <w:tblPr>
        <w:tblW w:w="9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963"/>
        <w:gridCol w:w="1421"/>
        <w:gridCol w:w="964"/>
        <w:gridCol w:w="487"/>
        <w:gridCol w:w="1214"/>
        <w:gridCol w:w="2520"/>
      </w:tblGrid>
      <w:tr>
        <w:trPr>
          <w:trHeight w:val="19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活动时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活动班级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滨江中一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活动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旅游商贸前的农地</w:t>
            </w:r>
          </w:p>
        </w:tc>
      </w:tr>
      <w:tr>
        <w:trPr>
          <w:trHeight w:val="357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活动内容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实践活动：远足挖山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季亚飞、马丽亚</w:t>
            </w:r>
          </w:p>
        </w:tc>
      </w:tr>
      <w:tr>
        <w:trPr>
          <w:trHeight w:val="364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参加人员</w:t>
            </w:r>
          </w:p>
        </w:tc>
        <w:tc>
          <w:tcPr>
            <w:tcW w:w="8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42</w:t>
            </w:r>
            <w:r>
              <w:rPr>
                <w:szCs w:val="21"/>
              </w:rPr>
              <w:t>位幼儿及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位老师</w:t>
            </w:r>
          </w:p>
        </w:tc>
      </w:tr>
      <w:tr>
        <w:trPr>
          <w:trHeight w:val="6532" w:hRule="atLeast"/>
          <w:cantSplit w:val="true"/>
        </w:trPr>
        <w:tc>
          <w:tcPr>
            <w:tcW w:w="9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情况记录：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1316" w:leader="none"/>
              </w:tabs>
              <w:spacing w:lineRule="auto" w:line="360"/>
              <w:ind w:firstLine="420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经过几天时间的充分计划和准备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上午，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在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这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明媚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的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阳光的照耀下，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我班孩子远足去了旅游商贸南面的农田里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，孩子们沿着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马路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边走边看，呼吸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着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新鲜的空气，欣赏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路边秋天里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的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花草树木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，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呼唤着池塘里的鱼儿，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感受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浓郁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的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大自然的味道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，留下了一路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的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欢声笑语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316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来到目的地后，孩子们坐下来休息片刻并“补充能量”，他们将自己带来的食物与同伴分享，吃完将垃圾放进了自带的垃圾袋里。不仅与伙伴们分享，孩子们一块饼干、一根薯条时不时塞进老师的嘴里，与老师一起合影，感受着大自然的味道，其乐融融！</w:t>
            </w:r>
          </w:p>
          <w:p>
            <w:pPr>
              <w:pStyle w:val="Normal"/>
              <w:tabs>
                <w:tab w:val="clear" w:pos="420"/>
                <w:tab w:val="left" w:pos="1316" w:leader="none"/>
              </w:tabs>
              <w:spacing w:lineRule="auto" w:line="360"/>
              <w:ind w:firstLine="420"/>
              <w:rPr>
                <w:rFonts w:ascii="ˎ̥;Times New Roman" w:hAnsi="ˎ̥;Times New Roman" w:eastAsia="ˎ̥;Times New Roman" w:cs="ˎ̥;Times New Roma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量补充完毕之后，孩子们就来到了山芋地里面，老师每人发了一个挖山芋的工具，大家就开始分头行动了。孩子们不时地传来欢呼声：“老师，我挖到山芋了！”“哇，看我的山芋好大一个啊！”有的小朋友带的工具是“玩具”型的，所以挖起来就比较费劲，当孩子愁眉苦脸的时候，有的小朋友就分享了自己的工具，从活动中孩子们学会了分享！当一个小朋友遇到困难的时候，其他小朋友会帮着一起把山芋想办法挖出来，那种喜悦之情是无法比拟的。活动中也有一些孩子由于工具的原因挖不到山芋，但是他一路捡田间的小山芋，收获也不少，他不浪费、他有自己的乐趣。没过多久我们就挖了两大袋子山芋孩子们个个欢呼雀跃，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>老师们也跟随着孩子放飞着心情，还原着生命的天真，大家的心情犹如飞上天空的小鸟。</w:t>
            </w:r>
            <w:r>
              <w:rPr>
                <w:rStyle w:val="HTML"/>
                <w:vanish/>
                <w:color w:val="000000"/>
                <w:szCs w:val="21"/>
              </w:rPr>
              <w:t xml:space="preserve">[ </w:t>
            </w:r>
            <w:r>
              <w:rPr>
                <w:rStyle w:val="HTML"/>
                <w:vanish/>
                <w:color w:val="000000"/>
                <w:szCs w:val="21"/>
              </w:rPr>
              <w:t>转自携手健康网健身频道</w:t>
            </w:r>
            <w:r>
              <w:rPr>
                <w:rStyle w:val="HTML"/>
                <w:rFonts w:eastAsia="Times New Roman"/>
                <w:vanish/>
                <w:color w:val="000000"/>
                <w:szCs w:val="21"/>
              </w:rPr>
              <w:t xml:space="preserve"> </w:t>
            </w:r>
            <w:r>
              <w:rPr>
                <w:rStyle w:val="HTML"/>
                <w:vanish/>
                <w:color w:val="000000"/>
                <w:szCs w:val="21"/>
              </w:rPr>
              <w:t>http://js.xsjk.net ]</w:t>
            </w:r>
          </w:p>
          <w:p>
            <w:pPr>
              <w:pStyle w:val="Normal"/>
              <w:tabs>
                <w:tab w:val="clear" w:pos="420"/>
                <w:tab w:val="left" w:pos="1316" w:leader="none"/>
              </w:tabs>
              <w:spacing w:lineRule="auto" w:line="360"/>
              <w:ind w:firstLine="420"/>
              <w:rPr>
                <w:rFonts w:ascii="ˎ̥;Times New Roman" w:hAnsi="ˎ̥;Times New Roman" w:eastAsia="ˎ̥;Times New Roman" w:cs="ˎ̥;Times New Roman"/>
                <w:color w:val="000000"/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返回途中，大家相互鼓励着：“我一点也不累！”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“我是解放军！”还有小朋友带领喊口号：“坚持到底就是胜利！”孩子们在欢声笑语中很快就回到了幼儿园，带回来的是一份快乐，一份丰收的喜悦。</w:t>
            </w:r>
          </w:p>
        </w:tc>
      </w:tr>
      <w:tr>
        <w:trPr>
          <w:trHeight w:val="2645" w:hRule="atLeast"/>
          <w:cantSplit w:val="true"/>
        </w:trPr>
        <w:tc>
          <w:tcPr>
            <w:tcW w:w="9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效果分析：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挖山芋是幼儿非常喜欢的实践活动，在挖山芋的过程中老师可以看出孩子们的细心。当挖到山芋，当山芋露出土地时，那种激动的心情久久难以平复，时而会听到孩子们挖到山芋后高呼：“我挖到了，我挖到山芋了！”当小朋友挖不动时，同伴一起合作来挖，这就是孩子们的合作意识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自然、大社会是活教材，活教育的课程是把大自然、大社会做出发点，让孩子直接对它们去学习、去探讨、去研究。重视野外活动，着重于生活体验，鼓励孩子们去发现自己的世界，从挖山芋看出，孩子们是带着如此迫切的需要、好奇心和已知经验参与活动，孩子们接触到的是比课堂里的学习更广泛的教学内容，比教室里的学习更高效。这样的活动孩子们都十分的喜欢，同时还能体验劳动的辛苦和劳动后丰收的喜悦。</w:t>
            </w:r>
          </w:p>
        </w:tc>
      </w:tr>
    </w:tbl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1"/>
    <w:family w:val="roma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;微软雅黑" w:hAnsi="楷体_GB2312;微软雅黑" w:eastAsia="楷体_GB2312;微软雅黑"/>
      </w:rPr>
    </w:pPr>
    <w:r>
      <w:rPr>
        <w:rFonts w:ascii="楷体_GB2312;微软雅黑" w:hAnsi="楷体_GB2312;微软雅黑" w:eastAsia="楷体_GB2312;微软雅黑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30" w:leader="none"/>
        <w:tab w:val="center" w:pos="4153" w:leader="none"/>
        <w:tab w:val="center" w:pos="4649" w:leader="none"/>
        <w:tab w:val="right" w:pos="8306" w:leader="none"/>
      </w:tabs>
      <w:jc w:val="lef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;微软雅黑" w:ascii="楷体_GB2312;微软雅黑" w:hAnsi="楷体_GB2312;微软雅黑"/>
        <w:b/>
        <w:sz w:val="24"/>
        <w:szCs w:val="24"/>
      </w:rPr>
      <w:tab/>
    </w:r>
    <w:r>
      <w:rPr>
        <w:rFonts w:ascii="楷体_GB2312;微软雅黑" w:hAnsi="楷体_GB2312;微软雅黑" w:eastAsia="楷体_GB2312;微软雅黑"/>
        <w:b/>
        <w:sz w:val="24"/>
        <w:szCs w:val="24"/>
      </w:rPr>
      <w:t>用心呵护   快乐动手   智慧生长   多元发展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character" w:styleId="HTML">
    <w:name w:val="HTML 代码"/>
    <w:basedOn w:val="Style14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50:00Z</dcterms:created>
  <dc:creator>雨林木风</dc:creator>
  <dc:description/>
  <cp:keywords/>
  <dc:language>en-US</dc:language>
  <cp:lastModifiedBy>Lenovo</cp:lastModifiedBy>
  <dcterms:modified xsi:type="dcterms:W3CDTF">2012-11-07T06:17:00Z</dcterms:modified>
  <cp:revision>35</cp:revision>
  <dc:subject/>
  <dc:title>中（二）班幼儿远足活动小结</dc:title>
</cp:coreProperties>
</file>