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常州市新桥中心幼儿园社区活动记录</w:t>
      </w:r>
    </w:p>
    <w:tbl>
      <w:tblPr>
        <w:tblW w:w="96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2043"/>
        <w:gridCol w:w="1097"/>
        <w:gridCol w:w="1620"/>
        <w:gridCol w:w="1109"/>
        <w:gridCol w:w="2475"/>
      </w:tblGrid>
      <w:tr>
        <w:trPr>
          <w:trHeight w:val="304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时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上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</w:rPr>
              <w:t>滨江中（二）班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地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旅游商贸学校前的农田</w:t>
            </w:r>
          </w:p>
        </w:tc>
      </w:tr>
      <w:tr>
        <w:trPr>
          <w:trHeight w:val="31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内容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实践——挖山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召弟、黄娜</w:t>
            </w:r>
          </w:p>
        </w:tc>
      </w:tr>
      <w:tr>
        <w:trPr>
          <w:trHeight w:val="287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员</w:t>
            </w:r>
          </w:p>
        </w:tc>
        <w:tc>
          <w:tcPr>
            <w:tcW w:w="8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</w:rPr>
              <w:t>两位教师、一位阿姨和</w:t>
            </w:r>
            <w:r>
              <w:rPr>
                <w:rFonts w:cs="宋体;SimSun" w:ascii="宋体;SimSun" w:hAnsi="宋体;SimSun"/>
              </w:rPr>
              <w:t>42</w:t>
            </w:r>
            <w:r>
              <w:rPr>
                <w:rFonts w:ascii="宋体;SimSun" w:hAnsi="宋体;SimSun" w:cs="宋体;SimSun"/>
              </w:rPr>
              <w:t>位幼儿。</w:t>
            </w:r>
          </w:p>
        </w:tc>
      </w:tr>
      <w:tr>
        <w:trPr>
          <w:cantSplit w:val="true"/>
        </w:trPr>
        <w:tc>
          <w:tcPr>
            <w:tcW w:w="9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情况记录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>一、</w:t>
            </w:r>
            <w:r>
              <w:rPr>
                <w:rFonts w:cs="宋体;SimSun" w:ascii="宋体;SimSun" w:hAnsi="宋体;SimSun"/>
                <w:b/>
              </w:rPr>
              <w:t>7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40——8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30</w:t>
            </w:r>
            <w:r>
              <w:rPr>
                <w:rFonts w:ascii="宋体;SimSun" w:hAnsi="宋体;SimSun" w:cs="宋体;SimSun"/>
                <w:b/>
              </w:rPr>
              <w:t>：准备阶段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检查孩子的行装：今天孩子们都背着书包高高兴兴地来到幼儿园，有的孩子能针对自己的记录表准备物品，而有的孩子则带了过多的食物和饮料，因此老师逐一检查，帮助孩子“轻装上阵”，让孩子将多带的零食放在自己的抽屉里，脱去过多的衣服。</w:t>
            </w:r>
          </w:p>
          <w:p>
            <w:pPr>
              <w:pStyle w:val="Normal"/>
              <w:widowControl/>
              <w:tabs>
                <w:tab w:val="clear" w:pos="420"/>
                <w:tab w:val="left" w:pos="3705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开展谈话活动：</w:t>
            </w:r>
            <w:r>
              <w:rPr>
                <w:rFonts w:ascii="宋体;SimSun" w:hAnsi="宋体;SimSun" w:cs="宋体;SimSun"/>
                <w:szCs w:val="21"/>
              </w:rPr>
              <w:t>向幼儿介绍所走的路线并提出相应的远足规则，重点进行安全教育。如马路上的安全：注意跟紧队伍，一个接一个；过马路要小心，看好老师；贴在马路边上行走，不推不挤。挖山芋的安全：用铲子时注意自己的手，不要将手放在铲子的下面；不要将土扬到别人的眼睛里。</w:t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二、</w:t>
            </w: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30——8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50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b/>
                <w:szCs w:val="21"/>
              </w:rPr>
              <w:t>去农田的路上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孩子们两个两个拉好手出发了，虽然我们班是第一次远足，但孩子们表现得非常棒，一路上都能跟紧队伍，不随便在马路上乱跑，特别是过十字路口时，孩子们都能遵守交通规则，安全第一。还热情地和路边的爷爷奶奶打招呼，乐得爷爷奶奶直点头。孩子们在途中边走边观察，他们注意到路边的树叶，有的变黄了、有的变红了。来到花园旁，孩子们趴在花坛边看一看秋天的花朵，闻一闻花朵的芳香。孩子们尽情地感受着秋天的气息，秋天的色彩。</w:t>
            </w:r>
          </w:p>
          <w:p>
            <w:pPr>
              <w:pStyle w:val="Normal"/>
              <w:widowControl/>
              <w:ind w:firstLine="422"/>
              <w:jc w:val="left"/>
              <w:rPr/>
            </w:pPr>
            <w:r>
              <w:rPr>
                <w:rFonts w:ascii="宋体;SimSun" w:hAnsi="宋体;SimSun" w:cs="宋体;SimSun"/>
                <w:b/>
              </w:rPr>
              <w:t>三、</w:t>
            </w: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50——9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50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ascii="宋体;SimSun" w:hAnsi="宋体;SimSun" w:cs="宋体;SimSun"/>
                <w:b/>
                <w:szCs w:val="21"/>
              </w:rPr>
              <w:t>挖山芋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终于到了农田了，孩子们兴奋极了。我们将书包放在小树林里，带着塑料袋快乐地奔向山芋田间。孩子们一排排站在田埂里，首先观察老师是如何挖山芋，然后拿到自己准备的挖山芋的工具，选择一块地方开始挖。孩子们拿到工具后纷纷蹲在田间开始了。瞧，孩子们用工具使劲的挖泥土，不一会儿就听到“老师这里有一个大山芋”，小朋友小心翼翼从山芋的旁边开始挖，有的甚至直接用手拽了。渐渐的，“我挖到一个大山芋”这样的声音不绝于耳。孩子们从单人挖发展到多人一起挖。慢慢的，带来的塑料袋都装满了。孩子们拎起盛满山芋的袋子开心极了。</w:t>
            </w:r>
          </w:p>
          <w:p>
            <w:pPr>
              <w:pStyle w:val="Normal"/>
              <w:widowControl/>
              <w:ind w:firstLine="422"/>
              <w:jc w:val="left"/>
              <w:rPr/>
            </w:pPr>
            <w:r>
              <w:rPr>
                <w:rFonts w:ascii="宋体;SimSun" w:hAnsi="宋体;SimSun" w:cs="宋体;SimSun"/>
                <w:b/>
              </w:rPr>
              <w:t>四、</w:t>
            </w: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50——10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30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ascii="宋体;SimSun" w:hAnsi="宋体;SimSun" w:cs="宋体;SimSun"/>
                <w:b/>
                <w:szCs w:val="21"/>
              </w:rPr>
              <w:t>休息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们将工具及山芋规整后，孩子们就在马路旁的空地铺好报纸后，用湿巾纸将手擦干净，然后坐下来休息！</w:t>
            </w:r>
            <w:r>
              <w:rPr>
                <w:rFonts w:ascii="宋体;SimSun" w:hAnsi="宋体;SimSun" w:cs="宋体;SimSun"/>
                <w:color w:val="000000"/>
              </w:rPr>
              <w:t>孩子们都能互相分享食物，还将垃圾放进自己的垃圾袋里，争做环保小卫士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五、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30——10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50</w:t>
            </w:r>
            <w:r>
              <w:rPr>
                <w:rFonts w:ascii="宋体;SimSun" w:hAnsi="宋体;SimSun" w:cs="宋体;SimSun"/>
                <w:b/>
              </w:rPr>
              <w:t>：回幼儿园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十点半我们整队，组织幼儿从原路返回幼儿园，虽然孩子们都很累，但是所有的孩子都能坚持自己走回幼儿园，都是坚强、勇敢的小朋友。</w:t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、活动后谈话，分享交流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下午组织谈话交流活动，利用拍摄的照片帮助幼儿回忆上午挖山芋的情景，鼓励幼儿讲述自己的发现和感受，并且给孩子们一人一张挖山芋活动的反馈表，请小朋友回家后和爸爸妈妈说一说你挖山芋的情况及自己的感受，请爸爸妈妈下对这次实践活动后的建议和意见。同时还给每个小朋友一个山芋带回家，让孩子吃上自己挖的山芋，充分体验到挖山芋的乐趣及成功感。</w:t>
            </w:r>
          </w:p>
        </w:tc>
      </w:tr>
      <w:tr>
        <w:trPr>
          <w:trHeight w:val="2142" w:hRule="atLeast"/>
          <w:cantSplit w:val="true"/>
        </w:trPr>
        <w:tc>
          <w:tcPr>
            <w:tcW w:w="9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效果分析：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本次实践活动让孩子们深入自然，在大自然中学习、劳动。孩子们的情绪非常高，从工具的准备到真正地实践，孩子们都是亲力亲为，充分发挥了孩子小主人的精神，体现了幼儿的自主性；在挖山芋的同时让孩子思考方法，从一人挖到合作挖，给孩子提供了合作学习的机会，虽然孩子的身上、头上有了些许泥土，但他们获得更多；同时，孩子们在活动中真正了解了山芋的生长方式以及挖山芋的技能方法，既增长了见识又学到了本领，并体验了劳动的辛苦与乐趣。从家长的反馈信息中我们了解到：基本上所有家长都非常赞赏我们的活动，而且希望这样的实践活动能多开展几次，让孩子们在大自然中学习获得。</w:t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楷体_GB2312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" w:hAnsi="楷体_GB2312" w:eastAsia="楷体_GB2312" w:cs="楷体;楷体_GB2312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" w:hAnsi="楷体_GB2312" w:cs="楷体;楷体_GB2312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;楷体_GB2312" w:cs="楷体;楷体_GB2312" w:ascii="楷体;楷体_GB2312" w:hAnsi="楷体;楷体_GB2312"/>
        <w:b/>
        <w:sz w:val="24"/>
        <w:szCs w:val="24"/>
      </w:rPr>
      <w:t xml:space="preserve">                   </w:t>
    </w:r>
    <w:r>
      <w:rPr>
        <w:rFonts w:ascii="楷体_GB2312" w:hAnsi="楷体_GB2312" w:cs="楷体;楷体_GB2312" w:eastAsia="楷体_GB2312"/>
        <w:b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lineRule="atLeast" w:line="240"/>
      <w:ind w:firstLine="454"/>
    </w:pPr>
    <w:rPr>
      <w:rFonts w:ascii="宋体;SimSun" w:hAnsi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1:17:00Z</dcterms:created>
  <dc:creator>雨林木风</dc:creator>
  <dc:description/>
  <cp:keywords/>
  <dc:language>en-US</dc:language>
  <cp:lastModifiedBy>User</cp:lastModifiedBy>
  <dcterms:modified xsi:type="dcterms:W3CDTF">2012-11-07T06:00:00Z</dcterms:modified>
  <cp:revision>21</cp:revision>
  <dc:subject/>
  <dc:title>常州市新桥中心幼儿园家庭社区活动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