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综合实践：挖山芋 活动记录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常州市新桥中心幼儿园   巢红开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背景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Arial"/>
          <w:color w:val="000000"/>
          <w:kern w:val="0"/>
          <w:szCs w:val="21"/>
        </w:rPr>
        <w:t>秋天是美丽的季节，秋高气爽，到处是一片丰收的景象。在</w:t>
      </w:r>
      <w:r>
        <w:rPr>
          <w:rFonts w:ascii="宋体;SimSun" w:hAnsi="宋体;SimSun" w:cs="宋体;SimSun"/>
          <w:szCs w:val="21"/>
        </w:rPr>
        <w:t>常州旅游商贸学校对面的农田</w:t>
      </w:r>
      <w:r>
        <w:rPr>
          <w:rFonts w:cs="Arial"/>
          <w:color w:val="000000"/>
          <w:kern w:val="0"/>
          <w:szCs w:val="21"/>
        </w:rPr>
        <w:t>里有一块山芋地，看着茂盛的山芋藤下一个个的山芋，这不就是对孩子们最好的教育资源吗，这一方面可以让孩子了解山芋的特征和用途，另一方面可以通过孩子的劳动体验到劳动的辛苦和成功的喜悦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目标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通过感官让孩子认识山芋的特征和用途。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通过挖山芋活动，体验劳动的辛苦和劳动成功的喜悦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通过操作活动发展幼儿的创造能力，想象能力。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活动过程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谈话导入：　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小朋友，</w:t>
      </w:r>
      <w:r>
        <w:rPr>
          <w:rFonts w:cs="Arial"/>
          <w:color w:val="000000"/>
          <w:kern w:val="0"/>
          <w:szCs w:val="21"/>
        </w:rPr>
        <w:t>在</w:t>
      </w:r>
      <w:r>
        <w:rPr>
          <w:rFonts w:ascii="宋体;SimSun" w:hAnsi="宋体;SimSun" w:cs="宋体;SimSun"/>
          <w:szCs w:val="21"/>
        </w:rPr>
        <w:t>常州旅游商贸学校对面的农田</w:t>
      </w:r>
      <w:r>
        <w:rPr>
          <w:rFonts w:cs="Arial"/>
          <w:color w:val="000000"/>
          <w:kern w:val="0"/>
          <w:szCs w:val="21"/>
        </w:rPr>
        <w:t>里有一块山芋地</w:t>
      </w:r>
      <w:r>
        <w:rPr>
          <w:rFonts w:ascii="宋体;SimSun" w:hAnsi="宋体;SimSun" w:cs="宋体;SimSun"/>
          <w:szCs w:val="21"/>
        </w:rPr>
        <w:t>，今天老师带你们去挖山芋好吗？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你们想想，山芋长在哪里的？我们用什么去挖山芋？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问题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孩子们的表现：幼儿十分兴奋，都迫不及待地行动。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问题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孩子们的表现：幼儿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：山芋长在地底下的，我用小铁锹去挖的。幼儿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：山芋长在土里的，我用小锄头去挖。幼儿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：山芋长在泥里的，我用锅铲去挖出来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师带幼儿来到山芋地，引导幼儿进行观察，然后调整自己原来的想法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引导幼儿仔细观察山芋长在哪里，来验证自己的想法是否正确。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师讲解挖山芋时的安全事项。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教师分给幼儿挖山芋的工具（小铲子、小锄头等幼儿自带的工具和装山芋的篮子）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孩子们的行为：幼儿们都纷纷加入了讨论的环节，幼儿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：我的想法是正确地，我们在挖的时候不能把土挖到别人的身上。幼儿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：还要注意我们的手，不要被工具弄伤。……经过大家的激烈讨论，大家兴致勃勃地准备分组进行挖山芋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szCs w:val="21"/>
        </w:rPr>
        <w:t>教师先把山芋的藤拉掉，然后师幼一起挖山芋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有些幼儿独自挖山芋，有些幼儿合作着一起挖山芋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师和幼儿合作着一起挖山芋。</w:t>
      </w:r>
    </w:p>
    <w:p>
      <w:pPr>
        <w:pStyle w:val="Normal"/>
        <w:widowControl/>
        <w:ind w:firstLine="413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孩子们的行为：</w:t>
      </w:r>
      <w:r>
        <w:rPr>
          <w:b/>
        </w:rPr>
        <w:t>在挖山芋的过程中看出孩子们的用心，当一个小朋友挖到山芋，当山芋露出地面时，那种兴奋激动的心情也会感染你加入到孩子们的队伍当中去，看到孩子们挖到山芋后高呼：“我挖到山芋了，我挖到山芋了”。当一个小朋友挖不动时就会请求同伴帮忙一起合作来挖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活动延伸 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动结束，带山芋回教室，师幼一起讨论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请你说一说，你是用什么方法挖山芋的？ 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你数一数，你挖了几个山芋？你挖的山芋长得怎么样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山芋可以怎么吃？它有什么作用呢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教师小结：山芋有大有小，各有不同形状。它不但可以生吃，更可以熟吃，还可以当鱼饵做粉丝，还可以制作小动物和印章。</w:t>
      </w:r>
    </w:p>
    <w:p>
      <w:pPr>
        <w:pStyle w:val="Normal"/>
        <w:spacing w:lineRule="exact" w:line="44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孩子们的表现：孩子们平均每人都挖了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到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山芋，全班一共挖了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蛇皮袋的山芋，孩子们都很开心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反思：</w:t>
      </w:r>
    </w:p>
    <w:p>
      <w:pPr>
        <w:pStyle w:val="Normal"/>
        <w:spacing w:lineRule="exact" w:line="440"/>
        <w:ind w:firstLine="420"/>
        <w:rPr/>
      </w:pPr>
      <w:r>
        <w:rPr/>
        <w:t>挖山芋活动是幼儿非常喜欢的活动，在挖山芋的过程中老师可以看出孩子们的用心，当一个小朋友挖到山芋，当山芋露出地面时，那种兴奋激动的心情也会感染你加入到孩子们的队伍当中去，看到孩子们挖到山芋后高呼：“我挖到山芋了，我挖到山芋了”。当一个小朋友挖不动时就会请求同伴帮忙一起合作来挖，这点我就得孩子们的合作意识浓，还有有困难就会大胆告诉同伴，这点很不错。</w:t>
      </w:r>
      <w:r>
        <w:rPr>
          <w:rFonts w:eastAsia="Times New Roman"/>
        </w:rPr>
        <w:t xml:space="preserve"> </w:t>
      </w:r>
      <w:r>
        <w:rPr/>
        <w:t>我觉得，像这样的探究操作活动时，最好给孩子们穿上劳动服和破旧一些的鞋子，这样就不会弄脏衣服了新鞋子了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陈鹤琴说：“大自然、大社会是活教材，活教育的课程是把大自然、大社会做出发点，让孩子直接对它们去学习、去探讨、去研究”。重视室外活动，着重于生活体验，鼓励孩子们去发现自己的世界，从挖山芋看出，孩子们是带着如此迫切的需要和已知经验参与活动，孩子接触到的是比教室里的学习更广泛的教学内容，比教室里的学习更高效。这样的活动孩子们都十分的喜欢，同时体验劳动的辛苦和劳动成功的喜悦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</w:rPr>
    </w:pPr>
    <w:r>
      <w:rPr>
        <w:rFonts w:ascii="楷体_GB2312;微软雅黑" w:hAnsi="楷体_GB2312;微软雅黑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微软雅黑" w:ascii="楷体_GB2312;微软雅黑" w:hAnsi="楷体_GB2312;微软雅黑"/>
        <w:b/>
        <w:sz w:val="24"/>
        <w:szCs w:val="24"/>
      </w:rPr>
      <w:tab/>
    </w:r>
    <w:r>
      <w:rPr>
        <w:rFonts w:ascii="楷体_GB2312;微软雅黑" w:hAnsi="楷体_GB2312;微软雅黑" w:eastAsia="楷体_GB2312;微软雅黑"/>
        <w:b/>
        <w:sz w:val="24"/>
        <w:szCs w:val="24"/>
      </w:rPr>
      <w:t>用心呵护   快乐动手   智慧生长   多元发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50:00Z</dcterms:created>
  <dc:creator>雨林木风</dc:creator>
  <dc:description/>
  <cp:keywords/>
  <dc:language>en-US</dc:language>
  <cp:lastModifiedBy>dbc</cp:lastModifiedBy>
  <dcterms:modified xsi:type="dcterms:W3CDTF">2012-11-04T13:22:00Z</dcterms:modified>
  <cp:revision>75</cp:revision>
  <dc:subject/>
  <dc:title>中（二）班幼儿远足活动小结</dc:title>
</cp:coreProperties>
</file>