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小山芋，大乐趣</w:t>
      </w:r>
    </w:p>
    <w:p>
      <w:pPr>
        <w:pStyle w:val="Normal"/>
        <w:jc w:val="center"/>
        <w:rPr/>
      </w:pPr>
      <w:r>
        <w:rPr/>
        <w:t>常州市新桥中心幼儿园</w:t>
      </w:r>
      <w:r>
        <w:rPr>
          <w:rFonts w:eastAsia="Times New Roman"/>
        </w:rPr>
        <w:t xml:space="preserve"> </w:t>
      </w:r>
      <w:r>
        <w:rPr/>
        <w:t>马丽亚</w:t>
      </w:r>
    </w:p>
    <w:p>
      <w:pPr>
        <w:pStyle w:val="Normal"/>
        <w:ind w:firstLine="435"/>
        <w:rPr/>
      </w:pPr>
      <w:r>
        <w:rPr/>
        <w:t>11</w:t>
      </w:r>
      <w:r>
        <w:rPr/>
        <w:t>月</w:t>
      </w:r>
      <w:r>
        <w:rPr/>
        <w:t>1</w:t>
      </w:r>
      <w:r>
        <w:rPr/>
        <w:t>日，我们中班一起去地里挖山芋，这一天孩子们穿上各自的旧衣服、雨鞋，背上耐脏一点的背包，步行来到山芋地里。孩子们在地里用小手或者工具不停地挖着，不管找到大的山芋还是小不点儿，都会高兴地叫着：“我找到了，这里有山芋。”他们用手触摸着泥土，呼吸着来自大地泥土的清香，数着自己挖出的“小不点儿”和在伙伴们帮助下挖出的“大块头”，那份得意和喜悦溢于言表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下午家长们来幼儿园接孩子时，孩子们衣服上、鞋上虽然沾满了泥土，可脸上却挂着开心的笑，自豪地告诉家长今天的收获。每位孩子都背回一个大山芋和一些小不点儿。留一个大的在幼儿园，其余的都带回家让妈妈烧山芋，或是做成小点心。</w:t>
      </w:r>
      <w:r>
        <w:rPr>
          <w:rFonts w:eastAsia="Times New Roman"/>
        </w:rPr>
        <w:t xml:space="preserve"> </w:t>
      </w:r>
      <w:r>
        <w:rPr/>
        <w:t>孩子们吃着自己挖的山芋，那份满足和喜悦真是“味道好极了”。</w:t>
      </w:r>
    </w:p>
    <w:p>
      <w:pPr>
        <w:pStyle w:val="Normal"/>
        <w:ind w:firstLine="435"/>
        <w:rPr/>
      </w:pPr>
      <w:r>
        <w:rPr/>
        <w:t>从挖山芋前工具的准备，对于挖山芋方法的自我探索，活动中的不断尝试与调整方法，同伴间的互助，这些都是孩子自主发起并开展的。在这样的活动中孩子是有兴趣的，是积极的，真可谓是“小山芋，大乐趣”呀！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30:00Z</dcterms:created>
  <dc:creator>babala</dc:creator>
  <dc:description/>
  <cp:keywords/>
  <dc:language>en-US</dc:language>
  <cp:lastModifiedBy>dell</cp:lastModifiedBy>
  <dcterms:modified xsi:type="dcterms:W3CDTF">2012-11-05T02:11:00Z</dcterms:modified>
  <cp:revision>4</cp:revision>
  <dc:subject/>
  <dc:title/>
</cp:coreProperties>
</file>