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综合实践：挖山芋 活动小结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新桥中心幼儿园   巢红开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秋天是美丽的季节，秋高气爽，到处是一片丰收的景象。在</w:t>
      </w:r>
      <w:r>
        <w:rPr>
          <w:rFonts w:ascii="宋体;SimSun" w:hAnsi="宋体;SimSun" w:cs="宋体;SimSun"/>
          <w:szCs w:val="21"/>
        </w:rPr>
        <w:t>常州旅游商贸学校对面的农田</w:t>
      </w:r>
      <w:r>
        <w:rPr>
          <w:rFonts w:cs="Arial"/>
          <w:color w:val="000000"/>
          <w:kern w:val="0"/>
          <w:szCs w:val="21"/>
        </w:rPr>
        <w:t>里有一块山芋地，看着茂盛的山芋藤下一个个的山芋，这不就是对孩子们最好的教育资源吗，</w:t>
      </w:r>
      <w:r>
        <w:rPr>
          <w:rFonts w:ascii="宋体;SimSun" w:hAnsi="宋体;SimSun" w:cs="宋体;SimSun"/>
          <w:szCs w:val="21"/>
        </w:rPr>
        <w:t>陈鹤琴说：“大自然、大社会是活教材，活教育的课程是把大自然、大社会做出发点，让孩子直接对它们去学习、去探讨、去研究”。重视室外活动，着重于生活体验，鼓励孩子们去发现自己的世界，从挖山芋看出，孩子们是带着如此迫切的需要和已知经验参与活动，孩子接触到的是比教室里的学习更广泛的教学内容，比教室里的学习更高效。这样的活动孩子们都十分的喜欢，同时体验劳动的辛苦和劳动成功的喜悦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分析：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形式——变教师“主动传授”为幼儿“主动探索”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孩子们在观察山芋地的图片时，主动和自己的生活经验联系起来，提议要挖山芋</w:t>
      </w:r>
      <w:r>
        <w:rPr>
          <w:szCs w:val="21"/>
        </w:rPr>
        <w:t>，老师就立即答应并支持他们的想法，并让孩子们带来了劳动工具，活动中，教师不断鼓励幼儿大胆尝试，大胆探索，大胆和伙伴进行交流讨论，孩子的积极性得到充分发挥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感悟：将教师的主动传授变为幼儿的主动探索，这不但需要时间，更需要教师在实践中体现“以幼儿发展为本”的新理念、新行为。唯有如此，才能使“变”名副其实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内容——变教师预设为幼儿生成相结合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教师预设的活动可以说已经比较“完美”了，但在实践中，幼儿往往又会滋生出一个个令教师意想不到的新内容来，如果我们能在瞬间抓住它，能让孩子看的更高，走的更远，发展的更全面。如：孩子们总认为自己的工具是最合适挖山芋的，这时我就让孩子们进行了讨论，让事实让孩子可以看见别人的成果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模式——变正规活动为非正规活动。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《纲要》中指出“环境是重要的教育资源，应通过环境的创设和利用，有效的促进幼儿的发展。”本次活动我没有让孩子们坐在教室里讨论山芋生活在上面地方，怎么挖，而是将孩子们带到山芋地，亲自去体验，去交流，在大自然的怀抱里去主动探索，主动学习，建构起自己关于挖山芋的经验，孩子们非常地开心。</w:t>
      </w:r>
    </w:p>
    <w:p>
      <w:pPr>
        <w:pStyle w:val="Normal"/>
        <w:spacing w:lineRule="exact" w:line="44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幼儿八大智能的分析及改进：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挖山芋活动是幼儿非常喜欢的活动，在挖山芋的过程中老师可以看出孩子们的用心，这时孩子们</w:t>
      </w:r>
      <w:r>
        <w:rPr>
          <w:bCs/>
          <w:spacing w:val="8"/>
        </w:rPr>
        <w:t>自我认知智能</w:t>
      </w:r>
      <w:r>
        <w:rPr>
          <w:bCs/>
          <w:spacing w:val="8"/>
        </w:rPr>
        <w:t>中</w:t>
      </w:r>
      <w:r>
        <w:rPr>
          <w:spacing w:val="8"/>
        </w:rPr>
        <w:t>喜欢独立思考的能力</w:t>
      </w:r>
      <w:r>
        <w:rPr>
          <w:spacing w:val="8"/>
        </w:rPr>
        <w:t>逐渐得到提高。</w:t>
      </w:r>
      <w:r>
        <w:rPr/>
        <w:t>当一个小朋友挖到山芋，当山芋露出地面时，那种兴奋激动的心情也会感染你加入到孩子们的队伍当中去，看到孩子们挖到山芋后高呼：“我挖到山芋了，我挖到山芋了”。在这个过程中孩子们</w:t>
      </w:r>
      <w:r>
        <w:rPr>
          <w:bCs/>
          <w:spacing w:val="8"/>
        </w:rPr>
        <w:t>自然认知智能</w:t>
      </w:r>
      <w:r>
        <w:rPr>
          <w:bCs/>
          <w:spacing w:val="8"/>
        </w:rPr>
        <w:t>开始得到训练，</w:t>
      </w:r>
      <w:r>
        <w:rPr>
          <w:spacing w:val="8"/>
        </w:rPr>
        <w:t>这项智能有着强烈的好奇心和求知欲，有着敏锐的观察能力，能了解各种事物的细微差别</w:t>
      </w:r>
      <w:r>
        <w:rPr>
          <w:spacing w:val="8"/>
        </w:rPr>
        <w:t>，孩子们对挖山芋的方法都在不断地探索，不断地观察别人的方法，同时与自己的方法进行对比。</w:t>
      </w:r>
      <w:r>
        <w:rPr/>
        <w:t>当一个小朋友挖不动时就会请求同伴帮忙一起合作来挖，这点我就得孩子们的合作意识浓，还有有困难就会大胆告诉同伴，这点很不错。</w:t>
      </w:r>
      <w:r>
        <w:rPr>
          <w:rFonts w:eastAsia="Times New Roman"/>
        </w:rPr>
        <w:t xml:space="preserve"> </w:t>
      </w:r>
      <w:r>
        <w:rPr/>
        <w:t>这时孩子们的人际智能得到了很大的提升。最后我觉得，像这样的探究操作活动时，最好给孩子们穿上劳动服和破旧一些的鞋子，这样就不会弄脏衣服了新鞋子了。</w:t>
      </w:r>
      <w:r>
        <w:rPr>
          <w:rFonts w:eastAsia="Times New Roman"/>
        </w:rPr>
        <w:t xml:space="preserve"> </w:t>
      </w:r>
      <w:r>
        <w:rPr/>
        <w:t>同时孩子们对于各自带来的工具的使用的经验很少，这个需要家长在家中进行经验的传授。</w:t>
      </w:r>
      <w:r>
        <w:rPr>
          <w:rFonts w:ascii="宋体;SimSun" w:hAnsi="宋体;SimSun" w:cs="宋体;SimSun"/>
          <w:color w:val="000000"/>
          <w:szCs w:val="21"/>
        </w:rPr>
        <w:t>幼儿园教育与家庭教育、社会教育相结合，毕竟，父母是孩子的第一位老师。</w:t>
      </w:r>
    </w:p>
    <w:p>
      <w:pPr>
        <w:pStyle w:val="Normal"/>
        <w:spacing w:lineRule="exact" w:line="440"/>
        <w:ind w:firstLine="452"/>
        <w:rPr>
          <w:bCs/>
          <w:spacing w:val="8"/>
        </w:rPr>
      </w:pPr>
      <w:r>
        <w:rPr>
          <w:bCs/>
          <w:spacing w:val="8"/>
        </w:rPr>
      </w:r>
    </w:p>
    <w:p>
      <w:pPr>
        <w:pStyle w:val="Normal"/>
        <w:rPr>
          <w:rFonts w:ascii="宋体;SimSun" w:hAnsi="宋体;SimSun" w:cs="宋体;SimSun"/>
          <w:bCs/>
          <w:spacing w:val="8"/>
          <w:szCs w:val="21"/>
        </w:rPr>
      </w:pPr>
      <w:r>
        <w:rPr>
          <w:rFonts w:cs="宋体;SimSun" w:ascii="宋体;SimSun" w:hAnsi="宋体;SimSun"/>
          <w:bCs/>
          <w:spacing w:val="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Char">
    <w:name w:val="正文文本缩进 Char"/>
    <w:basedOn w:val="Style14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454"/>
    </w:pPr>
    <w:rPr>
      <w:rFonts w:ascii="宋体;SimSun" w:hAnsi="宋体;SimSun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dbc</cp:lastModifiedBy>
  <dcterms:modified xsi:type="dcterms:W3CDTF">2012-11-04T14:03:00Z</dcterms:modified>
  <cp:revision>62</cp:revision>
  <dc:subject/>
  <dc:title>中（二）班幼儿远足活动小结</dc:title>
</cp:coreProperties>
</file>