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</w:t>
      </w:r>
      <w:r>
        <w:rPr>
          <w:rFonts w:eastAsia="黑体;SimHei"/>
          <w:b/>
          <w:sz w:val="32"/>
        </w:rPr>
        <w:t>(</w:t>
      </w:r>
      <w:r>
        <w:rPr>
          <w:rFonts w:eastAsia="黑体;SimHei"/>
          <w:b/>
          <w:sz w:val="32"/>
        </w:rPr>
        <w:t>滨江园区</w:t>
      </w:r>
      <w:r>
        <w:rPr>
          <w:rFonts w:eastAsia="黑体;SimHei"/>
          <w:b/>
          <w:sz w:val="32"/>
        </w:rPr>
        <w:t>)</w:t>
      </w:r>
      <w:r>
        <w:rPr>
          <w:rFonts w:eastAsia="黑体;SimHei"/>
          <w:b/>
          <w:sz w:val="32"/>
        </w:rPr>
        <w:t>教学活动设计</w:t>
      </w:r>
    </w:p>
    <w:p>
      <w:pPr>
        <w:pStyle w:val="Normal"/>
        <w:autoSpaceDE w:val="false"/>
        <w:jc w:val="right"/>
        <w:rPr>
          <w:rFonts w:ascii="黑体;SimHei" w:hAnsi="黑体;SimHei" w:eastAsia="黑体;SimHei" w:cs="黑体;SimHei"/>
          <w:b/>
          <w:b/>
          <w:sz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                       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10    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设计人：马丽亚  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：</w:t>
            </w:r>
            <w:r>
              <w:rPr>
                <w:rFonts w:ascii="宋体;SimSun" w:hAnsi="宋体;SimSun" w:cs="宋体;SimSun"/>
                <w:szCs w:val="21"/>
              </w:rPr>
              <w:t>挖山芋的准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（一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山芋，常见的多年生双子叶植物，草本，其蔓细长，茎匍匐地面。块根，皮色发白或发红，肉大多为黄白色，但也有紫色，除供食用外，还可以制糖和酿酒、制酒精。山芋藏在泥土里，怎样利用工具完整挖出来，是孩子们需要探索的，需要利用各种工具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18"/>
              </w:rPr>
              <w:t>挖山芋前的准备显得尤为重要，它既能培养孩子做事计划性，又能体现作为小主人的主体性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我班的孩子没有参加过远足活动，因此在活动前需要先给孩子看一些往届孩子远足的照片，孩子也没有参与过记录表的制定。本次的挖山芋活动是个很好的契机，可以培养孩子做事的计划性以及探索欲望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根据自己的生活经验与集体交流，有目的地计划挖山芋中需要准备的物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能大胆交流自己的记录，勇于探索各种挖山芋的方法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教师已亲自步行</w:t>
            </w:r>
            <w:r>
              <w:rPr>
                <w:rFonts w:ascii="宋体;SimSun" w:hAnsi="宋体;SimSun" w:cs="宋体;SimSun"/>
                <w:szCs w:val="18"/>
              </w:rPr>
              <w:t>勘察，确定目的地和观察路线：</w:t>
            </w:r>
            <w:r>
              <w:rPr>
                <w:rFonts w:ascii="宋体;SimSun" w:hAnsi="宋体;SimSun" w:cs="宋体;SimSun"/>
                <w:szCs w:val="21"/>
              </w:rPr>
              <w:t>从新桥幼儿园滨江园区—锦海星城——常州四院——旅游商贸学校—山芋地，约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里路左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每人一张记录纸、记录笔。</w:t>
            </w:r>
          </w:p>
        </w:tc>
      </w:tr>
      <w:tr>
        <w:trPr>
          <w:trHeight w:val="35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环节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</w:rPr>
              <w:t>【</w:t>
            </w:r>
            <w:r>
              <w:rPr>
                <w:rFonts w:ascii="宋体;SimSun" w:hAnsi="宋体;SimSun" w:cs="宋体;SimSun"/>
              </w:rPr>
              <w:t>现实</w:t>
            </w:r>
            <w:r>
              <w:rPr>
                <w:rFonts w:ascii="宋体;SimSun" w:hAnsi="宋体;SimSun" w:cs="宋体;SimSun"/>
                <w:kern w:val="0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b/>
              </w:rPr>
              <w:t>一、谈话导入，引出话题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计划远足中的物品，并自主操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  <w:t>三、集体交流，活动延伸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朋友们，告诉你们一个好消息，我们要去远足啦！远足就是小朋友们一起走出幼儿园，到外面去看一看！</w:t>
            </w:r>
            <w:r>
              <w:rPr>
                <w:rFonts w:ascii="宋体;SimSun" w:hAnsi="宋体;SimSun" w:cs="宋体;SimSun"/>
                <w:szCs w:val="21"/>
              </w:rPr>
              <w:t>星期四，我们开展远足活动，我们要去挖山芋，山芋地离我</w:t>
            </w:r>
            <w:r>
              <w:rPr>
                <w:rFonts w:ascii="宋体;SimSun" w:hAnsi="宋体;SimSun" w:cs="宋体;SimSun"/>
              </w:rPr>
              <w:t>们幼儿园很远，来回要走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公里路才能到达，一路上小朋友要是走累了，怎么办？</w:t>
            </w:r>
          </w:p>
          <w:p>
            <w:pPr>
              <w:pStyle w:val="Normal"/>
              <w:spacing w:lineRule="exact" w:line="380"/>
              <w:ind w:firstLine="525"/>
              <w:rPr/>
            </w:pPr>
            <w:r>
              <w:rPr>
                <w:rFonts w:ascii="宋体;SimSun" w:hAnsi="宋体;SimSun" w:cs="宋体;SimSun"/>
              </w:rPr>
              <w:t>到了挖山芋的地方又应该注意些什么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足的时候，我们要带什么东西？为什么要带这些东西？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前出远门都是爸爸妈妈帮我们准备东西的，那么现在我们已经长大成为中班小朋友了，自己的事情自己做，不要麻烦爸爸妈妈，你们能不能做到？（能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准备带什么去远足？一定是必须用到的东西哦！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小朋友想不起来，可以适当的引导，如果渴了，需要什么？流汗了需要什么？饿了怎么办？等等！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几位小朋友回答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可以仔细想一想，然后把你想准备的物品画在记录纸上（附后）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教师交代记录要求，并关注幼儿的记录内容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看挖山芋的图片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我们可以怎样把埋在地底下的山芋挖出来呢？我们可以使用什么工具？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体交流，需要幼儿说出理由。</w:t>
            </w:r>
          </w:p>
          <w:p>
            <w:pPr>
              <w:pStyle w:val="Normal"/>
              <w:spacing w:lineRule="exact" w:line="38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总结：</w:t>
            </w:r>
          </w:p>
          <w:p>
            <w:pPr>
              <w:pStyle w:val="Normal"/>
              <w:spacing w:lineRule="exact" w:line="38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朋友都能根据自己的需要来设想记录。那这两天就按照我们的计划来准备吧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挖山芋需要准备的物品记录表</w:t>
      </w:r>
    </w:p>
    <w:p>
      <w:pPr>
        <w:pStyle w:val="Normal"/>
        <w:tabs>
          <w:tab w:val="clear" w:pos="420"/>
          <w:tab w:val="left" w:pos="39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9960" w:leader="none"/>
        </w:tabs>
        <w:jc w:val="left"/>
        <w:rPr/>
      </w:pPr>
      <w:r>
        <w:rPr>
          <w:rFonts w:eastAsia="黑体;SimHei"/>
        </w:rPr>
        <w:tab/>
      </w:r>
      <w:r>
        <w:rPr/>
        <w:t>远足时间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</w:t>
      </w:r>
      <w:r>
        <w:rPr/>
        <w:t>班级：</w:t>
      </w:r>
      <w:r>
        <w:rPr>
          <w:rFonts w:eastAsia="Times New Roman"/>
          <w:u w:val="single"/>
        </w:rPr>
        <w:t xml:space="preserve">      </w:t>
      </w:r>
      <w:r>
        <w:rPr/>
        <w:t>姓名：</w:t>
      </w:r>
      <w:r>
        <w:rPr/>
        <w:t>__________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907"/>
        <w:gridCol w:w="1754"/>
        <w:gridCol w:w="1865"/>
        <w:gridCol w:w="1659"/>
      </w:tblGrid>
      <w:tr>
        <w:trPr>
          <w:trHeight w:val="1348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99390</wp:posOffset>
                      </wp:positionV>
                      <wp:extent cx="571500" cy="495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953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.7pt;margin-top:15.7pt;width:44.95pt;height:3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270</wp:posOffset>
                      </wp:positionV>
                      <wp:extent cx="388620" cy="343535"/>
                      <wp:effectExtent l="196215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440"/>
                              </a:xfrm>
                              <a:prstGeom prst="cloudCallout">
                                <a:avLst>
                                  <a:gd name="adj1" fmla="val -95916"/>
                                  <a:gd name="adj2" fmla="val 385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pt;margin-top:0.1pt;width:30.55pt;height:2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记录所需物品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？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17475</wp:posOffset>
                      </wp:positionV>
                      <wp:extent cx="474345" cy="297180"/>
                      <wp:effectExtent l="1905" t="6350" r="2540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38200">
                                <a:off x="0" y="0"/>
                                <a:ext cx="474480" cy="297360"/>
                              </a:xfrm>
                              <a:prstGeom prst="cloudCallout">
                                <a:avLst>
                                  <a:gd name="adj1" fmla="val -27888"/>
                                  <a:gd name="adj2" fmla="val 71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pt;margin-top:9.25pt;width:37.3pt;height:23.35pt;mso-wrap-style:none;v-text-anchor:middle;rotation: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17500</wp:posOffset>
                      </wp:positionV>
                      <wp:extent cx="687070" cy="5924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925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pt;margin-top:25pt;width:54.05pt;height:46.6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48"/>
                <w:szCs w:val="48"/>
              </w:rPr>
              <w:t>？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58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</w:t>
    </w:r>
    <w:r>
      <w:rPr>
        <w:rFonts w:eastAsia="楷体_GB2312;微软雅黑" w:cs="楷体_GB2312;微软雅黑" w:ascii="楷体_GB2312;微软雅黑" w:hAnsi="楷体_GB2312;微软雅黑"/>
        <w:b/>
        <w:sz w:val="24"/>
        <w:szCs w:val="24"/>
      </w:rPr>
      <w:t xml:space="preserve"> </w:t>
    </w:r>
    <w:r>
      <w:rPr>
        <w:rFonts w:ascii="楷体_GB2312;微软雅黑" w:hAnsi="楷体_GB2312;微软雅黑" w:cs="楷体_GB2312;微软雅黑" w:eastAsia="楷体_GB2312;微软雅黑"/>
        <w:b/>
        <w:sz w:val="24"/>
        <w:szCs w:val="24"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0:04:00Z</dcterms:created>
  <dc:creator>雨林木风</dc:creator>
  <dc:description/>
  <cp:keywords/>
  <dc:language>en-US</dc:language>
  <cp:lastModifiedBy>dell</cp:lastModifiedBy>
  <dcterms:modified xsi:type="dcterms:W3CDTF">2012-10-29T06:01:00Z</dcterms:modified>
  <cp:revision>48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