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班实践活动：挖山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Cs w:val="21"/>
        </w:rPr>
        <w:t>活动背景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Arial"/>
          <w:color w:val="000000"/>
          <w:kern w:val="0"/>
          <w:szCs w:val="21"/>
        </w:rPr>
        <w:t>秋天是美丽的季节，秋高气爽，到处是一片丰收的景象。在</w:t>
      </w:r>
      <w:r>
        <w:rPr>
          <w:rFonts w:ascii="宋体;SimSun" w:hAnsi="宋体;SimSun" w:cs="宋体;SimSun"/>
          <w:szCs w:val="21"/>
        </w:rPr>
        <w:t>常州旅游商贸学校对面的农田</w:t>
      </w:r>
      <w:r>
        <w:rPr>
          <w:rFonts w:cs="Arial"/>
          <w:color w:val="000000"/>
          <w:kern w:val="0"/>
          <w:szCs w:val="21"/>
        </w:rPr>
        <w:t>里有一块山芋地，看着茂盛的山芋藤下一个个的山芋，这不就是对孩子们最好的教育资源吗，这一方面可以让孩子了解山芋的特征和用途，另一方面可以通过孩子的劳动体验到劳动的辛苦和成功的喜悦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目标 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通过感官让孩子认识山芋的特征和用途。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挖山芋活动，体验劳动的辛苦和劳动成功的喜悦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通过操作活动发展幼儿的创造能力，想象能力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重难点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过感官让孩子认识山芋的特征和用途。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挖山芋活动，体验劳动的辛苦和劳动成功的喜悦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准备 ：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小铲子、小锄头等各种孩子们准备的挖山芋的工具、蛇皮袋若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过程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谈话导入：　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朋友，</w:t>
      </w:r>
      <w:r>
        <w:rPr>
          <w:rFonts w:cs="Arial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szCs w:val="21"/>
        </w:rPr>
        <w:t>常州旅游商贸学校对面的农田</w:t>
      </w:r>
      <w:r>
        <w:rPr>
          <w:rFonts w:cs="Arial"/>
          <w:color w:val="000000"/>
          <w:kern w:val="0"/>
          <w:szCs w:val="21"/>
        </w:rPr>
        <w:t>里有一块山芋地</w:t>
      </w:r>
      <w:r>
        <w:rPr>
          <w:rFonts w:ascii="宋体;SimSun" w:hAnsi="宋体;SimSun" w:cs="宋体;SimSun"/>
          <w:szCs w:val="21"/>
        </w:rPr>
        <w:t>，今天老师带你们去挖山芋好吗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你们想想，山芋长在哪里的？我们用什么去挖山芋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师带幼儿来到山芋地，引导幼儿进行观察，然后调整自己原来的想法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引导幼儿仔细观察山芋长在哪里，来验证自己的想法是否正确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讲解挖山芋时的安全事项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师分给幼儿挖山芋的工具（小铲子、小锄头等幼儿自带的工具和装山芋的篮子）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教师先把山芋的藤拉掉，然后师幼一起挖山芋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些幼儿独自挖山芋，有些幼儿合作着一起挖山芋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和幼儿合作着一起挖山芋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活动延伸 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结束，带山芋回教室，师幼一起讨论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请你说一说，你是用什么方法挖山芋的？ </w: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你数一数，你挖了几个山芋？你挖的山芋长得怎么样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山芋可以怎么吃？它有什么作用呢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教师小结：山芋有大有小，各有不同形状。它不但可以生吃，更可以熟吃，还可以当鱼饵做粉丝，还可以制作小动物和印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Char">
    <w:name w:val="正文文本缩进 Char"/>
    <w:basedOn w:val="Style14"/>
    <w:qFormat/>
    <w:rPr>
      <w:rFonts w:ascii="宋体;SimSun" w:hAnsi="宋体;SimSun"/>
      <w:kern w:val="2"/>
      <w:sz w:val="24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454"/>
    </w:pPr>
    <w:rPr>
      <w:rFonts w:ascii="宋体;SimSun" w:hAnsi="宋体;SimSun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dbc</cp:lastModifiedBy>
  <dcterms:modified xsi:type="dcterms:W3CDTF">2012-11-04T13:12:00Z</dcterms:modified>
  <cp:revision>65</cp:revision>
  <dc:subject/>
  <dc:title>中（二）班幼儿远足活动小结</dc:title>
</cp:coreProperties>
</file>