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黑体;SimHei"/>
          <w:b/>
          <w:color w:val="000000"/>
          <w:kern w:val="0"/>
          <w:sz w:val="36"/>
        </w:rPr>
        <w:t>常州市新桥中心幼儿园教学活动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 w:cs="宋体;SimSun" w:ascii="宋体;SimSun" w:hAnsi="宋体;SimSun"/>
          <w:color w:val="000000"/>
          <w:kern w:val="0"/>
          <w:sz w:val="24"/>
          <w:szCs w:val="20"/>
        </w:rPr>
        <w:t xml:space="preserve">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时间</w:t>
      </w:r>
      <w:r>
        <w:rPr>
          <w:rFonts w:ascii="宋体;SimSun" w:hAnsi="宋体;SimSun" w:cs="宋体;SimSun" w:eastAsia="Times New Roman"/>
          <w:color w:val="000000"/>
          <w:kern w:val="0"/>
          <w:sz w:val="24"/>
          <w:szCs w:val="20"/>
        </w:rPr>
        <w:t xml:space="preserve"> </w:t>
      </w:r>
      <w:r>
        <w:rPr>
          <w:rFonts w:ascii="宋体;SimSun" w:hAnsi="宋体;SimSun" w:cs="宋体;SimSun" w:eastAsia="Times New Roman"/>
          <w:color w:val="000000"/>
          <w:kern w:val="0"/>
          <w:sz w:val="24"/>
          <w:szCs w:val="20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日</w:t>
      </w:r>
      <w:r>
        <w:rPr>
          <w:rFonts w:ascii="宋体;SimSun" w:hAnsi="宋体;SimSun" w:cs="宋体;SimSun" w:eastAsia="Times New Roman"/>
          <w:color w:val="000000"/>
          <w:kern w:val="0"/>
          <w:sz w:val="24"/>
          <w:szCs w:val="20"/>
          <w:u w:val="single"/>
        </w:rPr>
        <w:t xml:space="preserve">  </w:t>
      </w:r>
      <w:r>
        <w:rPr>
          <w:rFonts w:ascii="宋体;SimSun" w:hAnsi="宋体;SimSun" w:cs="宋体;SimSun" w:eastAsia="Times New Roman"/>
          <w:color w:val="000000"/>
          <w:kern w:val="0"/>
          <w:sz w:val="24"/>
          <w:szCs w:val="20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4"/>
          <w:szCs w:val="20"/>
        </w:rPr>
        <w:t>设计人</w:t>
      </w:r>
      <w:r>
        <w:rPr>
          <w:rFonts w:ascii="宋体;SimSun" w:hAnsi="宋体;SimSun" w:cs="宋体;SimSun" w:eastAsia="Times New Roman"/>
          <w:color w:val="000000"/>
          <w:kern w:val="0"/>
          <w:sz w:val="24"/>
          <w:szCs w:val="20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0"/>
          <w:u w:val="single"/>
        </w:rPr>
        <w:t>薛会</w:t>
      </w:r>
      <w:r>
        <w:rPr>
          <w:rFonts w:ascii="宋体;SimSun" w:hAnsi="宋体;SimSun" w:cs="宋体;SimSun" w:eastAsia="Times New Roman"/>
          <w:color w:val="000000"/>
          <w:kern w:val="0"/>
          <w:sz w:val="24"/>
          <w:szCs w:val="20"/>
          <w:u w:val="single"/>
        </w:rPr>
        <w:t xml:space="preserve">  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03"/>
        <w:gridCol w:w="3824"/>
        <w:gridCol w:w="1439"/>
        <w:gridCol w:w="671"/>
        <w:gridCol w:w="1782"/>
      </w:tblGrid>
      <w:tr>
        <w:trPr>
          <w:trHeight w:val="45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题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绘画：面点想象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（三）班</w:t>
            </w:r>
          </w:p>
        </w:tc>
      </w:tr>
      <w:tr>
        <w:trPr>
          <w:trHeight w:val="122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教材分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幼儿发展分析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/>
            </w:pPr>
            <w:r>
              <w:rPr/>
              <w:t>面点的种类丰富：如馒头、包子、花卷、烧卖、面包</w:t>
            </w:r>
            <w:r>
              <w:rPr/>
              <w:t>......</w:t>
            </w:r>
            <w:r>
              <w:rPr/>
              <w:t>而这些形状各异（半圆、长方体、锥形）的面点，不仅能引起孩子的注意，更能勾起孩子无限遐想的画面世界。</w:t>
            </w:r>
          </w:p>
          <w:p>
            <w:pPr>
              <w:pStyle w:val="Normal"/>
              <w:widowControl/>
              <w:ind w:firstLine="420"/>
              <w:rPr/>
            </w:pPr>
            <w:r>
              <w:rPr/>
              <w:t>大班孩子已经认识并在绘画中使用过多种图形与形状，能用各种图形勾画生动有趣的画面。活动中将改变以往单纯绘画的呆板形式，而是挖掘艺术间的相通性，插上想象的翅膀从而运用各种不同的形状特征作画</w:t>
            </w:r>
          </w:p>
        </w:tc>
      </w:tr>
      <w:tr>
        <w:trPr>
          <w:trHeight w:val="63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活动目标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认识多种面点，并尝试运用各种面点的特点进行组画。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感受图形间的关系，体验创作绘画的乐趣。</w:t>
            </w:r>
          </w:p>
        </w:tc>
      </w:tr>
      <w:tr>
        <w:trPr>
          <w:trHeight w:val="58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活动准备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pt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纸、勾线笔人手一份。</w:t>
            </w:r>
          </w:p>
        </w:tc>
      </w:tr>
      <w:tr>
        <w:trPr>
          <w:trHeight w:val="310" w:hRule="atLeast"/>
        </w:trPr>
        <w:tc>
          <w:tcPr>
            <w:tcW w:w="9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活动过程</w:t>
            </w:r>
          </w:p>
        </w:tc>
      </w:tr>
      <w:tr>
        <w:trPr>
          <w:trHeight w:val="292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基本环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师幼行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设计意图</w:t>
            </w:r>
          </w:p>
        </w:tc>
      </w:tr>
      <w:tr>
        <w:trPr>
          <w:trHeight w:val="2009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color w:val="000000"/>
                <w:szCs w:val="21"/>
              </w:rPr>
              <w:t>一、谈话导入，揭示主题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、讨论交流，拓展思维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、</w:t>
            </w:r>
            <w:r>
              <w:rPr/>
              <w:t>交代要求，幼儿绘画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四、展示、欣赏、评价作品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入：我们一起做了小小面点师，看一看都有哪些面点呢？（出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p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这些面点是什么样的？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边示范几种面点，并说出每种面点的形状特征。我们一起把它变一变，可以变成什么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问：（花卷、面包、馒头、菊花酥等等）可以变成什么？怎么变？（可以变成面包车，面包当作车身，装上轮子）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以变成太阳花，菊花酥当作太阳花的花瓣，装上树叶……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以变成毛毛虫，面点当作毛毛虫的身体，再画上毛毛虫的腿……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以变成蝴蝶，面点当作蝴蝶的身体，把蝴蝶身体上画上腿……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问：如果我们把不同的面点组合，想一想可还能变成什么？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幼儿大胆想象，自由回答问题）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小结：大家把各种不同的面点变成了植物、动物等等，有这么多好办法，我们一起把它画下来，动手画前先想一想不同的面点可以变成什么？怎么变？构思好后再动手画，先画出不同面点的外形特征，在进行设计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绘画要求：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先构思、再绘画，在绘画过程中能安静绘画——教师表扬；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面点的外形画得比较小——鼓励其大胆构图；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构图大胆，但想象力不丰富——帮其拓展思维；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画好的幼儿可将作品贴于展示板上，与画好的同伴互相交流自己的作品，体验创作的乐趣。）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：大家用灵巧的小手把这些面点变成了各种东西，你们真是了不起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你喜欢哪一幅？为什么？</w:t>
            </w:r>
          </w:p>
          <w:p>
            <w:pPr>
              <w:pStyle w:val="Normal"/>
              <w:ind w:firstLine="420"/>
              <w:rPr/>
            </w:pPr>
            <w:r>
              <w:rPr/>
              <w:t>（幼儿欣赏、评价作品：你的想象力真丰富；你的画构图比较大胆；你的画面很丰富；）</w:t>
            </w:r>
          </w:p>
          <w:p>
            <w:pPr>
              <w:pStyle w:val="Normal"/>
              <w:ind w:firstLine="420"/>
              <w:rPr/>
            </w:pPr>
            <w:r>
              <w:rPr/>
              <w:t>点评画的不好的幼儿作品：这幅画你们觉得怎么样？（不好看）可以给他提点什么建议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师幼共同从以下几方面来评价作品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构图是否大胆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线条是否流畅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想象是否丰富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主题是否突出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：其实，</w:t>
            </w:r>
            <w:r>
              <w:rPr/>
              <w:t>在我们生活中还有许多物体能够变形，希望小朋友能用眼睛去发现，多动脑，发挥你们的聪明才智，创造出更多更美的作品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  <w:r>
              <w:rPr>
                <w:color w:val="000000"/>
                <w:kern w:val="0"/>
                <w:szCs w:val="21"/>
              </w:rPr>
              <w:t>通过动物角色揭示主题，在示范不同面点的过程中，了解面点的外形结构。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通过讨论，拓展思维，了解、掌握面点变成某一物体过程。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帮助幼儿理清绘画思路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过作品的展示、评价，体验到动手创作的快乐。</w:t>
            </w:r>
          </w:p>
        </w:tc>
      </w:tr>
      <w:tr>
        <w:trPr>
          <w:trHeight w:val="317" w:hRule="atLeast"/>
          <w:cantSplit w:val="true"/>
        </w:trPr>
        <w:tc>
          <w:tcPr>
            <w:tcW w:w="9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活动反思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3:00Z</dcterms:created>
  <dc:creator>USER</dc:creator>
  <dc:description/>
  <cp:keywords/>
  <dc:language>en-US</dc:language>
  <cp:lastModifiedBy>微软用户</cp:lastModifiedBy>
  <dcterms:modified xsi:type="dcterms:W3CDTF">2012-04-04T13:14:00Z</dcterms:modified>
  <cp:revision>10</cp:revision>
  <dc:subject/>
  <dc:title>常州市新桥中心幼儿园教学活动</dc:title>
</cp:coreProperties>
</file>