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0"/>
          <w:szCs w:val="30"/>
        </w:rPr>
      </w:pPr>
      <w:r>
        <w:rPr>
          <w:rFonts w:eastAsia="黑体;SimHei"/>
          <w:b/>
          <w:sz w:val="30"/>
          <w:szCs w:val="30"/>
        </w:rPr>
        <w:t>常州市新桥中心幼儿园教学活动设计</w:t>
      </w:r>
    </w:p>
    <w:p>
      <w:pPr>
        <w:pStyle w:val="Normal"/>
        <w:autoSpaceDE w:val="false"/>
        <w:jc w:val="center"/>
        <w:rPr>
          <w:rFonts w:ascii="黑体;SimHei" w:hAnsi="黑体;SimHei" w:eastAsia="黑体;SimHei" w:cs="黑体;SimHei"/>
          <w:b/>
          <w:b/>
          <w:sz w:val="36"/>
        </w:rPr>
      </w:pPr>
      <w:r>
        <w:rPr>
          <w:rFonts w:eastAsia="黑体;SimHei" w:cs="黑体;SimHei" w:ascii="黑体;SimHei" w:hAnsi="黑体;SimHei"/>
          <w:b/>
          <w:sz w:val="36"/>
        </w:rPr>
        <w:t xml:space="preserve">                                        </w:t>
      </w:r>
      <w:r>
        <w:rPr>
          <w:rFonts w:ascii="黑体;SimHei" w:hAnsi="黑体;SimHei" w:cs="黑体;SimHei" w:eastAsia="黑体;SimHei"/>
          <w:b/>
          <w:sz w:val="36"/>
        </w:rPr>
        <w:t>时间</w:t>
      </w:r>
      <w:r>
        <w:rPr>
          <w:rFonts w:ascii="黑体;SimHei" w:hAnsi="黑体;SimHei" w:cs="黑体;SimHei" w:eastAsia="黑体;SimHei"/>
          <w:b/>
          <w:sz w:val="36"/>
          <w:u w:val="single"/>
        </w:rPr>
        <w:t>：</w:t>
      </w:r>
      <w:r>
        <w:rPr>
          <w:rFonts w:eastAsia="黑体;SimHei" w:cs="黑体;SimHei" w:ascii="黑体;SimHei" w:hAnsi="黑体;SimHei"/>
          <w:b/>
          <w:sz w:val="36"/>
          <w:u w:val="single"/>
        </w:rPr>
        <w:t>2012</w:t>
      </w:r>
      <w:r>
        <w:rPr>
          <w:rFonts w:ascii="黑体;SimHei" w:hAnsi="黑体;SimHei" w:cs="黑体;SimHei" w:eastAsia="黑体;SimHei"/>
          <w:b/>
          <w:sz w:val="36"/>
          <w:u w:val="single"/>
        </w:rPr>
        <w:t>、</w:t>
      </w:r>
      <w:r>
        <w:rPr>
          <w:rFonts w:eastAsia="黑体;SimHei" w:cs="黑体;SimHei" w:ascii="黑体;SimHei" w:hAnsi="黑体;SimHei"/>
          <w:b/>
          <w:sz w:val="36"/>
          <w:u w:val="single"/>
        </w:rPr>
        <w:t>3</w:t>
      </w:r>
      <w:r>
        <w:rPr>
          <w:rFonts w:eastAsia="黑体;SimHei" w:cs="黑体;SimHei" w:ascii="黑体;SimHei" w:hAnsi="黑体;SimHei"/>
          <w:b/>
          <w:sz w:val="36"/>
        </w:rPr>
        <w:t xml:space="preserve">       </w:t>
      </w:r>
      <w:r>
        <w:rPr>
          <w:rFonts w:ascii="黑体;SimHei" w:hAnsi="黑体;SimHei" w:cs="黑体;SimHei" w:eastAsia="黑体;SimHei"/>
          <w:b/>
          <w:sz w:val="36"/>
        </w:rPr>
        <w:t>设计人</w:t>
      </w:r>
      <w:r>
        <w:rPr>
          <w:rFonts w:ascii="黑体;SimHei" w:hAnsi="黑体;SimHei" w:cs="黑体;SimHei" w:eastAsia="黑体;SimHei"/>
          <w:b/>
          <w:sz w:val="36"/>
          <w:u w:val="single"/>
        </w:rPr>
        <w:t>： 周莲</w:t>
      </w:r>
    </w:p>
    <w:tbl>
      <w:tblPr>
        <w:tblW w:w="10080" w:type="dxa"/>
        <w:jc w:val="left"/>
        <w:tblInd w:w="-432" w:type="dxa"/>
        <w:tblLayout w:type="fixed"/>
        <w:tblCellMar>
          <w:top w:w="0" w:type="dxa"/>
          <w:left w:w="108" w:type="dxa"/>
          <w:bottom w:w="0" w:type="dxa"/>
          <w:right w:w="108" w:type="dxa"/>
        </w:tblCellMar>
      </w:tblPr>
      <w:tblGrid>
        <w:gridCol w:w="1620"/>
        <w:gridCol w:w="4592"/>
        <w:gridCol w:w="1474"/>
        <w:gridCol w:w="594"/>
        <w:gridCol w:w="1800"/>
      </w:tblGrid>
      <w:tr>
        <w:trPr>
          <w:trHeight w:val="6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会：银丝面</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班级</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五班</w:t>
            </w:r>
          </w:p>
        </w:tc>
      </w:tr>
      <w:tr>
        <w:trPr>
          <w:trHeight w:val="13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材分析与幼儿发展分析</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Arial" w:hAnsi="Arial" w:cs="Arial"/>
                <w:kern w:val="0"/>
              </w:rPr>
              <w:t>银丝面是常州特色小吃，百年老店常州味香斋面馆和常州银丝面馆是当地比较有名的两家制作银丝面的老字号。在面粉中直接加入鸡蛋清，再用细齿面刀轧制成面条，因而条洁白如银，纤细如丝，</w:t>
            </w:r>
            <w:r>
              <w:rPr/>
              <w:t>柔软滑爽，富有韧性，下锅不糊等特点，为《中国小吃谱》收辑品种之一。老常州人无人不知无人不晓，是常州的十大名点之一</w:t>
            </w:r>
            <w:r>
              <w:rPr/>
              <w:t>。</w:t>
            </w:r>
            <w:r>
              <w:rPr/>
              <w:t>现在的银丝面已经增加到有二三十种浇头，</w:t>
            </w:r>
            <w:r>
              <w:rPr/>
              <w:t>如：</w:t>
            </w:r>
            <w:r>
              <w:rPr/>
              <w:t>牛肉银丝面</w:t>
            </w:r>
            <w:r>
              <w:rPr/>
              <w:t>、鸡蛋银丝面、腊肉银丝面等，让人胃口大增，回味无穷。</w:t>
            </w:r>
          </w:p>
          <w:p>
            <w:pPr>
              <w:pStyle w:val="Normal"/>
              <w:ind w:firstLine="420"/>
              <w:rPr/>
            </w:pPr>
            <w:r>
              <w:rPr/>
              <w:t>孩子们平时也都会吃面，或者品尝到常州的小吃，但是对面食的名字还不是很了解，对面食的做法更是了解不深。</w:t>
            </w:r>
          </w:p>
        </w:tc>
      </w:tr>
      <w:tr>
        <w:trPr>
          <w:trHeight w:val="7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动目标</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了解常州有名的点心之一银丝面，萌发对明间小吃的喜爱。</w:t>
            </w:r>
          </w:p>
          <w:p>
            <w:pPr>
              <w:pStyle w:val="Normal"/>
              <w:rPr/>
            </w:pPr>
            <w:r>
              <w:rPr/>
              <w:t>2</w:t>
            </w:r>
            <w:r>
              <w:rPr/>
              <w:t>、通过图片、视频、品尝等手段，表达对明间特产的了解和感受。</w:t>
            </w:r>
          </w:p>
        </w:tc>
      </w:tr>
      <w:tr>
        <w:trPr>
          <w:trHeight w:val="7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动准备</w:t>
            </w:r>
          </w:p>
        </w:tc>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各种各样的银丝面图片自制成</w:t>
            </w:r>
            <w:r>
              <w:rPr/>
              <w:t>PPT</w:t>
            </w:r>
          </w:p>
        </w:tc>
      </w:tr>
      <w:tr>
        <w:trPr>
          <w:trHeight w:val="481"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过程</w:t>
            </w:r>
          </w:p>
        </w:tc>
      </w:tr>
      <w:tr>
        <w:trPr>
          <w:trHeight w:val="48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环节</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szCs w:val="21"/>
              </w:rPr>
              <w:t>师幼行为（预设）</w:t>
            </w:r>
            <w:r>
              <w:rPr>
                <w:rFonts w:ascii="宋体;SimSun" w:hAnsi="宋体;SimSun" w:cs="宋体;SimSun"/>
                <w:kern w:val="0"/>
                <w:szCs w:val="21"/>
              </w:rPr>
              <w:t>【</w:t>
            </w:r>
            <w:r>
              <w:rPr>
                <w:rFonts w:ascii="宋体;SimSun" w:hAnsi="宋体;SimSun" w:cs="宋体;SimSun"/>
                <w:szCs w:val="21"/>
              </w:rPr>
              <w:t>现实</w:t>
            </w:r>
            <w:r>
              <w:rPr>
                <w:rFonts w:ascii="宋体;SimSun" w:hAnsi="宋体;SimSun" w:cs="宋体;SimSun"/>
                <w:kern w:val="0"/>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意图</w:t>
            </w:r>
          </w:p>
        </w:tc>
      </w:tr>
      <w:tr>
        <w:trPr>
          <w:trHeight w:val="73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一、出示图片导入活动。</w:t>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ascii="宋体;SimSun" w:hAnsi="宋体;SimSun" w:cs="宋体;SimSun"/>
                <w:kern w:val="0"/>
                <w:szCs w:val="21"/>
              </w:rPr>
              <w:t>二、了解银丝面自制的方法。</w:t>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ascii="宋体;SimSun" w:hAnsi="宋体;SimSun" w:cs="宋体;SimSun"/>
                <w:kern w:val="0"/>
                <w:szCs w:val="21"/>
              </w:rPr>
              <w:t>三、欣赏银丝面不同烹饪的图片</w:t>
            </w:r>
          </w:p>
          <w:p>
            <w:pPr>
              <w:pStyle w:val="Normal"/>
              <w:jc w:val="left"/>
              <w:rPr>
                <w:rFonts w:ascii="宋体;SimSun" w:hAnsi="宋体;SimSun" w:cs="宋体;SimSun"/>
                <w:kern w:val="0"/>
                <w:szCs w:val="21"/>
              </w:rPr>
            </w:pPr>
            <w:r>
              <w:rPr>
                <w:rFonts w:ascii="宋体;SimSun" w:hAnsi="宋体;SimSun" w:cs="宋体;SimSun"/>
                <w:kern w:val="0"/>
                <w:szCs w:val="21"/>
              </w:rPr>
              <w:t>四、活动延伸：品尝银丝面</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看，这些图片上有什么？</w:t>
            </w:r>
          </w:p>
          <w:p>
            <w:pPr>
              <w:pStyle w:val="Normal"/>
              <w:widowControl/>
              <w:jc w:val="left"/>
              <w:rPr>
                <w:rFonts w:ascii="宋体;SimSun" w:hAnsi="宋体;SimSun" w:cs="宋体;SimSun"/>
                <w:kern w:val="0"/>
                <w:szCs w:val="21"/>
              </w:rPr>
            </w:pPr>
            <w:r>
              <w:rPr>
                <w:rFonts w:ascii="宋体;SimSun" w:hAnsi="宋体;SimSun" w:cs="宋体;SimSun"/>
                <w:kern w:val="0"/>
                <w:szCs w:val="21"/>
              </w:rPr>
              <w:t>幼：是面条。</w:t>
            </w:r>
          </w:p>
          <w:p>
            <w:pPr>
              <w:pStyle w:val="Normal"/>
              <w:widowControl/>
              <w:jc w:val="left"/>
              <w:rPr>
                <w:rFonts w:ascii="宋体;SimSun" w:hAnsi="宋体;SimSun" w:cs="宋体;SimSun"/>
                <w:kern w:val="0"/>
                <w:szCs w:val="21"/>
              </w:rPr>
            </w:pPr>
            <w:r>
              <w:rPr>
                <w:rFonts w:ascii="宋体;SimSun" w:hAnsi="宋体;SimSun" w:cs="宋体;SimSun"/>
                <w:kern w:val="0"/>
                <w:szCs w:val="21"/>
              </w:rPr>
              <w:t>小结：这是我们常州特色小吃银丝面。</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谁知道银丝面是怎样做出来的吗？</w:t>
            </w:r>
          </w:p>
          <w:p>
            <w:pPr>
              <w:pStyle w:val="Normal"/>
              <w:widowControl/>
              <w:jc w:val="left"/>
              <w:rPr>
                <w:rFonts w:ascii="宋体;SimSun" w:hAnsi="宋体;SimSun" w:cs="宋体;SimSun"/>
                <w:kern w:val="0"/>
                <w:szCs w:val="21"/>
              </w:rPr>
            </w:pPr>
            <w:r>
              <w:rPr>
                <w:rFonts w:ascii="宋体;SimSun" w:hAnsi="宋体;SimSun" w:cs="宋体;SimSun"/>
                <w:kern w:val="0"/>
                <w:szCs w:val="21"/>
              </w:rPr>
              <w:t>幼：机器捏成的面条。</w:t>
            </w:r>
          </w:p>
          <w:p>
            <w:pPr>
              <w:pStyle w:val="Normal"/>
              <w:widowControl/>
              <w:jc w:val="left"/>
              <w:rPr>
                <w:rFonts w:ascii="宋体;SimSun" w:hAnsi="宋体;SimSun" w:cs="宋体;SimSun"/>
                <w:kern w:val="0"/>
                <w:szCs w:val="21"/>
              </w:rPr>
            </w:pPr>
            <w:r>
              <w:rPr>
                <w:rFonts w:ascii="宋体;SimSun" w:hAnsi="宋体;SimSun" w:cs="宋体;SimSun"/>
                <w:kern w:val="0"/>
                <w:szCs w:val="21"/>
              </w:rPr>
              <w:t>幼：剪成小小的面条。</w:t>
            </w:r>
          </w:p>
          <w:p>
            <w:pPr>
              <w:pStyle w:val="Normal"/>
              <w:widowControl/>
              <w:jc w:val="left"/>
              <w:rPr/>
            </w:pPr>
            <w:r>
              <w:rPr>
                <w:rFonts w:ascii="宋体;SimSun" w:hAnsi="宋体;SimSun" w:cs="宋体;SimSun"/>
                <w:kern w:val="0"/>
                <w:szCs w:val="21"/>
              </w:rPr>
              <w:t>小结：</w:t>
            </w:r>
            <w:r>
              <w:rPr>
                <w:rFonts w:ascii="Arial" w:hAnsi="Arial" w:cs="Arial"/>
                <w:kern w:val="0"/>
              </w:rPr>
              <w:t>在面粉中直接加入鸡蛋清，再用细齿面刀轧制成面条，因而条洁白如银，纤细如丝，</w:t>
            </w:r>
            <w:r>
              <w:rPr/>
              <w:t>柔软滑爽，富有韧性，下锅不糊等特点</w:t>
            </w:r>
            <w:r>
              <w:rPr/>
              <w:t>。</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观看制作银丝面的步骤图。</w:t>
            </w:r>
          </w:p>
          <w:p>
            <w:pPr>
              <w:pStyle w:val="Normal"/>
              <w:widowControl/>
              <w:jc w:val="left"/>
              <w:rPr/>
            </w:pPr>
            <w:r>
              <w:rPr>
                <w:rFonts w:cs="宋体;SimSun" w:ascii="宋体;SimSun" w:hAnsi="宋体;SimSun"/>
                <w:kern w:val="0"/>
                <w:szCs w:val="21"/>
              </w:rPr>
              <w:t>1</w:t>
            </w:r>
            <w:r>
              <w:rPr>
                <w:rFonts w:ascii="宋体;SimSun" w:hAnsi="宋体;SimSun" w:cs="宋体;SimSun"/>
                <w:kern w:val="0"/>
                <w:szCs w:val="21"/>
              </w:rPr>
              <w:t>）首先准备好材料有：面粉、水、鸡蛋。</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然后进行和面团。</w:t>
            </w:r>
            <w:r>
              <w:rPr>
                <w:rFonts w:cs="宋体;SimSun" w:ascii="宋体;SimSun" w:hAnsi="宋体;SimSun"/>
                <w:kern w:val="0"/>
                <w:szCs w:val="21"/>
              </w:rPr>
              <w:t>3</w:t>
            </w:r>
            <w:r>
              <w:rPr>
                <w:rFonts w:ascii="宋体;SimSun" w:hAnsi="宋体;SimSun" w:cs="宋体;SimSun"/>
                <w:kern w:val="0"/>
                <w:szCs w:val="21"/>
              </w:rPr>
              <w:t>）尽量把面团擀薄。</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将面皮折成细块。</w:t>
            </w:r>
            <w:r>
              <w:rPr>
                <w:rFonts w:cs="宋体;SimSun" w:ascii="宋体;SimSun" w:hAnsi="宋体;SimSun"/>
                <w:kern w:val="0"/>
                <w:szCs w:val="21"/>
              </w:rPr>
              <w:t>5</w:t>
            </w:r>
            <w:r>
              <w:rPr>
                <w:rFonts w:ascii="宋体;SimSun" w:hAnsi="宋体;SimSun" w:cs="宋体;SimSun"/>
                <w:kern w:val="0"/>
                <w:szCs w:val="21"/>
              </w:rPr>
              <w:t>）切成细丝。</w:t>
            </w:r>
            <w:r>
              <w:rPr>
                <w:rFonts w:cs="宋体;SimSun" w:ascii="宋体;SimSun" w:hAnsi="宋体;SimSun"/>
                <w:kern w:val="0"/>
                <w:szCs w:val="21"/>
              </w:rPr>
              <w:t>6</w:t>
            </w:r>
            <w:r>
              <w:rPr>
                <w:rFonts w:ascii="宋体;SimSun" w:hAnsi="宋体;SimSun" w:cs="宋体;SimSun"/>
                <w:kern w:val="0"/>
                <w:szCs w:val="21"/>
              </w:rPr>
              <w:t>）将面条撒上面粉抓撒。</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常州银丝面有不同的烹饪方法，让我们一起来看看。</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师幼品尝银丝面，</w:t>
            </w:r>
            <w:r>
              <w:rPr/>
              <w:t>了解常州有名的点心之一银丝面。</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rPr>
            </w:pPr>
            <w:r>
              <w:rPr>
                <w:rFonts w:ascii="宋体;SimSun" w:hAnsi="宋体;SimSun" w:cs="宋体;SimSun"/>
                <w:kern w:val="0"/>
                <w:szCs w:val="21"/>
              </w:rPr>
              <w:t>了解银丝面自制的方法。</w:t>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kern w:val="0"/>
                <w:szCs w:val="21"/>
              </w:rPr>
            </w:pPr>
            <w:r>
              <w:rPr>
                <w:kern w:val="0"/>
                <w:szCs w:val="21"/>
              </w:rPr>
            </w:r>
          </w:p>
          <w:p>
            <w:pPr>
              <w:pStyle w:val="Normal"/>
              <w:widowControl/>
              <w:jc w:val="left"/>
              <w:rPr>
                <w:rFonts w:ascii="宋体;SimSun" w:hAnsi="宋体;SimSun" w:cs="宋体;SimSun"/>
                <w:kern w:val="0"/>
                <w:szCs w:val="21"/>
              </w:rPr>
            </w:pPr>
            <w:r>
              <w:rPr/>
              <w:t>萌发对明间小吃的喜爱。</w:t>
            </w:r>
          </w:p>
        </w:tc>
      </w:tr>
      <w:tr>
        <w:trPr>
          <w:trHeight w:val="263" w:hRule="atLeast"/>
          <w:cantSplit w:val="true"/>
        </w:trPr>
        <w:tc>
          <w:tcPr>
            <w:tcW w:w="10080" w:type="dxa"/>
            <w:gridSpan w:val="5"/>
            <w:tcBorders>
              <w:left w:val="single" w:sz="4" w:space="0" w:color="000000"/>
              <w:bottom w:val="single" w:sz="4" w:space="0" w:color="000000"/>
              <w:right w:val="single" w:sz="4" w:space="0" w:color="000000"/>
            </w:tcBorders>
          </w:tcPr>
          <w:p>
            <w:pPr>
              <w:pStyle w:val="Normal"/>
              <w:rPr/>
            </w:pPr>
            <w:r>
              <w:rPr/>
              <w:t>活动反思</w:t>
            </w:r>
            <w:r>
              <w:rPr>
                <w:rFonts w:eastAsia="Times New Roman"/>
              </w:rPr>
              <w:t xml:space="preserve"> </w:t>
            </w:r>
            <w:r>
              <w:rPr/>
              <w:t>：</w:t>
            </w:r>
          </w:p>
          <w:p>
            <w:pPr>
              <w:pStyle w:val="Normal"/>
              <w:rPr>
                <w:rFonts w:ascii="宋体;SimSun" w:hAnsi="宋体;SimSun" w:cs="宋体;SimSun"/>
                <w:color w:val="000000"/>
                <w:szCs w:val="21"/>
              </w:rPr>
            </w:pPr>
            <w:r>
              <w:rPr>
                <w:rFonts w:eastAsia="Times New Roman"/>
              </w:rPr>
              <w:t xml:space="preserve">                                                                              </w:t>
            </w:r>
          </w:p>
        </w:tc>
      </w:tr>
    </w:tbl>
    <w:p>
      <w:pPr>
        <w:pStyle w:val="Normal"/>
        <w:rPr/>
      </w:pPr>
      <w:r>
        <w:rPr/>
        <w:t>老字号就是老字号，号召力非同一般。店还没开出来，关注的、喜欢的，就互相传上了，还有读者就给本版打来了电话，“银丝面馆要开啦。”　　记得以前本版写了大麻糕，写了迎桂馒头，写了马复兴之后，不少读者打电话来问，“以前南大街上的银丝面馆，现在开在哪里啊？”还是有不少老常州想念它的。　　坐</w:t>
      </w:r>
      <w:r>
        <w:rPr/>
        <w:t>56</w:t>
      </w:r>
      <w:r>
        <w:rPr/>
        <w:t>路公交车，在西三村南站一下来，一眼就看到了“常州银丝面馆”的招牌。面馆在两条路的交叉口，前面有一个不小的广场，很显眼。　　这块牌子是一周前挂出来的。这一挂出来，就引来了许多老常州。几乎每天都有人要到正如火如荼装修着的门前，探头张望，然后问面店经理扈晓林，“你这个银丝面馆是不是原来在南大街上的啊？”“是正宗的吗？”“嗲辰光开啊？”……　　扈晓林一般都这样回答：“是原来的银丝面馆。</w:t>
      </w:r>
      <w:r>
        <w:rPr/>
        <w:t>8</w:t>
      </w:r>
      <w:r>
        <w:rPr/>
        <w:t>月</w:t>
      </w:r>
      <w:r>
        <w:rPr/>
        <w:t>8</w:t>
      </w:r>
      <w:r>
        <w:rPr/>
        <w:t>日开。”　　　　老字号就是老字号，号召力非同一般。店还没开出来，关注的、喜欢的，就互相传上了，有读者就给本版打来了电话，“银丝面馆要开了。”　　接下这块老字号牌子的，是一直从事服务业包括餐饮行业的殷盘方。　　今年</w:t>
      </w:r>
      <w:r>
        <w:rPr/>
        <w:t>60</w:t>
      </w:r>
      <w:r>
        <w:rPr/>
        <w:t>岁的他，</w:t>
      </w:r>
      <w:r>
        <w:rPr/>
        <w:t>1975</w:t>
      </w:r>
      <w:r>
        <w:rPr/>
        <w:t>年下放回城后就到了老绿杨饭店，学做炒菜，是国家特三级厨师。之后，一直在餐饮行业打转，去国外开过中餐馆，承包过市里不少家饭店，这些年开了不少家城市旅馆。低调而稳重。用他的话讲是：做了点小生意，但比较稳。　　积累了这么多年，或许是因为手里有资金、有经验，要不然，原来属于钟楼区区政府的“银丝面馆”牌子也不会选上他。今年年初，两者“一拍即合”。区政府给他的条件看起来简单：年内开出来，能有发展，能有分店。经贸局的一位领导则说：不要让我失望就行。　　看起来这么简单的条件，到了殷盘方这里，就是：“算是我</w:t>
      </w:r>
      <w:r>
        <w:rPr/>
        <w:t>60</w:t>
      </w:r>
      <w:r>
        <w:rPr/>
        <w:t>岁开始的一个事业吧。”　　“之前做的是你的事业吗？”我接着他的话问。　　“不是！只算随便做做的。”想不到他的回答是这样。“我现在把之前的经营全承包出去了，所有精力全放在这块牌子上，这是可以世世代代做下去的一块牌子了。”　　　　虽然经营过多家饭店，但殷盘方坦言对点心经营没有多少经验，所以请来了多年的老朋友吴琨——百年老店“迎桂馒头店”的老板，让他帮着一起把“银丝面馆”开出来。　　说起来，两个人算是互帮互利了。殷盘方有市场意识、品牌意识；吴琨有实际操作能力。有一件往事可以说说。　　前年，吴琨在市一中旁边的迎桂馒头店关门了，因为有规定不允许在运河边上经营饭店。一次，两个人在一起打乒乓球，殷就问吴了：“你不准备做点什么呀？要是我有这块牌子在手里，老早开了多少爿店了。”“我没有地方开。”吴琨回答他。“我帮你找地儿。”殷给他找了三个地方，让他选。想不到第一家就被一眼看上了，就是现在的博爱路迎桂馒头店，生意是非常的好。接着在光华路开了第二家，“想不到在老小区，居然生意能这么好。”　　受此启发，殷盘方找了多家地方后，把第一家“银丝面馆”开在了现在这个地方，机械新村和西新桥新村都在这里，“一是有庞大的老小区，二是面积比较满意，一楼堂口有</w:t>
      </w:r>
      <w:r>
        <w:rPr/>
        <w:t>230</w:t>
      </w:r>
      <w:r>
        <w:rPr/>
        <w:t>多平米。”　　听殷盘方讲，新开的银丝面馆，都会按照原来的方式做。店里已经从山东进了轧面机，自己摇面，面粉里会加鸡蛋；汤会用黄鳝骨头熬，吊鲜味；会有老店的招牌面品种：鳝丝面、虾仁面和鸭饺面。　　　　除了有吴琨帮他，现在具体负责的人叫扈晓林，一位近</w:t>
      </w:r>
      <w:r>
        <w:rPr/>
        <w:t>50</w:t>
      </w:r>
      <w:r>
        <w:rPr/>
        <w:t>岁的餐饮界人士，从</w:t>
      </w:r>
      <w:r>
        <w:rPr/>
        <w:t>1976</w:t>
      </w:r>
      <w:r>
        <w:rPr/>
        <w:t>年开始，一直从事餐饮业，还做过多年的“常州饮食业技术培训中心”的老师，国家高级技师、国家高级考评员，最关键的是，他曾经在南大街的“银丝面馆”做过两年，一应事务都熟悉。　　老沈说银丝面馆　　银丝面虽然没有迎桂加蟹馒头、常州大麻糕、三鲜馄饨名头那么大，但这银丝面在常州人的心目中，是当年最大众化的名小吃，与双桂坊甜白酒、双桂坊回教麻糕一样，是真正的平民消费，哪怕是隔三差五地去吃一次，也是吃不穷人家的。　　当年尚是计划经济时期，可能当时饮服公司的有识之士有了点品牌意识，同时也有点“劫富济贫”的因素，把“味香斋”的银丝面单独划出来，在中马园巷对过新开一爿“常州银丝面馆”，于是名声大振。　　银丝面以“洁白如银、面细如丝、柔软滑爽、汤鲜味美”而著称。　　　　面条要好吃，就要讲究：“面、汤、哨、热”这四个字。　　银丝面的面条用上白粉来轧制，还要在</w:t>
      </w:r>
      <w:r>
        <w:rPr/>
        <w:t>10</w:t>
      </w:r>
      <w:r>
        <w:rPr/>
        <w:t>斤面粉中加入</w:t>
      </w:r>
      <w:r>
        <w:rPr/>
        <w:t>1.5</w:t>
      </w:r>
      <w:r>
        <w:rPr/>
        <w:t>斤蛋清，在轧面的过程中要比普通的面条多轧二道，使面条更筋道，最后用每寸有</w:t>
      </w:r>
      <w:r>
        <w:rPr/>
        <w:t>30</w:t>
      </w:r>
      <w:r>
        <w:rPr/>
        <w:t>个齿口的“面刀”来轧制出“白如雪、细如发、韧劲足、滑而爽”的银丝面条来。这就是“面”的讲究。　　银丝面更讲究一口汤。一般人都以为，这面汤好一定要用鸡汤，最好要用农家散养的二年以上的老母鸡来煨汤，作为大众化的银丝面是不是用的鸡汤呢？我看不是，你想啊：一只鸡就算全是铁，能打几颗钉！当年常州银丝面馆一天要卖</w:t>
      </w:r>
      <w:r>
        <w:rPr/>
        <w:t>10</w:t>
      </w:r>
      <w:r>
        <w:rPr/>
        <w:t>包面粉的银丝面，如果全用鸡汤，那要用多少只鸡呢？据我所知，当年的面汤大都是用一些黄鳝骨头，猪的肩胛骨、鸡鸭骨架、海蜒等下脚料，经厨师精心煲制出来的。　　所谓“哨”，用常州话来讲，就是“浇头”，就是加在面上的小菜。过去面浇头大都是小锅现炒的，讲究的是红案师傅与白案师傅的配合，这一边灶头上炒菜师傅的炒勺哐哐哐的一敲，那边下面师傅的捞面刚好送到。当年一角四分钱一碗咸菜肉丝面、六角洋钿一砂锅的什锦锅面，是大家一致公认的好浇头。　　热，就是要“碗热、面热、汤热、浇头热”。有的面店捞面时会把面碗放到锅面烫一下，再加上“笃笃煎”的汤，再手脚麻利地捞上面，这种滚烫的面吃起来才“煞克”。下银丝面就更讲究，下面的水一定是要猛火烧成的的滚水，一把面条下去，长筷子一掏，面一浮上来即可。　　（编者注：老沈，常州吃客）　　佘朝洁心里的银丝面馆　　</w:t>
      </w:r>
      <w:r>
        <w:rPr/>
        <w:t>1991</w:t>
      </w:r>
      <w:r>
        <w:rPr/>
        <w:t>年我刚工作，一位朋友拖我去吃银丝面。他形容银丝面馆的实惠为“叫你吃得很饱”。那个年代年轻人追求的很类似于罗大佑《之乎者也》中唱的，想的都是发财。银丝面因为实惠，倒还是囊中羞涩的人的好去处。而且其内部装潢颇有点时髦，请客并不显得寒碜。　　　　记得朋友在面馆里和我说了该面馆可有点历史呢！语气很骄傲。当时我就记住了银丝面有“宫廷细面”之美誉。那面，白而细，应该是很细，很秀气，柔弱地躺在大碗里，模样清爽至极。对了，我爱吃的是蘑菇面，也就是浇头是蘑菇。　　之后我时常去银丝面馆，和朋友间打赌敲竹杠等，也会以请吃银丝面为筹码。尽管年轻人都想发财，却无发财路子，还是吃面吧！　　　　与银丝面呼应的有清香源的牛肉拉面，主打产品的价格一直一样，先是一元四角，后涨至三元。可银丝面馆与清香源的境遇，却逐渐拉大。最初相互抗衡，到后来，清香源是一枝独秀，而且围绕着清香源，各个小牛肉拉面店全面开花，形成颇具规模的“牛肉拉面街”。　　银丝面馆不知何故，竟门庭冷落起来，那时大约也就是</w:t>
      </w:r>
      <w:r>
        <w:rPr/>
        <w:t>90</w:t>
      </w:r>
      <w:r>
        <w:rPr/>
        <w:t>年代末。面馆的内装修数十年基本不变，而清香源则盖起小楼。两店相距不远，一个在人民公园边，一个在南大街。　　我倒还是银丝面馆忠实的顾客，因为牛肉拉面味重，银丝面的清淡更合我意。千禧年过后，那银丝面馆，一度可用门可罗雀形容。　　银丝面馆算是衰败了。　　再后来，连面馆的影子都没有了。　　一件事物之兴衰荣辱，一定有其道理。可是银丝面馆为什么衰败，我不明白。有时大家一起搭老空，也说到银丝面，便猜测牛肉拉面浓烈，估计把银丝面衬托得味太淡——现在人们倒追求清淡了呀！　　　　银丝面消失后，反倒常有人谈论了，将之形容得美轮美奂。我不知那种美轮美奂有多少是基于事实，或者是叫记忆美化了，或者，是怀念那段有银丝面存在的岁月。　　我是真想念银丝面的，想念它柔弱的美，想念它的洁白细腻，想念它的干干净净，想念早先在银丝面馆天花板上悠笃笃旋转的笨重的吊扇。</w:t>
      </w:r>
      <w:r>
        <w:rPr>
          <w:rFonts w:eastAsia="Times New Roman"/>
        </w:rPr>
        <w:t xml:space="preserve"> </w:t>
      </w:r>
      <w:r>
        <w:rPr/>
        <w:t>（编者注：佘朝洁，钟楼区文化馆职员</w:t>
      </w:r>
    </w:p>
    <w:p>
      <w:pPr>
        <w:pStyle w:val="Normal"/>
        <w:rPr/>
      </w:pPr>
      <w:r>
        <w:rPr/>
        <w:t>一乙</w:t>
      </w:r>
      <w:r>
        <w:rPr>
          <w:rFonts w:eastAsia="Times New Roman"/>
        </w:rPr>
        <w:t xml:space="preserve"> </w:t>
      </w:r>
      <w:r>
        <w:rPr/>
        <w:t xml:space="preserve">21:12:51 </w:t>
      </w:r>
    </w:p>
    <w:p>
      <w:pPr>
        <w:pStyle w:val="Normal"/>
        <w:rPr/>
      </w:pPr>
      <w:r>
        <w:rPr/>
        <w:t>关注这一段：银丝面以“洁白如银、面细如丝、柔软滑爽、汤鲜味美”而著称。　　　　面条要好吃，就要讲究：“面、汤、哨、热”这四个字。　　银丝面的面条用上白粉来轧制，还要在</w:t>
      </w:r>
      <w:r>
        <w:rPr/>
        <w:t>10</w:t>
      </w:r>
      <w:r>
        <w:rPr/>
        <w:t>斤面粉中加入</w:t>
      </w:r>
      <w:r>
        <w:rPr/>
        <w:t>1.5</w:t>
      </w:r>
      <w:r>
        <w:rPr/>
        <w:t>斤蛋清，在轧面的过程中要比普通的面条多轧二道，使面条更筋道，最后用每寸有</w:t>
      </w:r>
      <w:r>
        <w:rPr/>
        <w:t>30</w:t>
      </w:r>
      <w:r>
        <w:rPr/>
        <w:t>个齿口的“面刀”来轧制出“白如雪、细如发、韧劲足、滑而爽”的银丝面条来。这就是“面”的讲究。　　银丝面更讲究一口汤。一般人都以为，这面汤好一定要用鸡汤，最好要用农家散养的二年以上的老母鸡来煨汤，作为大众化的银丝面是不是用的鸡汤呢？我看不是，你想啊：一只鸡就算全是铁，能打几颗钉！当年常州银丝面馆一天要卖</w:t>
      </w:r>
      <w:r>
        <w:rPr/>
        <w:t>10</w:t>
      </w:r>
      <w:r>
        <w:rPr/>
        <w:t>包面粉的银丝面，如果全用鸡汤，那要用多少只鸡呢？据我所知，当年的面汤大都是用一些黄鳝骨头，猪的肩胛骨、鸡鸭骨架、海蜒等下脚料，经厨师精心煲制出来的。　　所谓“哨”，用常州话来讲，就是“浇头”，就是加在面上的小菜。过去面浇头大都是小锅现炒的，讲究的是红案师傅与白案师傅的配合，这一边灶头上炒菜师傅的炒勺哐哐哐的一敲，那边下面师傅的捞面刚好送到。当年一角四分钱一碗咸菜肉丝面、六角洋钿一砂锅的什锦锅面，是大家一致公认的好浇头。　　热，就是要“碗热、面热、汤热、浇头热”。有的面店捞面时会把面碗放到锅面烫一下，再加上“笃笃煎”的汤，再手脚麻利地捞上面，这种滚烫的面吃起来才“煞克”。下银丝面就更讲究，下面的水一定是要猛火烧成的的滚水，一把面条下去，长筷子一掏，面一浮上来即可</w:t>
      </w:r>
    </w:p>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02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67.95pt,2.6pt" stroked="t" o:allowincell="f" style="position:absolute">
              <v:stroke color="black" weight="9360" joinstyle="miter" endcap="flat"/>
              <v:fill o:detectmouseclick="t" on="false"/>
              <w10:wrap type="square"/>
            </v:line>
          </w:pict>
        </mc:Fallback>
      </mc:AlternateContent>
    </w:r>
  </w:p>
  <w:p>
    <w:pPr>
      <w:pStyle w:val="Footer"/>
      <w:jc w:val="right"/>
      <w:rPr>
        <w:rFonts w:ascii="楷体_GB2312;微软雅黑" w:hAnsi="楷体_GB2312;微软雅黑" w:eastAsia="楷体_GB2312;微软雅黑"/>
      </w:rPr>
    </w:pPr>
    <w:r>
      <w:rPr>
        <w:rFonts w:ascii="楷体_GB2312;微软雅黑" w:hAnsi="楷体_GB2312;微软雅黑" w:eastAsia="楷体_GB2312;微软雅黑"/>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70" w:leader="none"/>
        <w:tab w:val="center" w:pos="4153" w:leader="none"/>
        <w:tab w:val="center" w:pos="4649" w:leader="none"/>
        <w:tab w:val="right" w:pos="8306" w:leader="none"/>
      </w:tabs>
      <w:jc w:val="left"/>
      <w:rPr/>
    </w:pPr>
    <w:r>
      <w:drawing>
        <wp:anchor behindDoc="0" distT="0" distB="0" distL="114935" distR="114935" simplePos="0" locked="0" layoutInCell="0" allowOverlap="1" relativeHeight="5">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w:r>
    <w:r>
      <w:rPr>
        <w:rFonts w:eastAsia="楷体_GB2312;微软雅黑" w:ascii="楷体_GB2312;微软雅黑" w:hAnsi="楷体_GB2312;微软雅黑"/>
        <w:b/>
        <w:sz w:val="24"/>
        <w:szCs w:val="24"/>
      </w:rPr>
      <w:tab/>
    </w:r>
    <w:r>
      <w:rPr>
        <w:rFonts w:ascii="楷体_GB2312;微软雅黑" w:hAnsi="楷体_GB2312;微软雅黑" w:eastAsia="楷体_GB2312;微软雅黑"/>
        <w:b/>
        <w:sz w:val="24"/>
        <w:szCs w:val="24"/>
      </w:rPr>
      <w:t>用心呵护    快乐动手    智慧生长    多元发展</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Ttag">
    <w:name w:val="t_tag"/>
    <w:basedOn w:val="Style14"/>
    <w:qFormat/>
    <w:rPr/>
  </w:style>
  <w:style w:type="character" w:styleId="Webessaytext">
    <w:name w:val="webessay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4:17:00Z</dcterms:created>
  <dc:creator>雨林木风</dc:creator>
  <dc:description/>
  <cp:keywords/>
  <dc:language>en-US</dc:language>
  <cp:lastModifiedBy>hp</cp:lastModifiedBy>
  <dcterms:modified xsi:type="dcterms:W3CDTF">2012-04-09T02:47:00Z</dcterms:modified>
  <cp:revision>8</cp:revision>
  <dc:subject/>
  <dc:title>常州市新桥中心幼儿园教学活动设计</dc:title>
</cp:coreProperties>
</file>