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 w:val="24"/>
          <w:szCs w:val="21"/>
        </w:rPr>
        <w:t xml:space="preserve">                        </w:t>
      </w:r>
      <w:r>
        <w:rPr>
          <w:rFonts w:eastAsia="Times New Roman" w:cs="宋体;SimSun" w:ascii="宋体;SimSun" w:hAnsi="宋体;SimSun"/>
          <w:b/>
          <w:szCs w:val="21"/>
        </w:rPr>
        <w:t xml:space="preserve">         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时间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12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 xml:space="preserve">4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设计人：</w:t>
      </w:r>
      <w:r>
        <w:rPr>
          <w:rFonts w:ascii="宋体;SimSun" w:hAnsi="宋体;SimSun" w:cs="宋体;SimSun"/>
          <w:b/>
          <w:szCs w:val="21"/>
          <w:u w:val="single"/>
        </w:rPr>
        <w:t xml:space="preserve"> 季亚飞 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92"/>
        <w:gridCol w:w="1474"/>
        <w:gridCol w:w="774"/>
        <w:gridCol w:w="1620"/>
      </w:tblGrid>
      <w:tr>
        <w:trPr>
          <w:trHeight w:val="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动：面条舞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四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次活动音乐由三个部分组成，与煮面条的三个阶段相似，第一段音乐表现刚把面条放入热水中时，声音强而跳跃；第二段旋律在音高上忽高忽低犹如面条被烫软后的软弱无力；第三段旋律由慢到快，强劲有力，犹如面条在沸水中沸腾翻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班孩子听到音乐能做相应的动作，但是不会随着音乐结构的改变而变换相应的动作，本次活动随着真实而熟悉的视频，听音乐来创编面条舞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发挥想象，体验用动作表现煮面条时的乐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在了解音乐结构的基础上，用夸张的肢体动表现音乐，模仿煮面条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幼儿在家观察过煮面条的过程，吃过面条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煮面条视频，并伴随音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《面条舞》视频</w:t>
            </w:r>
            <w:r>
              <w:rPr>
                <w:rFonts w:cs="宋体;SimSun" w:ascii="宋体;SimSun" w:hAnsi="宋体;SimSun"/>
                <w:szCs w:val="21"/>
              </w:rPr>
              <w:t>http://v.youku.com/v_show/id_XMTU4NzUyNzMy.html</w:t>
            </w:r>
          </w:p>
        </w:tc>
      </w:tr>
      <w:tr>
        <w:trPr>
          <w:trHeight w:val="14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游戏导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观察表现对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想像与表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讨论并丰富表现内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游戏：摸口袋，出示弹珠，告诉孩子弹珠会发光。（教师做神秘状，吸引幼儿的注意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教师用夸张的肢体动作带动幼儿一起表现：我的珠子越来越大……（教师用夸张的肢体动作带动幼儿一起表现）大得我都快抱不住了……珠子又好像在慢慢变小，越来越小，越来越小……最后把它小心地放回口袋里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提问：刚才，我手里是不是真有那么一颗神奇的珠子？那珠子在哪儿呢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看煮面条视频，观察面条的变化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面条没有煮熟之前是怎样的？请你来模仿一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幼儿用手捏紧拳头、站的笔直动作来表现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面条煮好后是什么样子的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幼儿用身体柔软无力、放松手腕和膝关节、低垂着头等来表现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引导孩子观察面条是慢慢变软的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引导幼儿用夸张动作表现煮面条的过程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　我们也来学学面条。看看谁像一跟面条？师边看边摸，促使幼儿身体有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条在热水里，慢慢地变软，（幼儿身体左摇右摆，逐渐下蹲，软绵绵地蹲在地上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越来越热，水开了，面条浮起来了，开始不停地扭动、旋转、抖动。（幼儿跟随教师的语言提示用肢体动作表现翻滚的面条，教师也从孩子的动作中吸取有创意的动作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水了，哧……哧……（幼儿的身体保持不动，个别幼儿用弯曲的身体表现面条柔软的状态，一位幼儿将腿伸到半空中，静止不动）我看到很多面条变软，可有的面条好像还不够软，等会儿水开的时候要翻滚得更厉害才行。咦，这跟面条的一头还挂在锅子边上，真有趣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又开始变热了，面条怎么样了？（幼儿用更大幅度的动作进行表现，由于受同伴的影响，幼儿相互学习，表现的方式更丰富了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啪！我关火了！（幼儿随即就地到下）让我来看看哪跟面条熟了，看上去最软？（幼儿努力调整自己的姿势，用松弛、弯曲的动作加以表现，神态懒洋洋、无力的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我来把面条捞起来，（幼儿随教师的手势，被动得站起来，有的幼儿低垂着头，耷拉着手，以表现被捞的感觉）哎呀！面条太滑，滑下去了！（幼儿一下子躺倒在地上）这回我用筷子夹，（部分幼儿下腰，双手挂下来，表现得很传神！其余幼儿纷纷仿效）把面条放到盘子里。（幼儿开心地集中躺在一起）让我来尝一尝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引导幼儿学习表现一束面下锅煮的场景。提示迅速拢抱在一起，再陆陆续续松开手，同时调整自己的空间位置，与其他人保持一定的间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与幼儿共同用动作表演吃面条的场景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们怎样来表现一束面条呢？（幼儿迅速拢抱在一起，但因为拥挤，有点拉扯推挤）看来有的面和别的面条粘住了，那可就不好吃了！（在教师的提示下，幼儿陆陆续续松开手，同时调整自己的空间位置，与其他人保持一定的间距。与同伴如此近距离的对视，令孩子们感到新奇有趣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想一想你是中间的还是外围的面条，怎样才能均匀地撒到锅子里。怎样才能均匀地撒到锅子里。准备！我撒下去喽！（幼儿用眼神和身体与同伴进行沟通，他们不断调整自己的站位，慢慢后退散开，最后软软地沉到锅底）水开了……加点冷水了……火关了！（幼儿表现）我要把这些面条捞起来放到盘子力。（教师以不通的方式将“面条“盛成四盘）我来拌一拌。请你用柔软的部位和其他面条缠在一起。（幼儿尝试用手臂和腿与同伴充分缠绕，身体的接触使幼儿非常开心，所形成的身体造型也非常有趣。教师不断地做搅拌动作，引导幼儿进一步相互缠绕）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　现在我来撒调料喽！各种味道的调料撒在面条上，面条会有什么感觉呢？（教师分别假装在幼儿身上撒上辣椒纷、花生酱、葱花……幼儿做相应的咳嗽、皱眉、伸舌头等动作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让我来品尝一下，真香！太棒了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 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活动主要是让孩子要有想象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把自己想象成面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从下面条到煮熟了捞面条这一过程中扮演角色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孩子们参与活动的热情都很高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部分孩子动作到位有创意也能够理解音乐含义和风格。孩子们都感觉到很快乐，这就达到了目的，所以孩子们动作夸张富有童趣。开头导入部分需要教师表演能力，表现力要夸张才能引导孩子在接下来的模仿中也能有很好的表现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微软雅黑" w:hAnsi="楷体_GB2312;微软雅黑" w:cs="楷体" w:eastAsia="楷体_GB2312;微软雅黑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4:00Z</dcterms:created>
  <dc:creator>雨林木风</dc:creator>
  <dc:description/>
  <cp:keywords/>
  <dc:language>en-US</dc:language>
  <cp:lastModifiedBy>win7</cp:lastModifiedBy>
  <cp:lastPrinted>2011-02-15T12:47:00Z</cp:lastPrinted>
  <dcterms:modified xsi:type="dcterms:W3CDTF">2012-05-01T22:41:00Z</dcterms:modified>
  <cp:revision>17</cp:revision>
  <dc:subject/>
  <dc:title>常州市新桥中心幼儿园教学活动设计</dc:title>
</cp:coreProperties>
</file>