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中心幼儿园社区活动记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16"/>
        <w:gridCol w:w="1583"/>
        <w:gridCol w:w="1141"/>
        <w:gridCol w:w="1135"/>
        <w:gridCol w:w="2368"/>
      </w:tblGrid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0-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三班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州北站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足活动：参观常州北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微冬、姚佳滢、尹蓓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三位老师和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位幼儿</w:t>
            </w:r>
          </w:p>
        </w:tc>
      </w:tr>
      <w:tr>
        <w:trPr>
          <w:trHeight w:val="8548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、出发前组织幼儿谈话</w:t>
            </w:r>
            <w:r>
              <w:rPr>
                <w:rFonts w:ascii="宋体;SimSun" w:hAnsi="宋体;SimSun" w:cs="宋体;SimSun"/>
                <w:szCs w:val="21"/>
              </w:rPr>
              <w:t>，并检查幼儿书包里的物品是否与记录纸符合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 xml:space="preserve">刚过，兴奋的孩子们就陆续来到了幼儿园，一进教室就把小书包给老师看：“老师，老师，你看，我带了饼干、水、餐巾纸还有报纸。。。。。。”我看了看，对他说：“恩，很好，能够按照你的计划准备。” 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—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，我与孩子们再次强调远足过程中的安全注意点：“孩子们，我们在去常州北站的路上要注意些什么啊？”孩子们纷纷回答说：“要一个跟着一个走，眼睛看着前面，不掉队；注意路上的车辆，特别是过马路要听好老师的指挥，</w:t>
            </w:r>
            <w:r>
              <w:rPr>
                <w:rFonts w:ascii="宋体;SimSun" w:hAnsi="宋体;SimSun" w:cs="宋体;SimSun"/>
                <w:szCs w:val="21"/>
              </w:rPr>
              <w:t>注意交通安全</w:t>
            </w:r>
            <w:r>
              <w:rPr>
                <w:rFonts w:ascii="宋体;SimSun" w:hAnsi="宋体;SimSun" w:cs="宋体;SimSun"/>
                <w:szCs w:val="21"/>
              </w:rPr>
              <w:t>……”</w:t>
            </w:r>
          </w:p>
          <w:p>
            <w:pPr>
              <w:pStyle w:val="TextBodyIndent"/>
              <w:spacing w:lineRule="exact" w:line="340"/>
              <w:rPr/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组织活动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五个班的小朋友排着整齐的队伍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浩浩荡荡得出发了。 </w:t>
            </w:r>
          </w:p>
          <w:p>
            <w:pPr>
              <w:pStyle w:val="TextBodyIndent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一路上的美景让孩子们感叹不已：一串红、喇叭花、太阳花、菊花争相斗艳；树叶也换上了黄衣裳等等。今天要穿过的十字路口很多，但是每一次小朋友都知道先看红绿灯再过马路。通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左右的步行，孩子们终于近距离的看见了“常州北站”四个大字，为了节省体力，我们决定让孩子们先休息一会，补充一下能量，然后再到大广场上参观。</w:t>
            </w:r>
            <w:r>
              <w:rPr>
                <w:szCs w:val="21"/>
              </w:rPr>
              <w:t>由于这次是严格按照记录表来带物品，所以薯片、糖果等零食已经完全被“拒之门外”了。</w:t>
            </w:r>
            <w:r>
              <w:rPr>
                <w:rFonts w:ascii="宋体;SimSun" w:hAnsi="宋体;SimSun" w:cs="宋体;SimSun"/>
                <w:szCs w:val="21"/>
              </w:rPr>
              <w:t>只见</w:t>
            </w:r>
            <w:r>
              <w:rPr>
                <w:szCs w:val="21"/>
              </w:rPr>
              <w:t>有的小朋友拿出了饼干，有的拿出了苹果，还有的拿出了枣子与自己的好朋友一起分享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吃饱喝足，把垃圾收拾干净之后，我们继续往前行。当离常州北站越来越近时，孩子们听到了火车进站时轰鸣的巨大响声。踏上广场，更是被北广场的大与美震撼了。站在广场的一头，仿佛都看不见尽头一般。宽敞的售票大厅和现代化的自动收售票机让孩子们很是新奇。</w:t>
            </w:r>
          </w:p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三、整队，组织幼儿回园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 整队回园。</w:t>
            </w:r>
            <w:r>
              <w:rPr>
                <w:szCs w:val="21"/>
              </w:rPr>
              <w:t>回来的路上，孩子们明显有些走不动了。有的孩子要老师不断地加油鼓劲，有的孩子需要老师帮助拎小书包，还有的孩子甚至需要老师拉着才肯走。</w:t>
            </w:r>
            <w:r>
              <w:rPr>
                <w:rFonts w:ascii="宋体;SimSun" w:hAnsi="宋体;SimSun" w:cs="宋体;SimSun"/>
                <w:szCs w:val="21"/>
              </w:rPr>
              <w:t>但是每一个孩子都坚持了下来，</w:t>
            </w:r>
            <w:r>
              <w:rPr>
                <w:rFonts w:ascii="宋体;SimSun" w:hAnsi="宋体;SimSun" w:cs="宋体;SimSun"/>
                <w:color w:val="000000"/>
              </w:rPr>
              <w:t>孩子们都开心地奔回了教室：“我们回来了，我们坚持到底了！”</w:t>
            </w:r>
          </w:p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四、活动后谈话，分享交流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组织谈话交流活动，利用拍摄的照片帮助幼儿回忆上午的活动。</w:t>
            </w: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ascii="宋体;SimSun" w:hAnsi="宋体;SimSun" w:cs="宋体;SimSun"/>
                <w:szCs w:val="21"/>
              </w:rPr>
              <w:t>幼儿讲述自己的感受。</w:t>
            </w:r>
          </w:p>
        </w:tc>
      </w:tr>
      <w:tr>
        <w:trPr>
          <w:trHeight w:val="184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活动效果分析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ascii="宋体;SimSun" w:hAnsi="宋体;SimSun" w:cs="宋体;SimSun"/>
              </w:rPr>
              <w:t>在本次远足活动中，我们教师充分做好了准备工作：踩点、远足前的准备、远足前的安全等。，为本次远足活动顺利、安全地开展奠定了基础。而且本次教师注重让孩子把准备的东西与自己的计划作对比，严格控制带零食的现象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ascii="宋体;SimSun" w:hAnsi="宋体;SimSun" w:cs="宋体;SimSun"/>
              </w:rPr>
              <w:t>这次的路程来回有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里路，但是每一个孩子都坚持了下来。在去常州北站的途中，路边花坛里的一串红、菊花、太阳花等还有马路上来来往往的车辆都引起了孩子们强烈的兴趣。在整个远足的过程中，孩子们都能精神饱满地参与，并纷纷表示会坚持到底。从中，我们也感受到了孩子们不怕苦、不怕累、坚持到底的品质。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4:00Z</dcterms:created>
  <dc:creator>雨林木风</dc:creator>
  <dc:description/>
  <cp:keywords/>
  <dc:language>en-US</dc:language>
  <cp:lastModifiedBy>walkinnet</cp:lastModifiedBy>
  <cp:lastPrinted>2011-02-15T12:47:00Z</cp:lastPrinted>
  <dcterms:modified xsi:type="dcterms:W3CDTF">2011-10-26T11:55:00Z</dcterms:modified>
  <cp:revision>12</cp:revision>
  <dc:subject/>
  <dc:title>常州市新桥中心幼儿园社区活动记录</dc:title>
</cp:coreProperties>
</file>