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新桥中心幼儿园社区活动记录</w:t>
      </w:r>
    </w:p>
    <w:tbl>
      <w:tblPr>
        <w:tblW w:w="96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043"/>
        <w:gridCol w:w="1216"/>
        <w:gridCol w:w="1230"/>
        <w:gridCol w:w="1380"/>
        <w:gridCol w:w="2475"/>
      </w:tblGrid>
      <w:tr>
        <w:trPr>
          <w:trHeight w:val="30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时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班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</w:rPr>
              <w:t>中（五）班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地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常州北站</w:t>
            </w:r>
          </w:p>
        </w:tc>
      </w:tr>
      <w:tr>
        <w:trPr>
          <w:trHeight w:val="31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足：参观常州北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燕妮、王召弟、张进</w:t>
            </w:r>
          </w:p>
        </w:tc>
      </w:tr>
      <w:tr>
        <w:trPr>
          <w:trHeight w:val="27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员</w:t>
            </w:r>
          </w:p>
        </w:tc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</w:rPr>
              <w:t>三位教师和</w:t>
            </w:r>
            <w:r>
              <w:rPr>
                <w:rFonts w:cs="宋体;SimSun" w:ascii="宋体;SimSun" w:hAnsi="宋体;SimSun"/>
              </w:rPr>
              <w:t>39</w:t>
            </w:r>
            <w:r>
              <w:rPr>
                <w:rFonts w:ascii="宋体;SimSun" w:hAnsi="宋体;SimSun" w:cs="宋体;SimSun"/>
              </w:rPr>
              <w:t>名幼儿。</w:t>
            </w:r>
          </w:p>
        </w:tc>
      </w:tr>
      <w:tr>
        <w:trPr>
          <w:cantSplit w:val="true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情况记录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一、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——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：准备阶段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检查孩子的行装：今天孩子们都背着书包高高兴兴地来到幼儿园，有的孩子能针对自己的记录表准备物品，而有的孩子则带了过多的食物和饮料，因此老师逐一检查，帮助孩子“轻装上阵”，让孩子将多带的零食放在自己的抽屉里，脱去过多的衣服。</w:t>
            </w:r>
          </w:p>
          <w:p>
            <w:pPr>
              <w:pStyle w:val="Normal"/>
              <w:widowControl/>
              <w:tabs>
                <w:tab w:val="clear" w:pos="420"/>
                <w:tab w:val="left" w:pos="3705" w:leader="none"/>
              </w:tabs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开展谈话活动：</w:t>
            </w:r>
            <w:r>
              <w:rPr>
                <w:rFonts w:ascii="宋体;SimSun" w:hAnsi="宋体;SimSun" w:cs="宋体;SimSun"/>
                <w:szCs w:val="21"/>
              </w:rPr>
              <w:t>向幼儿介绍远足路线并提出相应的远足规则，重点进行安全教育。</w:t>
            </w:r>
          </w:p>
          <w:p>
            <w:pPr>
              <w:pStyle w:val="Normal"/>
              <w:widowControl/>
              <w:tabs>
                <w:tab w:val="clear" w:pos="420"/>
                <w:tab w:val="left" w:pos="3705" w:leader="none"/>
              </w:tabs>
              <w:spacing w:lineRule="exact" w:line="3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做好最后准备：最后检查孩子的行装，提醒幼儿上厕所，教师准备纸巾、垃圾袋、报纸等物品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二、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——9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：去</w:t>
            </w:r>
            <w:r>
              <w:rPr>
                <w:rFonts w:ascii="宋体;SimSun" w:hAnsi="宋体;SimSun" w:cs="宋体;SimSun"/>
                <w:b/>
                <w:szCs w:val="21"/>
              </w:rPr>
              <w:t>常州北站的路途</w:t>
            </w:r>
            <w:r>
              <w:rPr>
                <w:rFonts w:ascii="宋体;SimSun" w:hAnsi="宋体;SimSun" w:cs="宋体;SimSun"/>
                <w:b/>
                <w:color w:val="000000"/>
              </w:rPr>
              <w:t>中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孩子们两个两个拉好手出发了，虽然我们班是第一次远足，但孩子们表现得非常棒，一路上都能跟紧队伍，不随便在马路上乱跑，特别是过十字路口时，孩子们都能遵守交通规则，安全第一。还热情地和路边的爷爷奶奶打招呼，乐得爷爷奶奶直点头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孩子们在途中边走边观察，他们看到了</w:t>
            </w:r>
            <w:r>
              <w:rPr>
                <w:rFonts w:cs="宋体;SimSun" w:ascii="宋体;SimSun" w:hAnsi="宋体;SimSun"/>
                <w:color w:val="000000"/>
              </w:rPr>
              <w:t>BRT</w:t>
            </w:r>
            <w:r>
              <w:rPr>
                <w:rFonts w:ascii="宋体;SimSun" w:hAnsi="宋体;SimSun" w:cs="宋体;SimSun"/>
                <w:color w:val="000000"/>
              </w:rPr>
              <w:t>站台，飞驰的火车，感受着家乡的变化。孩子们还注意到路边的树叶，有的变黄了、有的变红了。路过北郊中学前的小树林，孩子们兴奋地跑进去捡起了树叶；来到花园旁，孩子们趴在花坛边看一看秋天的花朵，闻一闻花朵的芳香。孩子们尽情地感受着秋天的气息，秋天的色彩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三、</w:t>
            </w: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20——9:3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ascii="宋体;SimSun" w:hAnsi="宋体;SimSun" w:cs="宋体;SimSun"/>
                <w:b/>
                <w:color w:val="000000"/>
              </w:rPr>
              <w:t>中途休息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就要到常州北站了，孩子们在常州北站后面的空地上休息，边吃点心，边远远地观察常州北站的外观轮廓。孩子们都能互相分享食物，还将垃圾放进自己的垃圾袋里，争做环保小卫士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四、</w:t>
            </w:r>
            <w:r>
              <w:rPr>
                <w:rFonts w:cs="宋体;SimSun" w:ascii="宋体;SimSun" w:hAnsi="宋体;SimSun"/>
                <w:b/>
                <w:color w:val="000000"/>
              </w:rPr>
              <w:t>9:40——10:20</w:t>
            </w:r>
            <w:r>
              <w:rPr>
                <w:rFonts w:ascii="宋体;SimSun" w:hAnsi="宋体;SimSun" w:cs="宋体;SimSun"/>
                <w:b/>
                <w:color w:val="000000"/>
              </w:rPr>
              <w:t>：观察常州北站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终于来到常州北站，孩子们被宏伟的建筑所吸引，发出声声赞叹：“好大呀！”“好高啊！”一阵呼啸而来的火车惹得孩子们激动不已。孩子们参观了常州北站的售票处，对自动售票机特别新奇，有的孩子还用小手点一点。路过候车室时，几个孩子主动大胆的与检票的阿姨交流是否可以参观。虽然答案是否定的，但孩子们表示有机会一定和爸爸妈妈买票进去看一看。常州北站的建筑、花草、标牌都成为孩子们探索的对象</w:t>
            </w:r>
            <w:r>
              <w:rPr>
                <w:rFonts w:ascii="宋体;SimSun" w:hAnsi="宋体;SimSun" w:cs="宋体;SimSun"/>
                <w:szCs w:val="21"/>
              </w:rPr>
              <w:t>……孩子们在观察、交流的过程中进一步感受到我们家乡的变化以及常州北站的宏伟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五、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20——11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：回幼儿园。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十点二十我们整队，组织幼儿从另一条路回幼儿园，虽然孩子们都很累，但是所有的孩子都能坚持自己走回幼儿园，都是坚强、勇敢的宝宝。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六、活动后谈话，分享交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下午组织谈话交流活动，利用拍摄的照片帮助幼儿回忆上午远足的所见所闻，鼓励幼儿讲述自己的发现和感受，并且给孩子们一人一张印有远足图片的记录纸，请小朋友回家后和爸爸妈妈说一说远足的情况及自己的感受，请爸爸妈妈记录下来。大部分孩子都能连贯的讲述出自己的所见所闻所感。</w:t>
            </w:r>
          </w:p>
        </w:tc>
      </w:tr>
      <w:tr>
        <w:trPr>
          <w:trHeight w:val="2142" w:hRule="atLeast"/>
          <w:cantSplit w:val="true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效果分析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随着北部新城的建设，常州北站已成为家乡最标志性的变化了，为了让孩子进一步体验到家乡的发展，老师事先踩点，确定好远足的目的地——常州北站。远足前，老师鼓励孩子自己制定远足中需要的物品，并用多种形式和家长沟通，因此我班基本所有孩子都积极参与了远足活动。活动中，全体孩子都能坚持走完全程，从中初步</w:t>
            </w:r>
            <w:r>
              <w:rPr>
                <w:rFonts w:ascii="宋体;SimSun" w:hAnsi="宋体;SimSun" w:cs="宋体;SimSun"/>
              </w:rPr>
              <w:t>养成不怕苦、不怕累、坚持到底的良好品质。在远足活动中孩子们除了锻炼意志，达到了健身的目的外，还</w:t>
            </w:r>
            <w:r>
              <w:rPr>
                <w:rFonts w:ascii="宋体;SimSun" w:hAnsi="宋体;SimSun" w:cs="宋体;SimSun"/>
                <w:color w:val="000000"/>
              </w:rPr>
              <w:t>增长了知识、陶冶了情操，同时常州北站的各种设施激发了孩子们观察、探索、交流的兴趣，进一步让孩子们感受到了家乡的发展变化，体验了作为常州人的自豪。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lineRule="atLeast" w:line="240"/>
      <w:ind w:firstLine="454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1:17:00Z</dcterms:created>
  <dc:creator>雨林木风</dc:creator>
  <dc:description/>
  <cp:keywords/>
  <dc:language>en-US</dc:language>
  <cp:lastModifiedBy>USER</cp:lastModifiedBy>
  <dcterms:modified xsi:type="dcterms:W3CDTF">2011-10-31T06:42:00Z</dcterms:modified>
  <cp:revision>11</cp:revision>
  <dc:subject/>
  <dc:title>常州市新桥中心幼儿园家庭社区活动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