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综合实践：保护环境  人人有责（小区捡垃圾）活动记录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常州市新桥中心幼儿园   巢红开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背景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着经济的发展，环境破坏日益严重。孩子生活的周边随处都可以见到垃圾，借着创建文明城市之风，为了孩子发自内心认识到需要保护我们的环境，我们从孩子身边的坏境污染着手，组织孩子们到小区捡垃圾，来培养孩子们保护环境人人有责的初步的社会责任感。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目标：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初步建立保护环境的意识，懂得环境的美要靠自己去创造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能积极地参与环保活动，做一些环保方面力所能及的事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活动过程：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>一、</w:t>
      </w:r>
      <w:r>
        <w:rPr>
          <w:sz w:val="21"/>
        </w:rPr>
        <w:t>情境</w:t>
      </w:r>
      <w:r>
        <w:rPr>
          <w:color w:val="000000"/>
          <w:sz w:val="21"/>
          <w:szCs w:val="21"/>
        </w:rPr>
        <w:t>导入，激发兴趣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导入：今天我们班上来了一位小客人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示玩具娃娃贝贝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贝贝：我听妈妈说我们的小区可干净漂亮啦！昨天我来到这里才发现和妈妈说的不一样，我还拍了几幅照片，小朋友你们看。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孩子们的表现：幼儿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：小区里面好脏呀！幼儿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：这是谁干的呀？幼儿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：看来我要去帮助一下他们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出示图片，自由讨论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教师出示有垃圾的照片（</w:t>
      </w:r>
      <w:r>
        <w:rPr>
          <w:rFonts w:cs="宋体;SimSun" w:ascii="宋体;SimSun" w:hAnsi="宋体;SimSun"/>
        </w:rPr>
        <w:t>1——3</w:t>
      </w:r>
      <w:r>
        <w:rPr>
          <w:rFonts w:ascii="宋体;SimSun" w:hAnsi="宋体;SimSun" w:cs="宋体;SimSun"/>
        </w:rPr>
        <w:t>幅），并提问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看到照片上怎么了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什么会有垃圾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幼儿自由讨论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有的人行为不对，破坏了我们美丽的环境，那么小朋友们该怎么做呢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开阔幼儿思维，让幼儿想一想在我们的日常生活中，你还见过哪些破坏环境的现象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结：保护我们环境是每个人的责任，我们中班小朋友也要尽自己的一份力量。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孩子们的行为：幼儿们都纷纷加入了讨论的环节，幼儿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：垃圾会影响我们的生活，草地上有垃圾就不漂亮了。幼儿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：有的大人或者小朋友老是是乱扔垃圾，我们要出去做宣传的。……经过大家的激烈讨论，大家一致同时去小区里面捡垃圾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szCs w:val="21"/>
        </w:rPr>
        <w:t>实践操作，小区捡垃圾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渡：人们在不知不觉中破坏着我们的环境，看贝贝都见不到干净漂亮的小区了，小朋友们你们能不能想个办法让我们的小区变得干净又美丽呀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那我们赶快去把垃圾捡起来吧！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意点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人一个垃圾袋，将捡好的垃圾放进垃圾袋里。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捡垃圾时注意安全，你不推我不挤。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回来及时用肥皂洗手）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71875</wp:posOffset>
            </wp:positionH>
            <wp:positionV relativeFrom="paragraph">
              <wp:posOffset>145415</wp:posOffset>
            </wp:positionV>
            <wp:extent cx="2077085" cy="132397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</w:rPr>
        <w:t>孩子们的表现：幼儿们积极参加活动图片的形式展示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225</wp:posOffset>
            </wp:positionH>
            <wp:positionV relativeFrom="paragraph">
              <wp:posOffset>13970</wp:posOffset>
            </wp:positionV>
            <wp:extent cx="1979930" cy="12573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63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发了！我们是环保小卫士。                         我们先从幼儿园门口开始吧！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7360</wp:posOffset>
            </wp:positionH>
            <wp:positionV relativeFrom="paragraph">
              <wp:posOffset>61595</wp:posOffset>
            </wp:positionV>
            <wp:extent cx="1981200" cy="125730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67125</wp:posOffset>
            </wp:positionH>
            <wp:positionV relativeFrom="paragraph">
              <wp:posOffset>61595</wp:posOffset>
            </wp:positionV>
            <wp:extent cx="1918970" cy="1210945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区的垃圾真不少，我们抓紧时间行动起来。             爷爷奶奶请不要乱扔垃圾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3375</wp:posOffset>
            </wp:positionH>
            <wp:positionV relativeFrom="paragraph">
              <wp:posOffset>13335</wp:posOffset>
            </wp:positionV>
            <wp:extent cx="1918970" cy="1439545"/>
            <wp:effectExtent l="0" t="0" r="0" b="0"/>
            <wp:wrapNone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7125</wp:posOffset>
            </wp:positionH>
            <wp:positionV relativeFrom="paragraph">
              <wp:posOffset>13335</wp:posOffset>
            </wp:positionV>
            <wp:extent cx="1918970" cy="143954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爷爷们垃圾要分类放入垃圾箱                  垃圾捡完了，没有用的垃圾全部倒入垃圾箱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回园组织谈话，交流感受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照片回放的形式，让孩子回顾刚才的活动，通过活动来强化幼儿的文明行为，让幼儿理解争做环保小卫士，在活动中懂得保护环境的重要性，争做文明人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孩子们的表现：仔细观察拍下来的照片。孩子们回来后看见有垃圾就去捡，嘴里还说：“保护环境人人有责，请不要乱扔垃圾！”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活动反思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陈鹤琴说：“大自然、大社会是活教材，活教育的课程是把大自然、大社会做出发点，让孩子直接对它们去学习、去探讨、去研究”。重视室外活动，着重于生活体验，鼓励孩子们去发现自己的世界，从远足活动看出，孩子们是带着如此迫切的需要和已知经验参与活动，孩子接触到的是比教室里的学习更广泛的教学内容，比教室里的学习更高效。这样的活动孩子们都十分的喜欢，同时对孩子们的环保意识的增强，以及培养了幼儿一个习惯——行动是语言的实践。</w:t>
      </w:r>
    </w:p>
    <w:sectPr>
      <w:headerReference w:type="default" r:id="rId8"/>
      <w:footerReference w:type="default" r:id="rId9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</w:rPr>
    </w:pPr>
    <w:r>
      <w:rPr>
        <w:rFonts w:ascii="楷体_GB2312;微软雅黑" w:hAnsi="楷体_GB2312;微软雅黑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3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  <w:szCs w:val="24"/>
      </w:rPr>
      <w:tab/>
    </w:r>
    <w:r>
      <w:rPr>
        <w:rFonts w:ascii="楷体_GB2312;微软雅黑" w:hAnsi="楷体_GB2312;微软雅黑" w:eastAsia="楷体_GB2312;微软雅黑"/>
        <w:b/>
        <w:sz w:val="24"/>
        <w:szCs w:val="24"/>
      </w:rPr>
      <w:t>用心呵护   快乐动手   智慧生长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50:00Z</dcterms:created>
  <dc:creator>雨林木风</dc:creator>
  <dc:description/>
  <cp:keywords/>
  <dc:language>en-US</dc:language>
  <cp:lastModifiedBy>dbc</cp:lastModifiedBy>
  <dcterms:modified xsi:type="dcterms:W3CDTF">2012-09-28T11:18:00Z</dcterms:modified>
  <cp:revision>65</cp:revision>
  <dc:subject/>
  <dc:title>中（二）班幼儿远足活动小结</dc:title>
</cp:coreProperties>
</file>