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594360</wp:posOffset>
                </wp:positionV>
                <wp:extent cx="3657600" cy="929640"/>
                <wp:effectExtent l="6350" t="8255" r="11684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2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争做文明小公民--捡垃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fuchsia" stroked="t" o:allowincell="f" style="position:absolute;margin-left:99pt;margin-top:-46.8pt;width:287.95pt;height:73.1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争做文明小公民--捡垃圾</w:t>
                      </w:r>
                    </w:p>
                  </w:txbxContent>
                </v:textbox>
                <v:path textpathok="t"/>
                <v:textpath on="t" fitshape="t" string="争做文明小公民--捡垃圾" style="font-family:&quot;宋体&quot;;font-size:60pt"/>
                <v:fill o:detectmouseclick="t" type="solid" color2="lim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FF0000"/>
        </w:rPr>
        <w:t>主题思路：</w:t>
      </w:r>
      <w:r>
        <w:rPr>
          <w:b/>
        </w:rPr>
        <w:t>通过一周的活动，孩子们了解了如何做一个“中班文明娃”，今天我们决定走出幼儿园到小区里面宣传“如何保护小区环境”的捡垃圾活动。孩子们带着鲜亮的红帽子出发了，刚进小区门口，正好遇见一位老奶奶在倒垃圾，但是不小心将垃圾倒在了垃圾桶的外面，孩子们赶紧上前提醒老奶奶垃圾一定要扔到垃圾桶里。小朋友一边走一边火眼晶晶寻找着猎物——垃圾，一处地方都不放过：草丛里、马路上、电动车旁，休闲座椅上……最后到达了我们的目的地：滨江休闲广场，这里有很多还没到上幼儿园年级的小小孩在玩耍，这时我们的孩子成为了“环保宣传员”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99060</wp:posOffset>
            </wp:positionV>
            <wp:extent cx="3371850" cy="2524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叔叔，你好，我刚才看见你家旁边的垃圾桶边上有很多垃圾掉在了地上，没有扔进去，下次你看着谁这样子扔垃圾的，你提醒一下，谢谢！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371850" cy="2524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马路上有很多的烟头、塑料包装纸，让我们的小区变得很不整齐，真糟糕呀！下次我再出来看见这样子的人我一定要提醒他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50800</wp:posOffset>
            </wp:positionV>
            <wp:extent cx="3352800" cy="25146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过一个小时的捡垃圾，看看我们的收获，都捡到了很多本应该在垃圾桶里的垃圾，哎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993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495300</wp:posOffset>
                </wp:positionV>
                <wp:extent cx="3200400" cy="1371600"/>
                <wp:effectExtent l="5080" t="9525" r="50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教师心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72pt;margin-top:-39pt;width:251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教师心语</w:t>
                      </w:r>
                    </w:p>
                  </w:txbxContent>
                </v:textbox>
                <v:path textpathok="t"/>
                <v:textpath on="t" fitshape="t" string="教师心语" style="font-family:&quot;宋体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孩子们经过一周的《我是文明中班娃》活动后，已经初步理解“文明”的含义，知道怎样做一个文明的小公民，但是实际生活中还是会不自觉的做出一些不那么“文明”的事情，例如：推人、喝水不排队、滑滑梯时不按规则等，但是已发生此类事件，会有旁观的孩子以“这不是文明行为”来提醒“肇事者”。文明是一种习惯，需要长时间的养成。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在外出捡垃圾的过程中孩子们一边捡垃圾，一边做起了环保宣传员。是的，捡垃圾不是本次活动的重点，而是“环保行动”的开始，通过本次活动首先从自身做起，能够自己先不要乱扔垃圾，其次能够适当影响家人和社区里的居民。</w:t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37:00Z</dcterms:created>
  <dc:creator>hp</dc:creator>
  <dc:description/>
  <cp:keywords/>
  <dc:language>en-US</dc:language>
  <cp:lastModifiedBy>dell</cp:lastModifiedBy>
  <dcterms:modified xsi:type="dcterms:W3CDTF">2012-09-29T03:41:00Z</dcterms:modified>
  <cp:revision>3</cp:revision>
  <dc:subject/>
  <dc:title>宝 宝 个 人 档 案</dc:title>
</cp:coreProperties>
</file>