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市教学能手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张锦囡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12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.0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248"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组长、备课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时间、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5</w:t>
            </w:r>
            <w:r>
              <w:rPr>
                <w:szCs w:val="21"/>
              </w:rPr>
              <w:t>区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6</w:t>
            </w:r>
            <w:r>
              <w:rPr>
                <w:szCs w:val="21"/>
              </w:rPr>
              <w:t>县优“一师一优课”晒课活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+1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热爱学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研组长、备课组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2+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儿童立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际交流《认识人民币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《四则混合运算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《两三位数除以两位数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2+1+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三等奖《认识分数二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青年教师评优课二等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+1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6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创题名、提案内容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获奖级别、文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蓝天杯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“数”长出来——“认识</w:t>
            </w:r>
            <w:r>
              <w:rPr>
                <w:rFonts w:cs="宋体;SimSun" w:ascii="宋体;SimSun" w:hAnsi="宋体;SimSun"/>
                <w:szCs w:val="21"/>
              </w:rPr>
              <w:t>11-20</w:t>
            </w:r>
            <w:r>
              <w:rPr>
                <w:rFonts w:ascii="宋体;SimSun" w:hAnsi="宋体;SimSun" w:cs="宋体;SimSun"/>
                <w:szCs w:val="21"/>
              </w:rPr>
              <w:t>的数”的实践与思考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发表时间、期刊、文名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华土书、百字周推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常州市课题（副组长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“儿童自然科学院”的小学数学课程校本化的实施研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杨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江苏省建筑模型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人获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5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刊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数学教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书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漫画数学》等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5</w:t>
            </w:r>
          </w:p>
        </w:tc>
      </w:tr>
      <w:tr>
        <w:trPr>
          <w:trHeight w:val="581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工作认真踏实，努力上好每一节课，热爱每一个学生。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数量不够，质量不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基础不够，还有提升空间。</w:t>
            </w:r>
          </w:p>
        </w:tc>
      </w:tr>
      <w:tr>
        <w:trPr>
          <w:trHeight w:val="107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论文发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区级公开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理论知识，践行课堂。</w:t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积极上好校际、校级研讨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结合课例撰写文章，并获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模辅导有成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积累专业素养，在区级基本功竞赛中能获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发展能提升一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建锋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上你是活跃的、活泼的，教研组长岗位上你是尽职的、尽责的，学校里你是团结的、积极的，在建模上、科研上也有一定的成果。希望你多阅读多反思多培训多实践，不断地提升自己的理论见解与实践反思水平，提升观课研课能力，为自己的专业发展作好充分的筹备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8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9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20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21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46:00Z</dcterms:modified>
  <cp:revision>9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