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3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/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b/>
          <w:bCs/>
          <w:color w:val="333333"/>
          <w:kern w:val="0"/>
          <w:sz w:val="32"/>
          <w:u w:val="single"/>
        </w:rPr>
        <w:t>市教学能手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b/>
          <w:bCs/>
          <w:color w:val="333333"/>
          <w:kern w:val="0"/>
          <w:sz w:val="32"/>
          <w:u w:val="single"/>
        </w:rPr>
        <w:t>范丽芸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语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文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14"/>
        <w:gridCol w:w="429"/>
        <w:gridCol w:w="391"/>
        <w:gridCol w:w="314"/>
        <w:gridCol w:w="534"/>
        <w:gridCol w:w="1080"/>
        <w:gridCol w:w="1059"/>
        <w:gridCol w:w="982"/>
        <w:gridCol w:w="320"/>
        <w:gridCol w:w="1324"/>
        <w:gridCol w:w="993"/>
        <w:gridCol w:w="812"/>
      </w:tblGrid>
      <w:tr>
        <w:trPr>
          <w:trHeight w:val="562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员</w:t>
            </w:r>
          </w:p>
        </w:tc>
      </w:tr>
      <w:tr>
        <w:trPr>
          <w:trHeight w:val="696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年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节</w:t>
            </w:r>
          </w:p>
        </w:tc>
      </w:tr>
      <w:tr>
        <w:trPr>
          <w:trHeight w:val="679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</w:tr>
      <w:tr>
        <w:trPr>
          <w:trHeight w:val="72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时间、级别、名称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创新作文优秀指导教师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69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本人能积极参加政治学习，与时俱进。热爱党的教育事业，爱岗敬业，处处以身作则，为人师表，具有很强的责任心、事业心。</w:t>
            </w:r>
          </w:p>
        </w:tc>
      </w:tr>
      <w:tr>
        <w:trPr>
          <w:trHeight w:val="66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会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4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幸福童年教育</w:t>
            </w:r>
          </w:p>
        </w:tc>
      </w:tr>
      <w:tr>
        <w:trPr>
          <w:trHeight w:val="64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题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报告《交流教师的“看见”》、《学生第二》读后感交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教研课《黄河的主人》、《开天辟地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1+1+1+1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题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省蓝天杯教学设计三等奖《番茄太阳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83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共创作并上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16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其中迟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诺：没有抄袭现象。手写签名：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华土书发表《拥有一双儿童的眼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题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级课题核心组成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农村小学体验作文教学的实践研究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名称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周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名称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新北区作文竞赛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二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课本剧比赛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人获一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绿色生活节征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二等奖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三等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</w:tr>
      <w:tr>
        <w:trPr>
          <w:trHeight w:val="67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订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刊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小学语文教师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语文研究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70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书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学生第二》等</w:t>
            </w:r>
          </w:p>
        </w:tc>
      </w:tr>
      <w:tr>
        <w:trPr>
          <w:trHeight w:val="562" w:hRule="atLeast"/>
          <w:cantSplit w:val="true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优□ 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</w:tr>
      <w:tr>
        <w:trPr>
          <w:trHeight w:val="1116" w:hRule="atLeas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教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年来，一直奋斗在教学工作第一线，平时能与学生平等相处，尊重学生个性，注重品德行为教育，因此，所任班级一贯班风好，学风正，且充满朝气和活力。</w:t>
            </w:r>
          </w:p>
        </w:tc>
      </w:tr>
      <w:tr>
        <w:trPr>
          <w:trHeight w:val="600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今年未有论文发表，要继续努力</w:t>
            </w:r>
          </w:p>
        </w:tc>
      </w:tr>
      <w:tr>
        <w:trPr>
          <w:trHeight w:val="1355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争取有论文发表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习理论知识，践行课堂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交流期间处理好两校工作，争取做到忙而不乱。</w:t>
            </w:r>
          </w:p>
        </w:tc>
      </w:tr>
      <w:tr>
        <w:trPr>
          <w:trHeight w:val="237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尊重学生个性，学生的学习兴趣浓厚，教学方法比较灵活。建议抓好百字反思这个平台，多思考，积极撰写论文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曹亚凤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会计工作细致周到，教学实践有序落实，下半年到孝都小学交流课堂教学与学校工作安排条妥，工作高效，践行着自己独到的教育情怀。希望能够在专业发展方面关注日常的积淀，点滴成文，带动大家的同时自身也争取能更上一层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223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8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5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Style20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Style21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06:00Z</dcterms:created>
  <dc:creator>微软用户</dc:creator>
  <dc:description/>
  <cp:keywords/>
  <dc:language>en-US</dc:language>
  <cp:lastModifiedBy>微软用户</cp:lastModifiedBy>
  <cp:lastPrinted>2018-01-17T14:41:00Z</cp:lastPrinted>
  <dcterms:modified xsi:type="dcterms:W3CDTF">2018-01-26T03:56:00Z</dcterms:modified>
  <cp:revision>3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