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任菊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语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1468"/>
        <w:gridCol w:w="687"/>
        <w:gridCol w:w="143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电大（本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语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高为师，身正为范，尊师爱生，岗位服务，同伴互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校优秀班主任，雷勃奖教金，“为学杯”优秀辅导老师，英语风采大赛优秀指导老师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任六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班主任，用爱心、耐心、细心对待每一个学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六语备课组长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办公室主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培养学生常规为主，重视态度、习惯与方法指导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公开课：《我和祖父的园子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麋鹿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陈蕊、顾丹萍等公开课评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已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岁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用心用情用智慧，当好班主任》区三等奖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校级课题《农村小学体验作文教学的思考与实践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青年教师蔡小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哲媛、贾力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作文发表在《常州晚报》，张悦、陈梦媛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在“为学杯”作文竞赛中获奖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读者》《疯狂阅读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苏霍姆林斯基的《给教师的建议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√□  良□  合格□  不合格□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</w:tr>
      <w:tr>
        <w:trPr>
          <w:trHeight w:val="1116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有循环教学的经验，班主任工作耐心细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缺少理论的支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加强学习，提升理论，参与课题研究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积极撰写教育教学研究文章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每学期至少上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节校级公开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该教师工作认真，做事仔细，待人诚恳，关心学生，是老师们欣赏、学生们喜爱的好老师。如果在教科研研究方面多下工夫，将越发优秀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蕊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记者你独当一面，成长了儿童成就喜人；五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的班级管理你一面独挡，倾心尽力用心扭转班风；语文教学你依然当面独一逐步“解冻”缩小差距。希望你能更好地发挥骨干风采，用系列化主题化的思维模式提升自身理论水准，给自己“破冰”，达成自我规划目标，早日成为校学带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20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1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5:31:00Z</dcterms:modified>
  <cp:revision>10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