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区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春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623"/>
        <w:gridCol w:w="340"/>
        <w:gridCol w:w="171"/>
        <w:gridCol w:w="677"/>
        <w:gridCol w:w="1080"/>
        <w:gridCol w:w="1059"/>
        <w:gridCol w:w="982"/>
        <w:gridCol w:w="320"/>
        <w:gridCol w:w="1324"/>
        <w:gridCol w:w="993"/>
        <w:gridCol w:w="586"/>
        <w:gridCol w:w="226"/>
      </w:tblGrid>
      <w:tr>
        <w:trPr>
          <w:trHeight w:val="562" w:hRule="atLeast"/>
          <w:cantSplit w:val="true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.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电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严格按照课程计划实施课堂教学，积极钻研教材，认真备课上课，认真批改作业，及时做好后进生的补偿教育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嘉奖  常州市新北区人民政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优秀教育工作者  常州市新北区春江镇人民政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优秀副班主任  常州市新北区新华实验小学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担任副班主任，负责班级包干区及板报工作，协助班主任做好班级管理工作。以人为本，关心爱护每一位学生。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担任五六年级数学备课组长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打造轻松愉悦的数学课堂，让每一位学生爱上数学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校级    《解决问题的策略》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校级    《梯形的面积》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校级    《小数乘整数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“</w:t>
            </w:r>
            <w:r>
              <w:rPr>
                <w:rFonts w:ascii="楷体" w:hAnsi="楷体" w:cs="楷体" w:eastAsia="楷体"/>
                <w:szCs w:val="21"/>
              </w:rPr>
              <w:t>一师一优课”网上晒课市级一等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4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一共创作并上传博客</w:t>
            </w:r>
            <w:r>
              <w:rPr>
                <w:rFonts w:eastAsia="楷体" w:cs="宋体;SimSun" w:ascii="楷体" w:hAnsi="楷体"/>
                <w:kern w:val="0"/>
                <w:sz w:val="24"/>
                <w:u w:val="single"/>
              </w:rPr>
              <w:t>34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篇，其中迟传博客</w:t>
            </w:r>
            <w:r>
              <w:rPr>
                <w:rFonts w:ascii="楷体" w:hAnsi="楷体" w:cs="宋体;SimSun" w:eastAsia="楷体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楷体" w:cs="宋体;SimSun" w:ascii="楷体" w:hAnsi="楷体"/>
                <w:kern w:val="0"/>
                <w:sz w:val="24"/>
                <w:u w:val="single"/>
              </w:rPr>
              <w:t xml:space="preserve">3 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楷体" w:hAnsi="楷体" w:cs="宋体;SimSun" w:eastAsia="楷体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b/>
                <w:b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校图书一篇 《形符迅道的呈现方式与评价》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szCs w:val="21"/>
              </w:rPr>
              <w:t>百字周推荐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篇    《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细思极恐——赏析张齐华老师执教的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&lt;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数据影响决策</w:t>
            </w: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&gt;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一课</w:t>
            </w:r>
            <w:r>
              <w:rPr>
                <w:rFonts w:ascii="楷体" w:hAnsi="楷体" w:cs="楷体" w:eastAsia="楷体"/>
                <w:szCs w:val="21"/>
              </w:rPr>
              <w:t>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2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b/>
                <w:b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市级 基于“儿童自然科学院”的校本化课程实施  核心组成员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区级 “形符”教学的实践应用研究  核心组成员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无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b/>
                <w:b/>
                <w:kern w:val="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“</w:t>
            </w:r>
            <w:r>
              <w:rPr>
                <w:rFonts w:ascii="楷体" w:hAnsi="楷体" w:cs="楷体" w:eastAsia="楷体"/>
                <w:szCs w:val="21"/>
              </w:rPr>
              <w:t>小小数学家”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 xml:space="preserve">人获二等奖 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人获三等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2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小学数学教师》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小学教学设计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小学数学教材的专业化解读》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√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</w:tr>
      <w:tr>
        <w:trPr>
          <w:trHeight w:val="1116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爱学习，肯钻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有了自己的教学风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有耐心，能平等对待每一位学生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安于现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学工作上要将更多的时间向学困生倾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勤练笔，争取发表一篇文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有更多的学生能在“小小数学家”等评比中获奖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sz w:val="24"/>
              </w:rPr>
              <w:t>陈建春老师总是</w:t>
            </w:r>
            <w:r>
              <w:rPr>
                <w:sz w:val="24"/>
              </w:rPr>
              <w:t>用自我的言行举止、人格魅力影响着学生</w:t>
            </w:r>
            <w:r>
              <w:rPr>
                <w:sz w:val="24"/>
              </w:rPr>
              <w:t>。每次听他上课，他总能</w:t>
            </w:r>
            <w:r>
              <w:rPr>
                <w:sz w:val="24"/>
              </w:rPr>
              <w:t>以微笑、欣赏、赞扬，给学生创造一种愉悦和谐、自由宽松的学习环境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立足学生发展的课堂让学生思维不断发张，若在教研方面再进一步就更完美了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扎实勤勉地关注着两个班级的数学教学，有耐心也有思考，副班主任工作沉着负责，并能时刻关注学校的发展动态，适时提出建设性意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立足区骨干这个平台，更好地传帮带的同时积淀理论与科研水平，并向更高的专业平台目标迈进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9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20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21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10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34:00Z</dcterms:modified>
  <cp:revision>5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