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校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学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带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b/>
          <w:bCs/>
          <w:color w:val="333333"/>
          <w:kern w:val="0"/>
          <w:sz w:val="32"/>
          <w:u w:val="single"/>
        </w:rPr>
        <w:t>王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建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b/>
          <w:bCs/>
          <w:color w:val="333333"/>
          <w:kern w:val="0"/>
          <w:sz w:val="32"/>
          <w:u w:val="single"/>
        </w:rPr>
        <w:t>兴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b/>
          <w:bCs/>
          <w:color w:val="333333"/>
          <w:kern w:val="0"/>
          <w:sz w:val="32"/>
          <w:u w:val="single"/>
        </w:rPr>
        <w:t>数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b/>
          <w:bCs/>
          <w:color w:val="333333"/>
          <w:kern w:val="0"/>
          <w:sz w:val="32"/>
          <w:u w:val="single"/>
        </w:rPr>
        <w:t>学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1"/>
        <w:gridCol w:w="572"/>
        <w:gridCol w:w="391"/>
        <w:gridCol w:w="171"/>
        <w:gridCol w:w="677"/>
        <w:gridCol w:w="1080"/>
        <w:gridCol w:w="1059"/>
        <w:gridCol w:w="982"/>
        <w:gridCol w:w="320"/>
        <w:gridCol w:w="1324"/>
        <w:gridCol w:w="993"/>
        <w:gridCol w:w="586"/>
        <w:gridCol w:w="226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高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6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共党员</w:t>
            </w:r>
          </w:p>
        </w:tc>
      </w:tr>
      <w:tr>
        <w:trPr>
          <w:trHeight w:val="696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师范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纳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年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679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育教学工作兢兢业业，教学质量较好。</w:t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5</w:t>
              <w:tab/>
            </w:r>
            <w:r>
              <w:rPr>
                <w:szCs w:val="21"/>
              </w:rPr>
              <w:t>新北区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2</w:t>
              <w:tab/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庆新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贺新年”教职工书画活动二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5</w:t>
              <w:tab/>
            </w:r>
            <w:r>
              <w:rPr>
                <w:szCs w:val="21"/>
              </w:rPr>
              <w:t>小小数学家优秀指导老师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始终把学生的需求放在第一位，全心全意为学生服务。</w:t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负责车模科技社团、出纳职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追求儿童幸福与自身价值的双赢！</w:t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级公开课《解决问题的策略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pacing w:val="-6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pacing w:val="-6"/>
                <w:kern w:val="0"/>
                <w:sz w:val="24"/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参与区级课题一项，市级课题一项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省级小数报竞赛一等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，三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车模比赛市级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人获奖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小学数学教育》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小学数学教材的专业化解读》</w:t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□  良□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</w:tr>
      <w:tr>
        <w:trPr>
          <w:trHeight w:val="1116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经验丰富，教学时间充裕。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经验上升到理论的能力欠缺，论文发表没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努力完成毕业班的教学任务，提高班级的教学质量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小数报竞赛争取出成绩，做好培优工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科技竞赛上为学校加分。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王老师——一个不懈追求更高教育目标的老师。能真正把</w:t>
            </w:r>
            <w:r>
              <w:rPr>
                <w:sz w:val="24"/>
              </w:rPr>
              <w:t>教育当作事业，用心来做。</w:t>
            </w:r>
            <w:r>
              <w:rPr>
                <w:sz w:val="24"/>
              </w:rPr>
              <w:t>他总是早出晚归的利用休息时间提优补差，这样的教学态度让我们每位老师都为他点赞！相信这样一个爱生如子的老师，坚持每天付出平凡，定能收获喜悦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建议把写过的百字计划文字适当梳理、充实，形成文章参评或投稿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刘海莲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来得早、走得晚，为了班级教学劳心劳力并能一以贯之地坚守；坐得住、算得清，为了学校经费账目用心用情并能一分一毫地核实；航得动、练得了，科技竞赛刻苦钻研并能一兵一卒地指导……希望能更好地把自己的实践用文字的形式提炼出来，从而更好地流转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3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8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Style19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0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Style21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3:21:00Z</dcterms:created>
  <dc:creator>微软用户</dc:creator>
  <dc:description/>
  <cp:keywords/>
  <dc:language>en-US</dc:language>
  <cp:lastModifiedBy>微软用户</cp:lastModifiedBy>
  <cp:lastPrinted>2018-01-15T11:17:00Z</cp:lastPrinted>
  <dcterms:modified xsi:type="dcterms:W3CDTF">2018-01-26T05:43:00Z</dcterms:modified>
  <cp:revision>6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