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校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刘亚娣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.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苏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时间、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6</w:t>
            </w:r>
            <w:r>
              <w:rPr>
                <w:szCs w:val="21"/>
              </w:rPr>
              <w:t>县优“一师一优课”晒课活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热爱学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备课组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儿童立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分数四则混合运算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解决问题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策略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+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青年教师评优课一等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6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创题名、提案内容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获奖级别、文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蓝天杯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形符”：让数学理性思维“看得见”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发表时间、期刊、文名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华土书、百字周推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新北区微课题一等奖（副组长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段数学教学中形符的实践应用研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省建筑模型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人获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省小数报获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刊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数学教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方法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书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漫画数学》等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</w:tr>
      <w:tr>
        <w:trPr>
          <w:trHeight w:val="829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材施教，分层式展开教育教学工作，努力上好每一节课，不放弃任何一名学生。</w:t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数量不够，质量不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基础不够，还有提升空间。</w:t>
            </w:r>
          </w:p>
        </w:tc>
      </w:tr>
      <w:tr>
        <w:trPr>
          <w:trHeight w:val="1062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论文发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区级公开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理论知识，践行课堂。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区微型课题评比获一等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级评优课评比获一等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数报辅导有成效。获奖学生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合教学实践，撰写论文，每学期能发表一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合交流契机，取长补短，专业发展有所提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建锋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学教学风风火火高质高效，班级管理雷厉风行赏罚分明，学校事务积极主动保质保量，只是欠缺了自身专业成长的清晰目标，日常的积累与有向的反思和行动定能慢慢助力今后的发力，先向校学带进军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姚建法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考核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曹敏华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仿宋" w:hAnsi="仿宋_GB2312;仿宋"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印发机关"/>
    <w:basedOn w:val="Normal"/>
    <w:qFormat/>
    <w:pPr/>
    <w:rPr>
      <w:rFonts w:eastAsia="仿宋_GB2312;仿宋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0">
    <w:name w:val="印发时间"/>
    <w:basedOn w:val="Normal"/>
    <w:qFormat/>
    <w:pPr>
      <w:jc w:val="right"/>
    </w:pPr>
    <w:rPr>
      <w:rFonts w:eastAsia="仿宋_GB2312;仿宋"/>
      <w:sz w:val="32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微软用户</cp:lastModifiedBy>
  <cp:lastPrinted>2018-01-08T15:13:00Z</cp:lastPrinted>
  <dcterms:modified xsi:type="dcterms:W3CDTF">2018-01-26T05:22:00Z</dcterms:modified>
  <cp:revision>5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