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校级学科带头人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</w:t>
      </w:r>
      <w:r>
        <w:rPr>
          <w:b/>
          <w:bCs/>
          <w:color w:val="333333"/>
          <w:kern w:val="0"/>
          <w:sz w:val="32"/>
          <w:u w:val="single"/>
        </w:rPr>
        <w:t>戎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荷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芬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语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文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4"/>
        <w:gridCol w:w="449"/>
        <w:gridCol w:w="391"/>
        <w:gridCol w:w="294"/>
        <w:gridCol w:w="554"/>
        <w:gridCol w:w="1080"/>
        <w:gridCol w:w="1059"/>
        <w:gridCol w:w="982"/>
        <w:gridCol w:w="320"/>
        <w:gridCol w:w="1324"/>
        <w:gridCol w:w="993"/>
        <w:gridCol w:w="807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一级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.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教育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少先队大队辅导员（体验岗）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认真踏实地从事教育教学工作，并为之奋斗终身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6</w:t>
            </w:r>
            <w:r>
              <w:rPr>
                <w:szCs w:val="21"/>
              </w:rPr>
              <w:t>校学科带头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5</w:t>
            </w:r>
            <w:r>
              <w:rPr>
                <w:szCs w:val="21"/>
              </w:rPr>
              <w:t>校优秀辅导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担任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副班主任，协助班主任管理班级，关心爱护每一位学生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少先队大队辅导员（行政体验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书法社团辅导老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让学生学得轻松，学得快乐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少先队考核汇报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省蓝天杯教学设计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蓝天杯赛课一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青年教师评优课三等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青年教师观课评课一等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32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生良好预习习惯的培养与研究》省三等。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百字反思《儿童自然科学院》课题方案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农村小学体验作文教学的实践研究获区小课题二等奖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区小学研究性学习成果评比获评三等奖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石天乐等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学生发表文章于《常州晚报》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陈楚君在区“红星闪闪照我心”征文获二等奖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陈楚君在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青少年科学调查体验活动获优秀学生作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浦心妍获江苏省第十届“七彩语文杯”书法比赛一等奖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小学语文教学设计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江苏教育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√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</w:tr>
      <w:tr>
        <w:trPr>
          <w:trHeight w:val="836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教育教学第一线工作了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年，积累了一定的教学经验和班级管理经验。</w:t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工作的热情不如刚进入教育系统时，自身理论的学习有所欠缺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扎扎实实抓教育，保证自己的教学质量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稳步推进少先队活动，使活动序列化、常规化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积累材料努力冲刺区学代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该教师教学素养高，专业知识精湛，工作认真，待人亲切，是青年教师学习的榜样。如果在少先队活动中多花工夫，使之序列化、特色化，将更受学生喜爱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蕊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文教学有自己的思考与风格，补习工作主动积极尽心尽力，少先队活动组织有序丰富多彩积累了越来越多的经验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能在专业素养上重视日常阅读与思考积累，并用主题系列式的课题研究范式自我提升，促进专业发展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20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8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9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6T05:36:00Z</dcterms:modified>
  <cp:revision>8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