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市学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姚建法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14"/>
        <w:gridCol w:w="429"/>
        <w:gridCol w:w="669"/>
        <w:gridCol w:w="570"/>
        <w:gridCol w:w="1080"/>
        <w:gridCol w:w="1059"/>
        <w:gridCol w:w="982"/>
        <w:gridCol w:w="320"/>
        <w:gridCol w:w="1324"/>
        <w:gridCol w:w="993"/>
        <w:gridCol w:w="764"/>
      </w:tblGrid>
      <w:tr>
        <w:trPr>
          <w:trHeight w:val="562" w:hRule="atLeast"/>
          <w:cantSplit w:val="true"/>
        </w:trPr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4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员</w:t>
            </w:r>
          </w:p>
        </w:tc>
      </w:tr>
      <w:tr>
        <w:trPr>
          <w:trHeight w:val="696" w:hRule="atLeast"/>
          <w:cantSplit w:val="true"/>
        </w:trPr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师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校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67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面对自己的岗位职责，有继承，也有创新，务实善思，动静结合，立足当下，放眼将来，以身作则，发挥所长，多次专业引领，共同扎实前行！</w:t>
            </w:r>
          </w:p>
        </w:tc>
      </w:tr>
      <w:tr>
        <w:trPr>
          <w:trHeight w:val="72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7</w:t>
            </w:r>
            <w:r>
              <w:rPr>
                <w:szCs w:val="21"/>
              </w:rPr>
              <w:t>江苏省乡村骨干教师培育站优秀学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7</w:t>
            </w:r>
            <w:r>
              <w:rPr>
                <w:szCs w:val="21"/>
              </w:rPr>
              <w:t>常州市教育管理拔尖人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69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站在儿童立场，关注学生的数学思维过程与日常表现，积极负责、主动策划、用心践行、过程关注、交流共享、共同进步。成长比成功更重要，进步就好</w:t>
            </w:r>
          </w:p>
        </w:tc>
      </w:tr>
      <w:tr>
        <w:trPr>
          <w:trHeight w:val="66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副校长（分管教育教学、工会、监察等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636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hd w:fill="FFFFFF" w:val="clear"/>
              </w:rPr>
              <w:t>在知识的前后关联中架构整体视角，在幽默自然的氛围中提升数学理性</w:t>
            </w:r>
          </w:p>
        </w:tc>
      </w:tr>
      <w:tr>
        <w:trPr>
          <w:trHeight w:val="6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市级公开课《折线统计图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市级讲座《教研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：一所小规模乡村小学教师专业发展路径探寻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一师一优课”县优《折线统计图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级《三</w:t>
            </w:r>
            <w:r>
              <w:rPr>
                <w:szCs w:val="21"/>
              </w:rPr>
              <w:t>xing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yi</w:t>
            </w:r>
            <w:r>
              <w:rPr>
                <w:szCs w:val="21"/>
              </w:rPr>
              <w:t>：做好教研组长》《“种”论文与“养”论文》《观课与评课》《百字计划阶段反馈（三）（四）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56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市级培育站教材解读比赛一等奖（《正比例》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级教材解读比赛一等奖（五数备《字母表示数》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szCs w:val="21"/>
              </w:rPr>
              <w:t>7</w:t>
            </w:r>
          </w:p>
        </w:tc>
      </w:tr>
      <w:tr>
        <w:trPr>
          <w:trHeight w:val="83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34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征文：市“我为常州教育发展献一计”优秀奖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发表：</w:t>
            </w:r>
            <w:r>
              <w:rPr>
                <w:szCs w:val="21"/>
              </w:rPr>
              <w:t>201708</w:t>
            </w:r>
            <w:r>
              <w:rPr>
                <w:szCs w:val="21"/>
              </w:rPr>
              <w:t>《常州教师教育》教研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，有效促进教师专业发展</w:t>
            </w:r>
            <w:r>
              <w:rPr>
                <w:szCs w:val="21"/>
              </w:rPr>
              <w:t>201704</w:t>
            </w:r>
            <w:r>
              <w:rPr>
                <w:szCs w:val="21"/>
              </w:rPr>
              <w:t>《辽宁教育》“形符”在小学数学课堂中的教学困境、功能与应用策略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201704</w:t>
            </w:r>
            <w:r>
              <w:rPr>
                <w:szCs w:val="21"/>
              </w:rPr>
              <w:t>《教学与管理》数学运算教学的三次“转变”</w:t>
            </w:r>
            <w:r>
              <w:rPr>
                <w:szCs w:val="21"/>
              </w:rPr>
              <w:t>201706</w:t>
            </w:r>
            <w:r>
              <w:rPr>
                <w:szCs w:val="21"/>
              </w:rPr>
              <w:t>《小学数学教育》意义抵达与思维远航</w:t>
            </w:r>
            <w:r>
              <w:rPr>
                <w:szCs w:val="21"/>
              </w:rPr>
              <w:t>201706</w:t>
            </w:r>
            <w:r>
              <w:rPr>
                <w:szCs w:val="21"/>
              </w:rPr>
              <w:t>《江苏教育研究》多开一扇窗：基于教与学视角的转变</w:t>
            </w:r>
            <w:r>
              <w:rPr>
                <w:szCs w:val="21"/>
              </w:rPr>
              <w:t>201708</w:t>
            </w:r>
            <w:r>
              <w:rPr>
                <w:szCs w:val="21"/>
              </w:rPr>
              <w:t>《课程教学研究》教学停顿：美妙的“休止符”效应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获奖：市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、省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一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</w:t>
            </w:r>
          </w:p>
          <w:p>
            <w:pPr>
              <w:pStyle w:val="Normal"/>
              <w:spacing w:lineRule="exact" w:line="260"/>
              <w:jc w:val="left"/>
              <w:rPr>
                <w:szCs w:val="21"/>
              </w:rPr>
            </w:pPr>
            <w:r>
              <w:rPr>
                <w:szCs w:val="21"/>
              </w:rPr>
              <w:t>新华土书发表《让看得见的形符指向内容本质》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百字计划周推荐《一诀四式到一诀八式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</w:tr>
      <w:tr>
        <w:trPr>
          <w:trHeight w:val="7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级课题《乡村小学数学教师学科素养提升的策略研究》核心成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市级课题《小数校本化实施的研究》核心成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持区级课题《小数“形符”教学的实践研究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作微课题《第二学段“形符”教学》区一等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szCs w:val="21"/>
              </w:rPr>
              <w:t>9</w:t>
            </w:r>
          </w:p>
        </w:tc>
      </w:tr>
      <w:tr>
        <w:trPr>
          <w:trHeight w:val="71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级师徒结对：张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作刘亚娣省蓝天杯论文三等奖、市年会三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作刘海莲</w:t>
            </w:r>
            <w:r>
              <w:rPr>
                <w:color w:val="000000"/>
                <w:sz w:val="22"/>
                <w:szCs w:val="22"/>
              </w:rPr>
              <w:t>省</w:t>
            </w:r>
            <w:r>
              <w:rPr>
                <w:szCs w:val="21"/>
              </w:rPr>
              <w:t>《</w:t>
            </w:r>
            <w:r>
              <w:rPr>
                <w:color w:val="000000"/>
                <w:sz w:val="22"/>
                <w:szCs w:val="22"/>
              </w:rPr>
              <w:t>变与不变的抵达与远航》三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楷体" w:ascii="楷体" w:hAnsi="楷体"/>
                <w:szCs w:val="21"/>
              </w:rPr>
              <w:t>7</w:t>
            </w:r>
          </w:p>
        </w:tc>
      </w:tr>
      <w:tr>
        <w:trPr>
          <w:trHeight w:val="70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0</w:t>
            </w:r>
          </w:p>
        </w:tc>
      </w:tr>
      <w:tr>
        <w:trPr>
          <w:trHeight w:val="67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自费</w:t>
            </w:r>
            <w:r>
              <w:rPr>
                <w:rFonts w:ascii="宋体;SimSun" w:hAnsi="宋体;SimSun" w:cs="宋体;SimSun"/>
                <w:kern w:val="0"/>
                <w:sz w:val="24"/>
              </w:rPr>
              <w:t>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中小学数学（小学版）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数学教育（上半月）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数学课程标准》《小学数学教材的专业化解读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数学研究》《数学思维教与学》《教学艺术论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教育方法学》</w:t>
            </w:r>
          </w:p>
        </w:tc>
      </w:tr>
      <w:tr>
        <w:trPr>
          <w:trHeight w:val="562" w:hRule="atLeast"/>
          <w:cantSplit w:val="true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■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</w:tr>
      <w:tr>
        <w:trPr>
          <w:trHeight w:val="1116" w:hRule="atLeast"/>
        </w:trPr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立足课堂教学及时提炼文章，进行系列化主题式思考，课堂教学关注对教学内容本质的研读与把握；主动理论学习、积极思考、交流共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积极参加市级培育站与特级教师后备力量培训班系列活动，自我增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坚持把百字计划反思进行推广、推荐与宣传</w:t>
            </w:r>
          </w:p>
        </w:tc>
      </w:tr>
      <w:tr>
        <w:trPr>
          <w:trHeight w:val="600" w:hRule="atLeast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引领教师提升专业素养的水平与效果不够；对张亚等老师的课堂引领没有常态化、系列化；对学生的获奖欠缺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身主持课题级别不高、市级性综合荣誉欠缺</w:t>
            </w:r>
          </w:p>
        </w:tc>
      </w:tr>
      <w:tr>
        <w:trPr>
          <w:trHeight w:val="1355" w:hRule="atLeast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加强自身理论学习，及时应用到课堂与文章总结中去，并指导与带动更多的教师进行文章创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持续做实“形符”研究工作，争取申报省级课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做好年青教师的传帮带工作，指导学生写数学小论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持续校际交流活动与百字计划反思，提升学校教师专业发展</w:t>
            </w:r>
          </w:p>
        </w:tc>
      </w:tr>
      <w:tr>
        <w:trPr>
          <w:trHeight w:val="2004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校是教学方面的行家，是教科研方面的专家，一年来撰写资料丰富、成果丰硕，在数学组起到绝对的引领带头作用。要是给数学组多做几次教材解读或论文写作方面的讲座就更好了，以促数学组成员的专业发展遍地开花。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刘海莲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018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任劳任怨尽职尽责，有继承有思考有创新，关注教师的自我反思意识与能力提升，强调团队合作与活动提前策划，百字计划、校际联合教研等能坚持落实并强化过程关注和反馈引领，自己也有更进一层的教学追求与专业发展目标。希望能更加关注毕业班教学、加强对教师的全面理论与教学引领，使学校的教学质量与教师专业发展能上一个新的台阶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379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19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Style20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1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9T05:21:00Z</dcterms:modified>
  <cp:revision>16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